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Última Semana da Vida Terrena de Jesus</w:t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B3B3B3" w:val="clea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rimeiro dia</w:t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.21:1-11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.11:1-11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ucas 19:29-44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oão 12:12-19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5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la manhã do primeiro dia da semana surgiu, momentaneamente, um clarão como de vitória. Enquanto Jesus montado num jumentinho ia para Jerusalém, muita gente se aproximava para saudá-lo. As multidões estendiam as suas capas e ramos de árvores e clamavam: Bendito o Rei que vem e nome do Senhor!</w:t>
            </w:r>
          </w:p>
          <w:p>
            <w:pPr>
              <w:pStyle w:val="Normal"/>
              <w:spacing w:lineRule="exact" w:line="240"/>
              <w:ind w:firstLine="25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bitamente, dobrando o Monte das Oliveiras, o Senhor contemplou a cidade do Grande Rei. Jesus, brevemente, lia a sentença que condenava à destruição a altivez, segurança e formosura da cidade. Jesus chorou sobre o destino trágico da cidade. Desceu pelo Getsêmani, no fundo do vale de Cedrom, subiu uma elevação e entrou na cidade. Ao anoitecer, voltou a Betânia.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B3B3B3" w:val="clea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egundo dia</w:t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.21:12-19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.11:12-19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uc.19:45-48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oão 12:20-36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.21:17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.11: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5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 segundo dia, ao aproximar-se da cidade, ele procurou fruto numa figueira à beira do caminho. Não o encontrando, amaldiçoou a figueira e seguiu o seu caminho. Mais uma vez, expulsou do Templo os cambistas e vendedores, que profanavam a casa do Seu Pai.</w:t>
            </w:r>
          </w:p>
          <w:p>
            <w:pPr>
              <w:pStyle w:val="Normal"/>
              <w:spacing w:lineRule="exact" w:line="240"/>
              <w:ind w:firstLine="25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rtos gregos, desejosos de ver Jesus aproximam-se dele. Jesus vislumbra a glória que alcançaria como Salvador de todas as nações. A visão do sacrifício pelo qual essa glória seria conquistada abate o seu espírito por momentos, mas uma voz do céu o reanima.</w:t>
            </w:r>
          </w:p>
          <w:p>
            <w:pPr>
              <w:pStyle w:val="Normal"/>
              <w:spacing w:lineRule="exact" w:line="240"/>
              <w:ind w:firstLine="25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o anoitecer, ele encontra-se, novamente no retiro de Betâ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B3B3B3" w:val="clea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Terceiro dia</w:t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.21:20-46; 22:1-14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.11:20-33; 12:1-12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uc.20:1-19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 Tributo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.22:15-33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.12:13-27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uc.20:20-40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 Ressurreição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 Primeiro Mandamento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.22:34-46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.12:28-37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uc.20:41-44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 Fariseus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.23:1-39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.12:38-44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oão12:37-50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uc.21:1-4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o Monte das Oliveiras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.24:1-51; 25:1-46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.13:1-37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uc.21:5-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5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 terceiro dia, os discípulos viram que a figueira estava seca e este incidente foi usado para ensinar-lhes o valor da fé. No templo, os saduceus perguntam com que autoridade Jesus agia. Primeiro, ele pediu que lhe respondessem se o baptismo de João era do céu ou dos homens, o que os colocou num dilema. Os saduceus não responderam e Jesus também não lhes respondeu. Depois, através das parábolas dos dois filhos, da vinha e das bodas, Jesus frisou que, em matéria de religião, a vaidade da profissão sem obediência é vã, e mostrou que consequências severas resultam de grandes privilégios mal utilizados.</w:t>
            </w:r>
          </w:p>
          <w:p>
            <w:pPr>
              <w:pStyle w:val="Normal"/>
              <w:spacing w:lineRule="exact" w:line="240"/>
              <w:ind w:firstLine="25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questão quanto à legalidade de pagar tributo ao imperador romano ocasionou, qo se lhe mostrar uma moeda com a efígie de César, a sua resposta célebre: Dai, pois, a César o que é de César, e a Deus, o que é de Deus. Os saduceus, apresentando o seu caso engenhosamente concebido, quanto ao casamento na vida futura, ficaram desapontados quando Jesus provou pela lei, a qual eles aceitavam, a doutrina da imortalidade, a qual eles rejeitavam. Se Deus é o Deus de Abraão, Isaque e Jacó, esses homens estão vivos; porque ele não é Deus dos mortos. Segue-se a vez dos fariseus.</w:t>
            </w:r>
          </w:p>
          <w:p>
            <w:pPr>
              <w:pStyle w:val="Normal"/>
              <w:spacing w:lineRule="exact" w:line="240"/>
              <w:ind w:firstLine="25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 doutor da lei perguntou-lhe qual o primeiro mandamento da lei. Jesus resumiu toda a lei em dois requisitos: amar a Deus e amar o homem. O doutor da lei ficou satisfeito e Jesus disse-lhe: “Não estás longe do reino de Deus.” Então Jesus dirigiu-se aos fariseus que reconheciam que o Messias deveria ser o filho de David. Jesus pergunta: “Se David, pois, lhe chama Senhor, como é ele seu filho?” Com isto, os seus inquiridores calaram-se. Em seguida, Jesus proferiu o seu último discurso público, de admoestação e repreensão, a esses líderes que tinham desencaminhado o povo. A maioria permaneceu rebelde aos ensinos de Jesus. Poucos reconheceram a divindade de Jesus, mas tinham medo de se identificar com o Senhor. Jesus porém, admoestou-os esclarecendo que a sua mensagem era de Deus e que eles seriam julgados pela sua atitude, de a receberem ou rejeitarem.</w:t>
            </w:r>
          </w:p>
          <w:p>
            <w:pPr>
              <w:pStyle w:val="Normal"/>
              <w:spacing w:lineRule="exact" w:line="240"/>
              <w:ind w:firstLine="25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 incidente da oferta da viúva pobre serviu para mostrar em que consiste o valor de uma contribuição que se faz a Deus. À tardinha, quando Jesus e os discípulos deixaram a cidade e subiram o Monte das Oliveiras, Jesus começou a considerar a completa desolação em que, dentro de pouco tempo, havia de ser submergida a cidade de Jerusalém. Referindo-se ora à destruição de Jerusalém, ora ao fim do mundo, Jesus pintou um quadro lúgubre das calamidades dos últimos tempos, dando ênfase às lições por meio de parábolas – o pai de família; os servos, o bom e o mau; as dez virgens; os talentos; os cabritos e as ovelha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23895</wp:posOffset>
                      </wp:positionH>
                      <wp:positionV relativeFrom="paragraph">
                        <wp:posOffset>196850</wp:posOffset>
                      </wp:positionV>
                      <wp:extent cx="342900" cy="114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9pt;mso-wrap-distance-left:9.05pt;mso-wrap-distance-right:9.05pt;mso-wrap-distance-top:0pt;mso-wrap-distance-bottom:0pt;margin-top:15.5pt;mso-position-vertical-relative:text;margin-left:25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B3B3B3" w:val="clea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Quarto dia</w:t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.26:1-5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.14:1-2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uc.22:1,2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.26:6-13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.14:3-9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oão 12:2-8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udas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.26:14-16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.14:10,11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uc.22:3-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5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quela mesma noite, à tardinha, o quarto dia começara. Os líderes das várias seitas, tão fortemente acusados por Jesus, esquecendo-se das suas divergências, reuniram-se para combinar a sua morte. Eles temeram prendê-lo publicamente, enquanto as multidões estivessem na cidade para a festa, para evitar tumultos.</w:t>
            </w:r>
          </w:p>
          <w:p>
            <w:pPr>
              <w:pStyle w:val="Normal"/>
              <w:spacing w:lineRule="exact" w:line="240"/>
              <w:ind w:firstLine="25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tretanto, Jesus e os discípulos estavam em Betânia, onde os amigos, para homenageá-lo, reuniram-se em casa de Simão que tinha sido leproso e muito amava Jesus. Nessa ocasião, Maria, irmã de Marta e Lázaro, que também se achavam presentes, ungiu a cabeça e os pés do Senhor e enxugou os pés com os seus cabelos. Esta homenagem de Maria foi criticada pelos discípulos, mas defendida por Jesus, dizendo que o preparava para a sepultura. Nisto, Judas saiu e foi para Jerusalém.</w:t>
            </w:r>
          </w:p>
          <w:p>
            <w:pPr>
              <w:pStyle w:val="Normal"/>
              <w:spacing w:lineRule="exact" w:line="240"/>
              <w:ind w:firstLine="25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das foi ter com os inimigos de Jesus, cujos planos foram acelerados pela sua proposta para o trair, entregando-o nas mãos deles sem tumulto. Jesus sabia dessa trama e a denunciara, mas ninguém o compreendera. Pelo preço de um escravo, 30 moedas de prata, Jesus foi traíd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B3B3B3" w:val="clea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Quinto dia</w:t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.26:17-19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.14:12-16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uc.22:7-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5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 quinto dia, Jesus enviou dois dos seus discípulos para que fizessem os preparativos para a Páscoa, num cenáculo que ele lhes indicara. Ao declinar o dia, Jesus seguiu com os seus discípulos para esse lugar.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B3B3B3" w:val="clea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exto dia</w:t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.26:20-35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.14:12-31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uc.22:14-38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oão 13:1-38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oão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ps. 14-16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p. 17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ia-noit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.26:36-56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.14:32-52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uc.22:39-53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oão 18:1-12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 Getsêmani ao Calvário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.26:57-75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.14:53-72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uc.22:54-62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oão 18:13-27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Às seis horas, a contar da meia-noit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.27:1-10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.15:1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uc.22:66-71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iante de Pilatos e Herodes Antipas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.27:11-30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.15:2-20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uc.23:1-25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oão 18:28-40; 19:1-16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.27.31-34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.15:20-23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uc.23:26-33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oão 19:17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Às nove horas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.27:35,44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.15:24-32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uc.23:34-43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oão 19:18-24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Às quinze horas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.27:46-56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.15:34-41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uc.23:46-49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oão 19:28-30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movido do Calvário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.27:57-66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.15:42-47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uc.23:50-5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oão 19:31-4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5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pois do pôr-do-sol, sentando-se juntos, Jesus e os seus discípulos participaram da sua última Páscoa. No decurso da refeição, lavando os pés dos doze, Jesus demonstrou-lhes mais uma vez que pela humildade eles conseguiriam honra. Com grande tristeza, Jesus predisse que um dos doze havia de trai-lo; logo depois Judas retirou-se para não mais voltar à presença do Mestre, senão na hora da traição. O Senhor avisara os onze que nessa noite todos haviam de se escandalizar e abandoná-lo, porém Pedro e os demais protestaram a sua lealdade de, em todas as dificuldades, o defenderem.</w:t>
            </w:r>
          </w:p>
          <w:p>
            <w:pPr>
              <w:pStyle w:val="Normal"/>
              <w:spacing w:lineRule="exact" w:line="240"/>
              <w:ind w:firstLine="25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quanto celebravam os ritos característicos do velho concerto, pela última vez, Jesus instituiu simbolicamente: o pão e o vinho, dos quais os seus amigos haviam de participar e que assim fazendo, anunciariam a sua morte por eles., e também lembrar-se-iam da sua volta prometida. Nessa ocasião solene, o Mestre proferiu os seus discursos de despedida aos seus discípulos e fez a oração intercessória.</w:t>
            </w:r>
          </w:p>
          <w:p>
            <w:pPr>
              <w:pStyle w:val="Normal"/>
              <w:spacing w:lineRule="exact" w:line="240"/>
              <w:ind w:firstLine="25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veria ser por volta de meia-noite quando atravessaram Cedrom, para o Monte das Oliveiras e ali, no Getsêmani, acompanhado somente pelos três escolhidos, Jesus sofreu a sua agonia intensa. Conhecendo os lugares de retiro do Mestre, Judas guiou o bando incumbido de prendê-lo. Pelo beijo traiçoeiro, Judas indicou a vítima. Pedro estava pronto a lutar pelo Mestre. Com uma espada golpeou o servo do sumo-sacerdote; porém, Jesus reprovando-o, curou a ferida desse rapaz.</w:t>
            </w:r>
          </w:p>
          <w:p>
            <w:pPr>
              <w:pStyle w:val="Normal"/>
              <w:spacing w:lineRule="exact" w:line="240"/>
              <w:ind w:firstLine="25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s discípulos dispersaram-se, sendo Jesus conduzido apressadamente para casa de Anás, sogro de Caifás, o sumo-sacerdote. Anás mandou amarrar-lhe as mãos e enviou-o a Caifás. Provavelmente a casa d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23895</wp:posOffset>
                      </wp:positionH>
                      <wp:positionV relativeFrom="paragraph">
                        <wp:posOffset>643255</wp:posOffset>
                      </wp:positionV>
                      <wp:extent cx="342900" cy="1143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9pt;mso-wrap-distance-left:9.05pt;mso-wrap-distance-right:9.05pt;mso-wrap-distance-top:0pt;mso-wrap-distance-bottom:0pt;margin-top:50.65pt;mso-position-vertical-relative:text;margin-left:25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ind w:firstLine="25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ifás era construída em forma quadrangular, ao redor de um pátio, tendo à entrada uma sentinela. João, sendo conhecido ali, conseguiu que Pedro também entrasse. Tão lamentavelmente falhou a coragem de Pedro que, por três vezes, ele negou qualquer conhecimento de Jesus, chegando mesmo a praguejar, hábito quase esquecido desde os dias da antiga vida de pescador. Um olhar de Jesus fê-lo sair derramando lágrimas de arrependimento.</w:t>
            </w:r>
          </w:p>
          <w:p>
            <w:pPr>
              <w:pStyle w:val="Normal"/>
              <w:spacing w:lineRule="exact" w:line="240"/>
              <w:ind w:firstLine="25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 sinédrio, grande concílio dos judeus, reuniu-se pela manhã. Jesus foi submetido a um julgamento simulado. As testemunhas subornadas não concordavam. Finalmente Jesus confessou-se o Messias e, portanto, o Filho de Deus. Sobre essa declaração ele foi condenado à morte e tratado da pior forma.</w:t>
            </w:r>
          </w:p>
          <w:p>
            <w:pPr>
              <w:pStyle w:val="Normal"/>
              <w:spacing w:lineRule="exact" w:line="240"/>
              <w:ind w:firstLine="25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sentença só poderia ser executada pela sanção romana. Pilatos, o governador, não se importaria com as questões religiosas; por isso, perante ele, acusaram Jesus de traição, em proclamar-se rei. Durante esse tempo, Judas, consumido por remorsos, devolveu as moedas de prata aos que lhe tinham pago, saiu e enforcou-se.</w:t>
            </w:r>
          </w:p>
          <w:p>
            <w:pPr>
              <w:pStyle w:val="Normal"/>
              <w:spacing w:lineRule="exact" w:line="240"/>
              <w:ind w:firstLine="25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o primeiro exame de Pilatos, Jesus revelou-se inocente, o que excitou a fúria dos seus acusadores. Ouvindo que ele era da Galileia, Pilatos enviou-o a Herodes Antipas, filho de Herodes, o Grande. “Essa raposa” esperava ser divertido pelo fazedor de milagres; desapontado, permitiu que escarnecessem dele e, depois, devolveu-o a Pilatos.</w:t>
            </w:r>
          </w:p>
          <w:p>
            <w:pPr>
              <w:pStyle w:val="Normal"/>
              <w:spacing w:lineRule="exact" w:line="240"/>
              <w:ind w:firstLine="25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 governador sugeriu um acordo. Jesus era inocente; porém, para salvaguardar a sua dignidade de governador, ele o castigaria, difamando-o, e faria as suas pretensões cair no ridículo diante de todo o povo, e de seus acusadores. Então, segundo o costume de libertar um prisioneiro por ocasião da festa, ele soltaria Jesus. Mas não aconteceria assim: os judeus prefeririam Barrabás, o homicida; Jesus devia morrer. Não obstante às admoestações de sua mulher que sofrera tanto em sonho “por causa desse Justo”, Pilatos o entregou ao escárnio e injúria. Depois ele o levou para fora, açoitado, tendo uma coroa de espinhos à caneca e vestido de púrpura, e procurando comover o povo, exclamou: Eis o homem!</w:t>
            </w:r>
          </w:p>
          <w:p>
            <w:pPr>
              <w:pStyle w:val="Normal"/>
              <w:ind w:firstLine="257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 tumulto levantado, ouvindo que Jesus se diz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17875</wp:posOffset>
                      </wp:positionH>
                      <wp:positionV relativeFrom="paragraph">
                        <wp:posOffset>184785</wp:posOffset>
                      </wp:positionV>
                      <wp:extent cx="342900" cy="1143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9pt;mso-wrap-distance-left:9.05pt;mso-wrap-distance-right:9.05pt;mso-wrap-distance-top:0pt;mso-wrap-distance-bottom:0pt;margin-top:14.55pt;mso-position-vertical-relative:text;margin-left:26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ho de Deus, Pilatos receoso e cheio de superstição, ainda queira salvá-lo. Porém, os gritos sinistros “Se soltares este, não és amigo de César.”, fizeram-no decidir, e Jesus foi entregue para ser crucificado. Carregando a sua cruz, auxiliado em parte do trajecto por Simão, cireneu, Jesus foi levado apressadamente para o Calvário, e ali crucificado entre dois malfeitores condenados à morte. Entretanto, na sua agonia ele orou pelos seus algozes: “Pai, perdoa-lhes porque não sabem o que fazem.” Um dos malfeitores crucificado ao lado, arrependido, apelou a Jesus e recebeu a promessa: “Hoje estarás comigo no Paraíso.” Os seus carrascos apoderaram-se das vestes dos crucificados, repartindo-as entre si, mas lançaram sorte sobre a túnica de Jesus. Com ternura, ele pediu que João cuidasse de sua mãe como filho. Ao meio-dia, trevas caíram sobre a terra, que ficou escura por três horas. Durante esse tempo, Jesus falou quatro vezes: “Deus meu, Deus meu, porque me desamparaste?” e “Tenho sede.” que expressam a terrível agonia da sua condição; “Está consumado.” E finalmente, “Pai, nas tuas mãos entrego o meu espírito.”</w:t>
            </w:r>
          </w:p>
          <w:p>
            <w:pPr>
              <w:pStyle w:val="Normal"/>
              <w:spacing w:lineRule="exact" w:line="240"/>
              <w:ind w:firstLine="25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mando em “alta voz” Jesus demonstrou que as suas energias físicas permaneceram inabaláveis até ao fim. Em sinal de empatia, a natureza estremeceu na hora da sua morte; houve um grande terramoto e o véu do Templo rasgou-se ao meio. Os sepulcros se abriram e muitos corpos de santos ressurgiram. O centurião encarregado da crucificação, exclamou assombrado: “Verdadeiramente este era o Filho de Deus.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 corpos deveriam ser retirados da cruz antes do sábado; quebrando-se as pernas das vítimas; morreriam rapidamente. Assim forma tratados os ladrões, porém Jesus já havia falecido. Um dos soldados trespassou-o com uma lança e dali saiu sangue e água. José de Arimatéia, discípulo secreto, pediu o corpo de Jesus e, em companhia de Nicodemos, envolveram-no em panos de linho e especiarias, e o colocaram no sepulcro novo num jardim perto dali. Uma grande pedra foi rolada para a porta do sepulcro, selada, a pedido dos inimigos de Jesus, e uma guarda vigiava o sepulcro para evitar que o corpo do Mestre fosse roubado. O corpo de Jesus jazia no túmulo, da tarde do sexto dia até à manhã do primeiro dia da seman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23895</wp:posOffset>
                      </wp:positionH>
                      <wp:positionV relativeFrom="paragraph">
                        <wp:posOffset>2279650</wp:posOffset>
                      </wp:positionV>
                      <wp:extent cx="342900" cy="1143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9pt;mso-wrap-distance-left:9.05pt;mso-wrap-distance-right:9.05pt;mso-wrap-distance-top:0pt;mso-wrap-distance-bottom:0pt;margin-top:179.5pt;mso-position-vertical-relative:text;margin-left:25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02:00Z</dcterms:created>
  <dc:creator>Família Couto</dc:creator>
  <dc:description/>
  <dc:language>en-US</dc:language>
  <cp:lastModifiedBy>Família Couto</cp:lastModifiedBy>
  <dcterms:modified xsi:type="dcterms:W3CDTF">2004-05-05T23:06:00Z</dcterms:modified>
  <cp:revision>1</cp:revision>
  <dc:subject/>
  <dc:title>Última Semana da Vida Terrena de Jesus</dc:title>
</cp:coreProperties>
</file>