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 Filho Pródigo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 Lucas 15:11-24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Levar fita-cola)</w:t>
      </w:r>
    </w:p>
    <w:p>
      <w:pPr>
        <w:pStyle w:val="Normal"/>
        <w:rPr>
          <w:sz w:val="40"/>
        </w:rPr>
      </w:pPr>
      <w:r>
        <w:rPr>
          <w:sz w:val="40"/>
        </w:rPr>
        <w:t>Mostrar imagem. O que é que preferes? – Escolhas que fazemos trazem consequências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m jovem fez um dia uma escolha... Escolheu o pior... “Viveu dissolutamente”...</w:t>
      </w:r>
    </w:p>
    <w:p>
      <w:pPr>
        <w:pStyle w:val="Normal"/>
        <w:rPr>
          <w:sz w:val="40"/>
        </w:rPr>
      </w:pPr>
      <w:r>
        <w:rPr>
          <w:sz w:val="40"/>
        </w:rPr>
        <w:tab/>
        <w:t>Ler Lucas 15:11-24 e explicar a históri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rar a diferença entre coisas de Deus e coisas do mundo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aco com tiras de papel – coisas do mundo e de Deus, escritas..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Cada criança tira uma e deve colocá-la no seu lugar cer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Por vezes pensamos que não precisamos de Deus nem de Jesus.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2 – Acabamos por descobrir que as coisas de Deus são melhores do que as que 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conseguimos por nós próprio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3 – Precisamos reconhecer que Deus nos ama e tem o melhor para nó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4 – Precisamos pedir-lhe perdão e voltar para perto d’Ele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5 – Ele recebe-nos sempre com amor e alegria.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 QUE É QUE PREFERES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250825</wp:posOffset>
            </wp:positionV>
            <wp:extent cx="5103495" cy="5103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106045</wp:posOffset>
            </wp:positionV>
            <wp:extent cx="4299585" cy="3055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o Mundo</w:t>
      </w:r>
      <w:r>
        <w:br w:type="page"/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e Deu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13"/>
      </w:tblGrid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um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Ler a Bíblia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izer palavrõ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rar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Beber bebidas alcoólic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sobre Jesu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exo antes do casa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bedecer aos pai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Roub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a verdade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Menti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as outras pessoa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esobedecer aos p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De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9"/>
        <w:gridCol w:w="7639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2063895720" r:id="rId4"/>
              </w:object>
              <w:object w:dxaOrig="2925" w:dyaOrig="62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82.25pt;margin-top:15.05pt;width:33.5pt;height:7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218052655" r:id="rId6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626191297" r:id="rId8"/>
              </w:object>
              <w:object w:dxaOrig="2925" w:dyaOrig="629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82.25pt;margin-top:11.25pt;width:33.5pt;height:7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198935685" r:id="rId10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2017439971" r:id="rId12"/>
              </w:object>
              <w:object w:dxaOrig="2925" w:dyaOrig="629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82.25pt;margin-top:14.65pt;width:33.5pt;height:72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689170130" r:id="rId14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484994931" r:id="rId16"/>
              </w:object>
              <w:object w:dxaOrig="2925" w:dyaOrig="62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82.25pt;margin-top:10.9pt;width:33.5pt;height:7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610793876" r:id="rId18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030949462" r:id="rId20"/>
              </w:object>
              <w:object w:dxaOrig="2925" w:dyaOrig="629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82.25pt;margin-top:14.3pt;width:33.5pt;height:72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826635175" r:id="rId22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3:25:00Z</dcterms:created>
  <dc:creator>Ruben</dc:creator>
  <dc:description/>
  <dc:language>en-US</dc:language>
  <cp:lastModifiedBy>Ruben</cp:lastModifiedBy>
  <cp:lastPrinted>2000-03-12T16:56:00Z</cp:lastPrinted>
  <dcterms:modified xsi:type="dcterms:W3CDTF">2000-03-12T18:07:00Z</dcterms:modified>
  <cp:revision>16</cp:revision>
  <dc:subject/>
  <dc:title>O Filho Pródigo</dc:title>
</cp:coreProperties>
</file>