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A Grande Pescaria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 xml:space="preserve">Lucas 5:1-11 -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Construir barcos com folhas em branco e um com a folha cheia de peixe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Mostrar a folha com um peixe e explicar resumidamente que se vai falar sobre peixes.</w:t>
      </w:r>
    </w:p>
    <w:p>
      <w:pPr>
        <w:pStyle w:val="Normal"/>
        <w:jc w:val="both"/>
        <w:rPr/>
      </w:pPr>
      <w:r>
        <w:rPr>
          <w:sz w:val="40"/>
        </w:rPr>
        <w:tab/>
        <w:t>Começar a contar a história, à medida que se dispõem os barcos em cima de uma mesa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Ler o texto bíblico e encorajar as crianças a encontrar as lições que podemos aprender..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Explicar estas lições principais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>1 – Com Jesus na nossa vida as coisas correm melhor.</w:t>
      </w:r>
    </w:p>
    <w:p>
      <w:pPr>
        <w:pStyle w:val="Normal"/>
        <w:ind w:firstLine="708"/>
        <w:jc w:val="both"/>
        <w:rPr/>
      </w:pPr>
      <w:r>
        <w:rPr>
          <w:sz w:val="40"/>
        </w:rPr>
        <w:t>2 – Ele ajuda-nos nos nossos problemas.</w:t>
      </w:r>
    </w:p>
    <w:p>
      <w:pPr>
        <w:pStyle w:val="Normal"/>
        <w:ind w:firstLine="708"/>
        <w:jc w:val="both"/>
        <w:rPr/>
      </w:pPr>
      <w:r>
        <w:rPr>
          <w:sz w:val="40"/>
        </w:rPr>
        <w:t>3 – Satisfaz as nossas necessidades.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4 – Jesus dá mais do que esperávamo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0" w:hanging="0"/>
        <w:jc w:val="both"/>
        <w:rPr>
          <w:sz w:val="40"/>
        </w:rPr>
      </w:pPr>
      <w:r>
        <w:rPr>
          <w:sz w:val="40"/>
        </w:rPr>
        <w:t>Distribuir os barcos pelas crianças e pedir-lhes que encontrem o barco com peixe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  <w:object w:dxaOrig="2073" w:dyaOrig="1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5pt;margin-top:0.65pt;width:117.6pt;height:6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4778004" r:id="rId2"/>
        </w:object>
        <w:object w:dxaOrig="2073" w:dyaOrig="11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65pt;margin-top:0.65pt;width:117.6pt;height:62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6993453" r:id="rId4"/>
        </w:object>
        <w:object w:dxaOrig="2073" w:dyaOrig="11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7.05pt;margin-top:0.65pt;width:117.6pt;height:62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20255561" r:id="rId6"/>
        </w:object>
        <w:object w:dxaOrig="2073" w:dyaOrig="11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0.65pt;width:117.6pt;height:62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71194986" r:id="rId8"/>
        </w:object>
        <w:object w:dxaOrig="2073" w:dyaOrig="1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2.25pt;margin-top:7.85pt;width:117.6pt;height:62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91192514" r:id="rId10"/>
        </w:object>
        <w:object w:dxaOrig="2073" w:dyaOrig="11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05pt;margin-top:87.05pt;width:117.6pt;height:6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51633492" r:id="rId12"/>
        </w:object>
        <w:object w:dxaOrig="2073" w:dyaOrig="1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85pt;margin-top:87.05pt;width:117.6pt;height:62.8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415140685" r:id="rId14"/>
        </w:object>
        <w:object w:dxaOrig="2073" w:dyaOrig="1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8.65pt;margin-top:79.85pt;width:117.6pt;height:62.8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32469893" r:id="rId16"/>
        </w:object>
        <w:object w:dxaOrig="2073" w:dyaOrig="11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25.45pt;margin-top:87.05pt;width:117.6pt;height:62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01824400" r:id="rId18"/>
        </w:object>
        <w:object w:dxaOrig="2073" w:dyaOrig="11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55.05pt;margin-top:87.05pt;width:117.6pt;height:62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00810498" r:id="rId20"/>
        </w:object>
        <w:object w:dxaOrig="2073" w:dyaOrig="11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5pt;margin-top:173.45pt;width:117.6pt;height:62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89173895" r:id="rId22"/>
        </w:object>
        <w:object w:dxaOrig="2073" w:dyaOrig="11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6.25pt;margin-top:173.45pt;width:117.6pt;height: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39751950" r:id="rId24"/>
        </w:object>
        <w:object w:dxaOrig="2073" w:dyaOrig="110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3.05pt;margin-top:173.45pt;width:117.6pt;height:62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657743582" r:id="rId26"/>
        </w:object>
        <w:object w:dxaOrig="2073" w:dyaOrig="11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7.05pt;margin-top:180.65pt;width:117.6pt;height:62.8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106623710" r:id="rId28"/>
        </w:object>
        <w:object w:dxaOrig="2073" w:dyaOrig="110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69.45pt;margin-top:180.65pt;width:117.6pt;height:62.8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760959367" r:id="rId30"/>
        </w:object>
        <w:object w:dxaOrig="2073" w:dyaOrig="110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.25pt;margin-top:259.85pt;width:117.6pt;height:62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319599124" r:id="rId32"/>
        </w:object>
        <w:object w:dxaOrig="2073" w:dyaOrig="110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.25pt;margin-top:346.25pt;width:117.6pt;height:62.8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205058650" r:id="rId34"/>
        </w:object>
        <w:object w:dxaOrig="2073" w:dyaOrig="110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9.45pt;margin-top:439.85pt;width:117.6pt;height:62.8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826437879" r:id="rId36"/>
        </w:object>
        <w:object w:dxaOrig="2073" w:dyaOrig="110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59.05pt;margin-top:259.85pt;width:117.6pt;height:62.8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815623760" r:id="rId38"/>
        </w:object>
        <w:object w:dxaOrig="2073" w:dyaOrig="110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10.25pt;margin-top:267.05pt;width:117.6pt;height:62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597814304" r:id="rId40"/>
        </w:object>
        <w:object w:dxaOrig="2073" w:dyaOrig="110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54.25pt;margin-top:274.25pt;width:117.6pt;height:62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133125266" r:id="rId42"/>
        </w:object>
        <w:object w:dxaOrig="2073" w:dyaOrig="11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583.85pt;margin-top:274.25pt;width:117.6pt;height:62.8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43088540" r:id="rId44"/>
        </w:object>
        <w:object w:dxaOrig="2073" w:dyaOrig="11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66.25pt;margin-top:353.45pt;width:117.6pt;height:62.8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912145653" r:id="rId46"/>
        </w:object>
        <w:object w:dxaOrig="2073" w:dyaOrig="11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17.45pt;margin-top:353.45pt;width:117.6pt;height:62.8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436094438" r:id="rId48"/>
        </w:object>
        <w:object w:dxaOrig="2073" w:dyaOrig="110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54.25pt;margin-top:360.65pt;width:117.6pt;height:62.8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347450250" r:id="rId50"/>
        </w:object>
        <w:object w:dxaOrig="2073" w:dyaOrig="11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576.65pt;margin-top:367.85pt;width:117.6pt;height:62.8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2058253200" r:id="rId52"/>
        </w:object>
        <w:object w:dxaOrig="2073" w:dyaOrig="11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73.45pt;margin-top:439.85pt;width:117.6pt;height:62.8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390823063" r:id="rId54"/>
        </w:object>
        <w:object w:dxaOrig="2073" w:dyaOrig="110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17.45pt;margin-top:447.05pt;width:117.6pt;height:62.8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794958147" r:id="rId56"/>
        </w:object>
        <w:object w:dxaOrig="2073" w:dyaOrig="110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47.05pt;margin-top:439.85pt;width:117.6pt;height:62.8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167348892" r:id="rId58"/>
        </w:object>
        <w:object w:dxaOrig="2073" w:dyaOrig="110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583.85pt;margin-top:447.05pt;width:117.6pt;height:62.8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929880927" r:id="rId60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lloonDroShaD" w:hAnsi="BalloonDroShaD" w:cs="BalloonDroShaD"/>
          <w:sz w:val="120"/>
        </w:rPr>
      </w:pPr>
      <w:r>
        <w:rPr>
          <w:rFonts w:cs="BalloonDroShaD" w:ascii="BalloonDroShaD" w:hAnsi="BalloonDroShaD"/>
          <w:sz w:val="120"/>
        </w:rPr>
        <w:t>Quando Jesus está connosco, tudo corre melhor! Ele satisfaz as nossas necessidades, para além do que pensávamos!</w:t>
      </w:r>
      <w:r>
        <w:br w:type="page"/>
      </w:r>
    </w:p>
    <w:p>
      <w:pPr>
        <w:pStyle w:val="Normal"/>
        <w:rPr>
          <w:rFonts w:ascii="BalloonDroShaD" w:hAnsi="BalloonDroShaD" w:cs="BalloonDroShaD"/>
          <w:sz w:val="120"/>
          <w:lang w:val="en-US"/>
        </w:rPr>
      </w:pPr>
      <w:r>
        <w:rPr>
          <w:rFonts w:cs="BalloonDroShaD" w:ascii="BalloonDroShaD" w:hAnsi="BalloonDroShaD"/>
          <w:sz w:val="120"/>
          <w:lang w:val="en-US"/>
        </w:rPr>
        <w:object w:dxaOrig="2073" w:dyaOrig="110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6.55pt;margin-top:51.05pt;width:749.45pt;height:400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534961850" r:id="rId6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DroSha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05:00Z</dcterms:created>
  <dc:creator>Ruben</dc:creator>
  <dc:description/>
  <dc:language>en-US</dc:language>
  <cp:lastModifiedBy>Ruben</cp:lastModifiedBy>
  <dcterms:modified xsi:type="dcterms:W3CDTF">2000-03-11T23:17:00Z</dcterms:modified>
  <cp:revision>6</cp:revision>
  <dc:subject/>
  <dc:title/>
</cp:coreProperties>
</file>