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O Filho Pródigo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 Lucas 15:11-24 -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(Levar fita-cola)</w:t>
      </w:r>
    </w:p>
    <w:p>
      <w:pPr>
        <w:pStyle w:val="Normal"/>
        <w:rPr>
          <w:sz w:val="40"/>
        </w:rPr>
      </w:pPr>
      <w:r>
        <w:rPr>
          <w:sz w:val="40"/>
        </w:rPr>
        <w:t>Mostrar imagem. O que é que preferes? – Escolhas que fazemos trazem consequências..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Um jovem fez um dia uma escolha... Escolheu o pior... “Viveu dissolutamente”...</w:t>
      </w:r>
    </w:p>
    <w:p>
      <w:pPr>
        <w:pStyle w:val="Normal"/>
        <w:rPr>
          <w:sz w:val="40"/>
        </w:rPr>
      </w:pPr>
      <w:r>
        <w:rPr>
          <w:sz w:val="40"/>
        </w:rPr>
        <w:tab/>
        <w:t>Ler Lucas 15:11-24 e explicar a história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Mostrar a diferença entre coisas de Deus e coisas do mundo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Saco com tiras de papel – coisas do mundo e de Deus, escritas..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Cada criança tira uma e deve colocá-la no seu lugar certo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alientar as seguintes lições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ab/>
        <w:t>1 – Por vezes pensamos que não precisamos de Deus nem de Jesus.</w:t>
      </w:r>
    </w:p>
    <w:p>
      <w:pPr>
        <w:pStyle w:val="Normal"/>
        <w:rPr>
          <w:sz w:val="40"/>
        </w:rPr>
      </w:pPr>
      <w:r>
        <w:rPr>
          <w:sz w:val="40"/>
        </w:rPr>
        <w:tab/>
        <w:t xml:space="preserve">2 – Acabamos por descobrir que as coisas de Deus são melhores do que as que 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>conseguimos por nós próprios.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>3 – Precisamos reconhecer que Deus nos ama e tem o melhor para nós.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>4 – Precisamos pedir-lhe perdão e voltar para perto d’Ele.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>5 – Ele recebe-nos sempre com amor e alegria.</w:t>
      </w:r>
      <w:r>
        <w:br w:type="page"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 QUE É QUE PREFERES?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97375</wp:posOffset>
            </wp:positionH>
            <wp:positionV relativeFrom="paragraph">
              <wp:posOffset>250825</wp:posOffset>
            </wp:positionV>
            <wp:extent cx="5103495" cy="5103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510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695</wp:posOffset>
            </wp:positionH>
            <wp:positionV relativeFrom="paragraph">
              <wp:posOffset>106045</wp:posOffset>
            </wp:positionV>
            <wp:extent cx="4299585" cy="3055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hd w:fill="DFDFDF" w:val="clear"/>
        <w:jc w:val="center"/>
        <w:rPr>
          <w:sz w:val="96"/>
        </w:rPr>
      </w:pPr>
      <w:r>
        <w:rPr>
          <w:sz w:val="96"/>
        </w:rPr>
        <w:t>Coisas do Mundo</w:t>
      </w:r>
      <w:r>
        <w:br w:type="page"/>
      </w:r>
    </w:p>
    <w:p>
      <w:pPr>
        <w:pStyle w:val="Normal"/>
        <w:shd w:fill="DFDFDF" w:val="clear"/>
        <w:jc w:val="center"/>
        <w:rPr>
          <w:sz w:val="96"/>
        </w:rPr>
      </w:pPr>
      <w:r>
        <w:rPr>
          <w:sz w:val="96"/>
        </w:rPr>
        <w:t>Coisas de Deus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7513"/>
      </w:tblGrid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Fuma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Ler a Bíblia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Dizer palavrõ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Orar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Beber bebidas alcoólica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Falar sobre Jesus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Sexo antes do casamen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Obedecer aos pais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Rouba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Falar a verdade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Menti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Amar as outras pessoas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Desobedecer aos pai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Amar De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9"/>
        <w:gridCol w:w="7639"/>
      </w:tblGrid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object w:dxaOrig="2925" w:dyaOrig="62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.65pt;margin-top:7.85pt;width:33.5pt;height:72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552769866" r:id="rId4"/>
              </w:object>
              <w:object w:dxaOrig="2925" w:dyaOrig="629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82.25pt;margin-top:15.05pt;width:33.5pt;height:72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1952628721" r:id="rId6"/>
              </w:object>
            </w: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object w:dxaOrig="2925" w:dyaOrig="629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0.65pt;margin-top:7.85pt;width:33.5pt;height:72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1047394796" r:id="rId8"/>
              </w:object>
              <w:object w:dxaOrig="2925" w:dyaOrig="629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82.25pt;margin-top:11.25pt;width:33.5pt;height:72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267028701" r:id="rId10"/>
              </w:object>
            </w: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object w:dxaOrig="2925" w:dyaOrig="629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0.65pt;margin-top:7.85pt;width:33.5pt;height:72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514660779" r:id="rId12"/>
              </w:object>
              <w:object w:dxaOrig="2925" w:dyaOrig="629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382.25pt;margin-top:14.65pt;width:33.5pt;height:72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2062462519" r:id="rId14"/>
              </w:object>
            </w: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object w:dxaOrig="2925" w:dyaOrig="629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0.65pt;margin-top:7.85pt;width:33.5pt;height:72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1696239651" r:id="rId16"/>
              </w:object>
              <w:object w:dxaOrig="2925" w:dyaOrig="629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382.25pt;margin-top:10.9pt;width:33.5pt;height:72pt;mso-wrap-distance-left:9.05pt;mso-wrap-distance-right:9.05pt;mso-position-horizontal-relative:margin;mso-position-vertical-relative:text" filled="f" o:ole="">
                  <v:imagedata r:id="rId19" o:title=""/>
                </v:shape>
                <o:OLEObject Type="Embed" ProgID="" ShapeID="ole_rId18" DrawAspect="Content" ObjectID="_150984578" r:id="rId18"/>
              </w:object>
            </w: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object w:dxaOrig="2925" w:dyaOrig="629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0.65pt;margin-top:7.85pt;width:33.5pt;height:72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298174349" r:id="rId20"/>
              </w:object>
              <w:object w:dxaOrig="2925" w:dyaOrig="629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382.25pt;margin-top:14.3pt;width:33.5pt;height:72pt;mso-wrap-distance-left:9.05pt;mso-wrap-distance-right:9.05pt;mso-position-horizontal-relative:margin;mso-position-vertical-relative:text" filled="f" o:ole="">
                  <v:imagedata r:id="rId23" o:title=""/>
                </v:shape>
                <o:OLEObject Type="Embed" ProgID="" ShapeID="ole_rId22" DrawAspect="Content" ObjectID="_1617039033" r:id="rId22"/>
              </w:object>
            </w: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23:25:00Z</dcterms:created>
  <dc:creator>Ruben</dc:creator>
  <dc:description/>
  <dc:language>en-US</dc:language>
  <cp:lastModifiedBy>Ruben</cp:lastModifiedBy>
  <cp:lastPrinted>2000-03-12T16:56:00Z</cp:lastPrinted>
  <dcterms:modified xsi:type="dcterms:W3CDTF">2000-03-12T18:07:00Z</dcterms:modified>
  <cp:revision>16</cp:revision>
  <dc:subject/>
  <dc:title>O Filho Pródigo</dc:title>
</cp:coreProperties>
</file>