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A Grande Pescaria</w:t>
      </w:r>
    </w:p>
    <w:p>
      <w:pPr>
        <w:pStyle w:val="Normal"/>
        <w:numPr>
          <w:ilvl w:val="0"/>
          <w:numId w:val="1"/>
        </w:numPr>
        <w:jc w:val="center"/>
        <w:rPr>
          <w:sz w:val="40"/>
        </w:rPr>
      </w:pPr>
      <w:r>
        <w:rPr>
          <w:sz w:val="40"/>
        </w:rPr>
        <w:t xml:space="preserve">Lucas 5:1-11 -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Construir barcos com folhas em branco e um com a folha cheia de peixes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Mostrar a folha com um peixe e explicar resumidamente que se vai falar sobre peixes.</w:t>
      </w:r>
    </w:p>
    <w:p>
      <w:pPr>
        <w:pStyle w:val="Normal"/>
        <w:jc w:val="both"/>
        <w:rPr/>
      </w:pPr>
      <w:r>
        <w:rPr>
          <w:sz w:val="40"/>
        </w:rPr>
        <w:tab/>
        <w:t>Começar a contar a história, à medida que se dispõem os barcos em cima de uma mesa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Ler o texto bíblico e encorajar as crianças a encontrar as lições que podemos aprender..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Explicar estas lições principais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/>
      </w:pPr>
      <w:r>
        <w:rPr>
          <w:sz w:val="40"/>
        </w:rPr>
        <w:t>1 – Com Jesus na nossa vida as coisas correm melhor.</w:t>
      </w:r>
    </w:p>
    <w:p>
      <w:pPr>
        <w:pStyle w:val="Normal"/>
        <w:ind w:firstLine="708"/>
        <w:jc w:val="both"/>
        <w:rPr/>
      </w:pPr>
      <w:r>
        <w:rPr>
          <w:sz w:val="40"/>
        </w:rPr>
        <w:t>2 – Ele ajuda-nos nos nossos problemas.</w:t>
      </w:r>
    </w:p>
    <w:p>
      <w:pPr>
        <w:pStyle w:val="Normal"/>
        <w:ind w:firstLine="708"/>
        <w:jc w:val="both"/>
        <w:rPr/>
      </w:pPr>
      <w:r>
        <w:rPr>
          <w:sz w:val="40"/>
        </w:rPr>
        <w:t>3 – Satisfaz as nossas necessidades.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>4 – Jesus dá mais do que esperávamos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0" w:hanging="0"/>
        <w:jc w:val="both"/>
        <w:rPr>
          <w:sz w:val="40"/>
        </w:rPr>
      </w:pPr>
      <w:r>
        <w:rPr>
          <w:sz w:val="40"/>
        </w:rPr>
        <w:t>Distribuir os barcos pelas crianças e pedir-lhes que encontrem o barco com peixe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40"/>
        </w:rPr>
      </w:pPr>
      <w:r>
        <w:rPr>
          <w:sz w:val="40"/>
        </w:rPr>
        <w:object w:dxaOrig="2073" w:dyaOrig="1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5pt;margin-top:0.65pt;width:117.6pt;height:6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6635685" r:id="rId2"/>
        </w:object>
        <w:object w:dxaOrig="2073" w:dyaOrig="11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.65pt;margin-top:0.65pt;width:117.6pt;height:62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02194607" r:id="rId4"/>
        </w:object>
        <w:object w:dxaOrig="2073" w:dyaOrig="11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7.05pt;margin-top:0.65pt;width:117.6pt;height:62.8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97158874" r:id="rId6"/>
        </w:object>
        <w:object w:dxaOrig="2073" w:dyaOrig="11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05pt;margin-top:0.65pt;width:117.6pt;height:62.8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42454460" r:id="rId8"/>
        </w:object>
        <w:object w:dxaOrig="2073" w:dyaOrig="11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62.25pt;margin-top:7.85pt;width:117.6pt;height:62.8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8274640" r:id="rId10"/>
        </w:object>
        <w:object w:dxaOrig="2073" w:dyaOrig="11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05pt;margin-top:87.05pt;width:117.6pt;height:62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885753129" r:id="rId12"/>
        </w:object>
        <w:object w:dxaOrig="2073" w:dyaOrig="11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85pt;margin-top:87.05pt;width:117.6pt;height:62.8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37805170" r:id="rId14"/>
        </w:object>
        <w:object w:dxaOrig="2073" w:dyaOrig="11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8.65pt;margin-top:79.85pt;width:117.6pt;height:62.8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4496011" r:id="rId16"/>
        </w:object>
        <w:object w:dxaOrig="2073" w:dyaOrig="11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25.45pt;margin-top:87.05pt;width:117.6pt;height:62.8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2148368" r:id="rId18"/>
        </w:object>
        <w:object w:dxaOrig="2073" w:dyaOrig="11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55.05pt;margin-top:87.05pt;width:117.6pt;height:62.8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23701414" r:id="rId20"/>
        </w:object>
        <w:object w:dxaOrig="2073" w:dyaOrig="11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.25pt;margin-top:173.45pt;width:117.6pt;height:62.8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036736058" r:id="rId22"/>
        </w:object>
        <w:object w:dxaOrig="2073" w:dyaOrig="110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6.25pt;margin-top:173.45pt;width:117.6pt;height:62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745605479" r:id="rId24"/>
        </w:object>
        <w:object w:dxaOrig="2073" w:dyaOrig="110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03.05pt;margin-top:173.45pt;width:117.6pt;height:62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862409702" r:id="rId26"/>
        </w:object>
        <w:object w:dxaOrig="2073" w:dyaOrig="110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47.05pt;margin-top:180.65pt;width:117.6pt;height:62.8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16085587" r:id="rId28"/>
        </w:object>
        <w:object w:dxaOrig="2073" w:dyaOrig="110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69.45pt;margin-top:180.65pt;width:117.6pt;height:62.8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094620863" r:id="rId30"/>
        </w:object>
        <w:object w:dxaOrig="2073" w:dyaOrig="110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2.25pt;margin-top:259.85pt;width:117.6pt;height:62.8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645346576" r:id="rId32"/>
        </w:object>
        <w:object w:dxaOrig="2073" w:dyaOrig="110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.25pt;margin-top:346.25pt;width:117.6pt;height:62.8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416396982" r:id="rId34"/>
        </w:object>
        <w:object w:dxaOrig="2073" w:dyaOrig="110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9.45pt;margin-top:439.85pt;width:117.6pt;height:62.8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931564815" r:id="rId36"/>
        </w:object>
        <w:object w:dxaOrig="2073" w:dyaOrig="110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59.05pt;margin-top:259.85pt;width:117.6pt;height:62.8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571262642" r:id="rId38"/>
        </w:object>
        <w:object w:dxaOrig="2073" w:dyaOrig="110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10.25pt;margin-top:267.05pt;width:117.6pt;height:62.8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088118363" r:id="rId40"/>
        </w:object>
        <w:object w:dxaOrig="2073" w:dyaOrig="110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54.25pt;margin-top:274.25pt;width:117.6pt;height:62.8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389906959" r:id="rId42"/>
        </w:object>
        <w:object w:dxaOrig="2073" w:dyaOrig="110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583.85pt;margin-top:274.25pt;width:117.6pt;height:62.8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471159697" r:id="rId44"/>
        </w:object>
        <w:object w:dxaOrig="2073" w:dyaOrig="110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66.25pt;margin-top:353.45pt;width:117.6pt;height:62.8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086960101" r:id="rId46"/>
        </w:object>
        <w:object w:dxaOrig="2073" w:dyaOrig="11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17.45pt;margin-top:353.45pt;width:117.6pt;height:62.8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643121176" r:id="rId48"/>
        </w:object>
        <w:object w:dxaOrig="2073" w:dyaOrig="110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54.25pt;margin-top:360.65pt;width:117.6pt;height:62.8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716983755" r:id="rId50"/>
        </w:object>
        <w:object w:dxaOrig="2073" w:dyaOrig="110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576.65pt;margin-top:367.85pt;width:117.6pt;height:62.8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524261143" r:id="rId52"/>
        </w:object>
        <w:object w:dxaOrig="2073" w:dyaOrig="110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73.45pt;margin-top:439.85pt;width:117.6pt;height:62.8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214129419" r:id="rId54"/>
        </w:object>
        <w:object w:dxaOrig="2073" w:dyaOrig="110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17.45pt;margin-top:447.05pt;width:117.6pt;height:62.8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297398281" r:id="rId56"/>
        </w:object>
        <w:object w:dxaOrig="2073" w:dyaOrig="1108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47.05pt;margin-top:439.85pt;width:117.6pt;height:62.85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298318381" r:id="rId58"/>
        </w:object>
        <w:object w:dxaOrig="2073" w:dyaOrig="110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583.85pt;margin-top:447.05pt;width:117.6pt;height:62.85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163749359" r:id="rId60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lloonDroShaD" w:hAnsi="BalloonDroShaD" w:cs="BalloonDroShaD"/>
          <w:sz w:val="120"/>
        </w:rPr>
      </w:pPr>
      <w:r>
        <w:rPr>
          <w:rFonts w:cs="BalloonDroShaD" w:ascii="BalloonDroShaD" w:hAnsi="BalloonDroShaD"/>
          <w:sz w:val="120"/>
        </w:rPr>
        <w:t>Quando Jesus está connosco, tudo corre melhor! Ele satisfaz as nossas necessidades, para além do que pensávamos!</w:t>
      </w:r>
      <w:r>
        <w:br w:type="page"/>
      </w:r>
    </w:p>
    <w:p>
      <w:pPr>
        <w:pStyle w:val="Normal"/>
        <w:rPr>
          <w:rFonts w:ascii="BalloonDroShaD" w:hAnsi="BalloonDroShaD" w:cs="BalloonDroShaD"/>
          <w:sz w:val="120"/>
          <w:lang w:val="en-US"/>
        </w:rPr>
      </w:pPr>
      <w:r>
        <w:rPr>
          <w:rFonts w:cs="BalloonDroShaD" w:ascii="BalloonDroShaD" w:hAnsi="BalloonDroShaD"/>
          <w:sz w:val="120"/>
          <w:lang w:val="en-US"/>
        </w:rPr>
        <w:object w:dxaOrig="2073" w:dyaOrig="1108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-6.55pt;margin-top:51.05pt;width:749.45pt;height:400.5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025756097" r:id="rId6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DroSha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05:00Z</dcterms:created>
  <dc:creator>Ruben</dc:creator>
  <dc:description/>
  <dc:language>en-US</dc:language>
  <cp:lastModifiedBy>Ruben</cp:lastModifiedBy>
  <dcterms:modified xsi:type="dcterms:W3CDTF">2000-03-11T23:17:00Z</dcterms:modified>
  <cp:revision>6</cp:revision>
  <dc:subject/>
  <dc:title/>
</cp:coreProperties>
</file>