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ibertos por Cris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Mostrar imagem de uma gaiola de pássaros ou uma gaiola real de pássaros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Contar história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apaz com uma gaiola com dois pássaro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omem encontra-o e pergunta-lhe o que é que ele vai fazer com ele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Rapaz diz que se vai divertir: atirar-lhes as penas, atiçá-los, fazer com que briguem um com o outro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omem diz: “E depois de te fartares com eles?”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Rapaz: “Mato-os”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mem pergunta quanto o rapaz quer pelos pássaros..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apaz hesita e diz 5 conto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omem paga, rapaz desaparece e homem liberta os pássaros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açar analogia entre a história e o que Cristo fez por nós!!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 preço que pagou: o seu sofrimento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Ler: Gálatas 5: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ctividade:</w:t>
      </w:r>
    </w:p>
    <w:p>
      <w:pPr>
        <w:pStyle w:val="Normal"/>
        <w:ind w:firstLine="708"/>
        <w:rPr/>
      </w:pPr>
      <w:r>
        <w:rPr>
          <w:sz w:val="32"/>
        </w:rPr>
        <w:t>Lições:</w:t>
        <w:tab/>
        <w:t>1 – Jesus amou-nos tanto que sofreu e morreu para nos libertar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2 – Jesus libertou-nos sem nos pedir nada em troca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3 – Quando Ele nos liberta, Satanás já não tem poder sobre nós.</w:t>
      </w:r>
    </w:p>
    <w:p>
      <w:pPr>
        <w:pStyle w:val="Normal"/>
        <w:rPr/>
      </w:pPr>
      <w:r>
        <w:rPr>
          <w:sz w:val="32"/>
        </w:rPr>
        <w:tab/>
        <w:tab/>
        <w:tab/>
        <w:t>4 – Devemos procurar ficar perto de Jesus, para não entrarmos outra vez na “gaiola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sz w:val="32"/>
        </w:rPr>
        <w:t>Imagem de uma gaiola de pássar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22:43:00Z</dcterms:created>
  <dc:creator>Ruben</dc:creator>
  <dc:description/>
  <dc:language>en-US</dc:language>
  <cp:lastModifiedBy>Ruben</cp:lastModifiedBy>
  <dcterms:modified xsi:type="dcterms:W3CDTF">2000-03-30T22:11:00Z</dcterms:modified>
  <cp:revision>7</cp:revision>
  <dc:subject/>
  <dc:title>Libertos por Cristo</dc:title>
</cp:coreProperties>
</file>