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A Grande Pescaria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 xml:space="preserve">Lucas 5:1-11 - 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Construir barcos com folhas em branco e um com a folha cheia de peixe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Mostrar a folha com um peixe e explicar resumidamente que se vai falar sobre peixes.</w:t>
      </w:r>
    </w:p>
    <w:p>
      <w:pPr>
        <w:pStyle w:val="Normal"/>
        <w:jc w:val="both"/>
        <w:rPr/>
      </w:pPr>
      <w:r>
        <w:rPr>
          <w:sz w:val="40"/>
        </w:rPr>
        <w:tab/>
        <w:t>Começar a contar a história, à medida que se dispõem os barcos em cima de uma mesa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Ler o texto bíblico e encorajar as crianças a encontrar as lições que podemos aprender..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40"/>
        </w:rPr>
        <w:t>Explicar estas lições principais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firstLine="708"/>
        <w:jc w:val="both"/>
        <w:rPr/>
      </w:pPr>
      <w:r>
        <w:rPr>
          <w:sz w:val="40"/>
        </w:rPr>
        <w:t>1 – Com Jesus na nossa vida as coisas correm melhor.</w:t>
      </w:r>
    </w:p>
    <w:p>
      <w:pPr>
        <w:pStyle w:val="Normal"/>
        <w:ind w:firstLine="708"/>
        <w:jc w:val="both"/>
        <w:rPr/>
      </w:pPr>
      <w:r>
        <w:rPr>
          <w:sz w:val="40"/>
        </w:rPr>
        <w:t>2 – Ele ajuda-nos nos nossos problemas.</w:t>
      </w:r>
    </w:p>
    <w:p>
      <w:pPr>
        <w:pStyle w:val="Normal"/>
        <w:ind w:firstLine="708"/>
        <w:jc w:val="both"/>
        <w:rPr/>
      </w:pPr>
      <w:r>
        <w:rPr>
          <w:sz w:val="40"/>
        </w:rPr>
        <w:t>3 – Satisfaz as nossas necessidades.</w:t>
      </w:r>
    </w:p>
    <w:p>
      <w:pPr>
        <w:pStyle w:val="Normal"/>
        <w:ind w:firstLine="708"/>
        <w:jc w:val="both"/>
        <w:rPr>
          <w:sz w:val="40"/>
        </w:rPr>
      </w:pPr>
      <w:r>
        <w:rPr>
          <w:sz w:val="40"/>
        </w:rPr>
        <w:t>4 – Jesus dá mais do que esperávamos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ind w:left="0" w:hanging="0"/>
        <w:jc w:val="both"/>
        <w:rPr>
          <w:sz w:val="40"/>
        </w:rPr>
      </w:pPr>
      <w:r>
        <w:rPr>
          <w:sz w:val="40"/>
        </w:rPr>
        <w:t>Distribuir os barcos pelas crianças e pedir-lhes que encontrem o barco com peixe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40"/>
        </w:rPr>
      </w:pPr>
      <w:r>
        <w:rPr>
          <w:sz w:val="40"/>
        </w:rPr>
        <w:object w:dxaOrig="2073" w:dyaOrig="11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.85pt;margin-top:0.65pt;width:117.6pt;height:62.8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96017121" r:id="rId2"/>
        </w:object>
        <w:object w:dxaOrig="2073" w:dyaOrig="110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4.65pt;margin-top:0.65pt;width:117.6pt;height:62.8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79765953" r:id="rId4"/>
        </w:object>
        <w:object w:dxaOrig="2073" w:dyaOrig="110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67.05pt;margin-top:0.65pt;width:117.6pt;height:62.8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923854277" r:id="rId6"/>
        </w:object>
        <w:object w:dxaOrig="2073" w:dyaOrig="110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11.05pt;margin-top:0.65pt;width:117.6pt;height:62.8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47275009" r:id="rId8"/>
        </w:object>
        <w:object w:dxaOrig="2073" w:dyaOrig="110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562.25pt;margin-top:7.85pt;width:117.6pt;height:62.8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439218621" r:id="rId10"/>
        </w:object>
        <w:object w:dxaOrig="2073" w:dyaOrig="110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5.05pt;margin-top:87.05pt;width:117.6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086639883" r:id="rId12"/>
        </w:object>
        <w:object w:dxaOrig="2073" w:dyaOrig="1108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51.85pt;margin-top:87.05pt;width:117.6pt;height:62.8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04344451" r:id="rId14"/>
        </w:object>
        <w:object w:dxaOrig="2073" w:dyaOrig="110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288.65pt;margin-top:79.85pt;width:117.6pt;height:62.8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241252452" r:id="rId16"/>
        </w:object>
        <w:object w:dxaOrig="2073" w:dyaOrig="1108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25.45pt;margin-top:87.05pt;width:117.6pt;height:62.8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140340760" r:id="rId18"/>
        </w:object>
        <w:object w:dxaOrig="2073" w:dyaOrig="110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555.05pt;margin-top:87.05pt;width:117.6pt;height:62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59693706" r:id="rId20"/>
        </w:object>
        <w:object w:dxaOrig="2073" w:dyaOrig="11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2.25pt;margin-top:173.45pt;width:117.6pt;height:62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378842697" r:id="rId22"/>
        </w:object>
        <w:object w:dxaOrig="2073" w:dyaOrig="1108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66.25pt;margin-top:173.45pt;width:117.6pt;height:62.8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352247815" r:id="rId24"/>
        </w:object>
        <w:object w:dxaOrig="2073" w:dyaOrig="1108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03.05pt;margin-top:173.45pt;width:117.6pt;height:62.85pt;mso-wrap-distance-left:9.05pt;mso-wrap-distance-right:9.05pt;mso-position-horizontal-relative:text;mso-position-vertical-relative:text" filled="f" o:ole="">
            <v:imagedata r:id="rId27" o:title=""/>
          </v:shape>
          <o:OLEObject Type="Embed" ProgID="" ShapeID="ole_rId26" DrawAspect="Content" ObjectID="_2011382076" r:id="rId26"/>
        </w:object>
        <w:object w:dxaOrig="2073" w:dyaOrig="110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447.05pt;margin-top:180.65pt;width:117.6pt;height:62.85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897030250" r:id="rId28"/>
        </w:object>
        <w:object w:dxaOrig="2073" w:dyaOrig="1108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569.45pt;margin-top:180.65pt;width:117.6pt;height:62.8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353999268" r:id="rId30"/>
        </w:object>
        <w:object w:dxaOrig="2073" w:dyaOrig="1108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22.25pt;margin-top:259.85pt;width:117.6pt;height:62.8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2129742005" r:id="rId32"/>
        </w:object>
        <w:object w:dxaOrig="2073" w:dyaOrig="1108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position:absolute;margin-left:22.25pt;margin-top:346.25pt;width:117.6pt;height:62.85pt;mso-wrap-distance-left:9.05pt;mso-wrap-distance-right:9.05pt;mso-position-horizontal-relative:text;mso-position-vertical-relative:text" filled="f" o:ole="">
            <v:imagedata r:id="rId35" o:title=""/>
          </v:shape>
          <o:OLEObject Type="Embed" ProgID="" ShapeID="ole_rId34" DrawAspect="Content" ObjectID="_1925357400" r:id="rId34"/>
        </w:object>
        <w:object w:dxaOrig="2073" w:dyaOrig="1108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29.45pt;margin-top:439.85pt;width:117.6pt;height:62.8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485417237" r:id="rId36"/>
        </w:object>
        <w:object w:dxaOrig="2073" w:dyaOrig="110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position:absolute;margin-left:159.05pt;margin-top:259.85pt;width:117.6pt;height:62.85pt;mso-wrap-distance-left:9.05pt;mso-wrap-distance-right:9.05pt;mso-position-horizontal-relative:text;mso-position-vertical-relative:text" filled="f" o:ole="">
            <v:imagedata r:id="rId39" o:title=""/>
          </v:shape>
          <o:OLEObject Type="Embed" ProgID="" ShapeID="ole_rId38" DrawAspect="Content" ObjectID="_633933035" r:id="rId38"/>
        </w:object>
        <w:object w:dxaOrig="2073" w:dyaOrig="110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position:absolute;margin-left:310.25pt;margin-top:267.05pt;width:117.6pt;height:62.85pt;mso-wrap-distance-left:9.05pt;mso-wrap-distance-right:9.05pt;mso-position-horizontal-relative:text;mso-position-vertical-relative:text" filled="f" o:ole="">
            <v:imagedata r:id="rId41" o:title=""/>
          </v:shape>
          <o:OLEObject Type="Embed" ProgID="" ShapeID="ole_rId40" DrawAspect="Content" ObjectID="_1887478828" r:id="rId40"/>
        </w:object>
        <w:object w:dxaOrig="2073" w:dyaOrig="1108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position:absolute;margin-left:454.25pt;margin-top:274.25pt;width:117.6pt;height:62.85pt;mso-wrap-distance-left:9.05pt;mso-wrap-distance-right:9.05pt;mso-position-horizontal-relative:text;mso-position-vertical-relative:text" filled="f" o:ole="">
            <v:imagedata r:id="rId43" o:title=""/>
          </v:shape>
          <o:OLEObject Type="Embed" ProgID="" ShapeID="ole_rId42" DrawAspect="Content" ObjectID="_740397796" r:id="rId42"/>
        </w:object>
        <w:object w:dxaOrig="2073" w:dyaOrig="110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position:absolute;margin-left:583.85pt;margin-top:274.25pt;width:117.6pt;height:62.85pt;mso-wrap-distance-left:9.05pt;mso-wrap-distance-right:9.05pt;mso-position-horizontal-relative:text;mso-position-vertical-relative:text" filled="f" o:ole="">
            <v:imagedata r:id="rId45" o:title=""/>
          </v:shape>
          <o:OLEObject Type="Embed" ProgID="" ShapeID="ole_rId44" DrawAspect="Content" ObjectID="_1943920829" r:id="rId44"/>
        </w:object>
        <w:object w:dxaOrig="2073" w:dyaOrig="110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position:absolute;margin-left:166.25pt;margin-top:353.45pt;width:117.6pt;height:62.85pt;mso-wrap-distance-left:9.05pt;mso-wrap-distance-right:9.05pt;mso-position-horizontal-relative:text;mso-position-vertical-relative:text" filled="f" o:ole="">
            <v:imagedata r:id="rId47" o:title=""/>
          </v:shape>
          <o:OLEObject Type="Embed" ProgID="" ShapeID="ole_rId46" DrawAspect="Content" ObjectID="_1482283515" r:id="rId46"/>
        </w:object>
        <w:object w:dxaOrig="2073" w:dyaOrig="110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position:absolute;margin-left:317.45pt;margin-top:353.45pt;width:117.6pt;height:62.85pt;mso-wrap-distance-left:9.05pt;mso-wrap-distance-right:9.05pt;mso-position-horizontal-relative:text;mso-position-vertical-relative:text" filled="f" o:ole="">
            <v:imagedata r:id="rId49" o:title=""/>
          </v:shape>
          <o:OLEObject Type="Embed" ProgID="" ShapeID="ole_rId48" DrawAspect="Content" ObjectID="_906139397" r:id="rId48"/>
        </w:object>
        <w:object w:dxaOrig="2073" w:dyaOrig="110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position:absolute;margin-left:454.25pt;margin-top:360.65pt;width:117.6pt;height:62.85pt;mso-wrap-distance-left:9.05pt;mso-wrap-distance-right:9.05pt;mso-position-horizontal-relative:text;mso-position-vertical-relative:text" filled="f" o:ole="">
            <v:imagedata r:id="rId51" o:title=""/>
          </v:shape>
          <o:OLEObject Type="Embed" ProgID="" ShapeID="ole_rId50" DrawAspect="Content" ObjectID="_26183701" r:id="rId50"/>
        </w:object>
        <w:object w:dxaOrig="2073" w:dyaOrig="1108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576.65pt;margin-top:367.85pt;width:117.6pt;height:62.85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726165131" r:id="rId52"/>
        </w:object>
        <w:object w:dxaOrig="2073" w:dyaOrig="1108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173.45pt;margin-top:439.85pt;width:117.6pt;height:62.85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637314620" r:id="rId54"/>
        </w:object>
        <w:object w:dxaOrig="2073" w:dyaOrig="110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17.45pt;margin-top:447.05pt;width:117.6pt;height:62.85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1169958783" r:id="rId56"/>
        </w:object>
        <w:object w:dxaOrig="2073" w:dyaOrig="1108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position:absolute;margin-left:447.05pt;margin-top:439.85pt;width:117.6pt;height:62.85pt;mso-wrap-distance-left:9.05pt;mso-wrap-distance-right:9.05pt;mso-position-horizontal-relative:text;mso-position-vertical-relative:text" filled="f" o:ole="">
            <v:imagedata r:id="rId59" o:title=""/>
          </v:shape>
          <o:OLEObject Type="Embed" ProgID="" ShapeID="ole_rId58" DrawAspect="Content" ObjectID="_1506277562" r:id="rId58"/>
        </w:object>
        <w:object w:dxaOrig="2073" w:dyaOrig="1108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position:absolute;margin-left:583.85pt;margin-top:447.05pt;width:117.6pt;height:62.85pt;mso-wrap-distance-left:9.05pt;mso-wrap-distance-right:9.05pt;mso-position-horizontal-relative:text;mso-position-vertical-relative:text" filled="f" o:ole="">
            <v:imagedata r:id="rId61" o:title=""/>
          </v:shape>
          <o:OLEObject Type="Embed" ProgID="" ShapeID="ole_rId60" DrawAspect="Content" ObjectID="_494195278" r:id="rId60"/>
        </w:objec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alloonDroShaD" w:hAnsi="BalloonDroShaD" w:cs="BalloonDroShaD"/>
          <w:sz w:val="120"/>
        </w:rPr>
      </w:pPr>
      <w:r>
        <w:rPr>
          <w:rFonts w:cs="BalloonDroShaD" w:ascii="BalloonDroShaD" w:hAnsi="BalloonDroShaD"/>
          <w:sz w:val="120"/>
        </w:rPr>
        <w:t>Quando Jesus está connosco, tudo corre melhor! Ele satisfaz as nossas necessidades, para além do que pensávamos!</w:t>
      </w:r>
      <w:r>
        <w:br w:type="page"/>
      </w:r>
    </w:p>
    <w:p>
      <w:pPr>
        <w:pStyle w:val="Normal"/>
        <w:rPr>
          <w:rFonts w:ascii="BalloonDroShaD" w:hAnsi="BalloonDroShaD" w:cs="BalloonDroShaD"/>
          <w:sz w:val="120"/>
          <w:lang w:val="en-US"/>
        </w:rPr>
      </w:pPr>
      <w:r>
        <w:rPr>
          <w:rFonts w:cs="BalloonDroShaD" w:ascii="BalloonDroShaD" w:hAnsi="BalloonDroShaD"/>
          <w:sz w:val="120"/>
          <w:lang w:val="en-US"/>
        </w:rPr>
        <w:object w:dxaOrig="2073" w:dyaOrig="1108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position:absolute;margin-left:-6.55pt;margin-top:51.05pt;width:749.45pt;height:400.55pt;mso-wrap-distance-left:9.05pt;mso-wrap-distance-right:9.05pt;mso-position-horizontal-relative:text;mso-position-vertical-relative:text" filled="f" o:ole="">
            <v:imagedata r:id="rId63" o:title=""/>
            <w10:wrap type="topAndBottom"/>
          </v:shape>
          <o:OLEObject Type="Embed" ProgID="" ShapeID="ole_rId62" DrawAspect="Content" ObjectID="_798731772" r:id="rId6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loonDroShaD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oleObject" Target="embeddings/oleObject7.bin"/><Relationship Id="rId15" Type="http://schemas.openxmlformats.org/officeDocument/2006/relationships/image" Target="media/image1.png"/><Relationship Id="rId16" Type="http://schemas.openxmlformats.org/officeDocument/2006/relationships/oleObject" Target="embeddings/oleObject8.bin"/><Relationship Id="rId17" Type="http://schemas.openxmlformats.org/officeDocument/2006/relationships/image" Target="media/image1.png"/><Relationship Id="rId18" Type="http://schemas.openxmlformats.org/officeDocument/2006/relationships/oleObject" Target="embeddings/oleObject9.bin"/><Relationship Id="rId19" Type="http://schemas.openxmlformats.org/officeDocument/2006/relationships/image" Target="media/image1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.png"/><Relationship Id="rId40" Type="http://schemas.openxmlformats.org/officeDocument/2006/relationships/oleObject" Target="embeddings/oleObject20.bin"/><Relationship Id="rId41" Type="http://schemas.openxmlformats.org/officeDocument/2006/relationships/image" Target="media/image1.png"/><Relationship Id="rId42" Type="http://schemas.openxmlformats.org/officeDocument/2006/relationships/oleObject" Target="embeddings/oleObject21.bin"/><Relationship Id="rId43" Type="http://schemas.openxmlformats.org/officeDocument/2006/relationships/image" Target="media/image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1.png"/><Relationship Id="rId46" Type="http://schemas.openxmlformats.org/officeDocument/2006/relationships/oleObject" Target="embeddings/oleObject23.bin"/><Relationship Id="rId47" Type="http://schemas.openxmlformats.org/officeDocument/2006/relationships/image" Target="media/image1.png"/><Relationship Id="rId48" Type="http://schemas.openxmlformats.org/officeDocument/2006/relationships/oleObject" Target="embeddings/oleObject24.bin"/><Relationship Id="rId49" Type="http://schemas.openxmlformats.org/officeDocument/2006/relationships/image" Target="media/image1.png"/><Relationship Id="rId50" Type="http://schemas.openxmlformats.org/officeDocument/2006/relationships/oleObject" Target="embeddings/oleObject25.bin"/><Relationship Id="rId51" Type="http://schemas.openxmlformats.org/officeDocument/2006/relationships/image" Target="media/image1.png"/><Relationship Id="rId52" Type="http://schemas.openxmlformats.org/officeDocument/2006/relationships/oleObject" Target="embeddings/oleObject26.bin"/><Relationship Id="rId53" Type="http://schemas.openxmlformats.org/officeDocument/2006/relationships/image" Target="media/image1.png"/><Relationship Id="rId54" Type="http://schemas.openxmlformats.org/officeDocument/2006/relationships/oleObject" Target="embeddings/oleObject27.bin"/><Relationship Id="rId55" Type="http://schemas.openxmlformats.org/officeDocument/2006/relationships/image" Target="media/image1.png"/><Relationship Id="rId56" Type="http://schemas.openxmlformats.org/officeDocument/2006/relationships/oleObject" Target="embeddings/oleObject28.bin"/><Relationship Id="rId57" Type="http://schemas.openxmlformats.org/officeDocument/2006/relationships/image" Target="media/image1.png"/><Relationship Id="rId58" Type="http://schemas.openxmlformats.org/officeDocument/2006/relationships/oleObject" Target="embeddings/oleObject29.bin"/><Relationship Id="rId59" Type="http://schemas.openxmlformats.org/officeDocument/2006/relationships/image" Target="media/image1.png"/><Relationship Id="rId60" Type="http://schemas.openxmlformats.org/officeDocument/2006/relationships/oleObject" Target="embeddings/oleObject30.bin"/><Relationship Id="rId61" Type="http://schemas.openxmlformats.org/officeDocument/2006/relationships/image" Target="media/image1.png"/><Relationship Id="rId62" Type="http://schemas.openxmlformats.org/officeDocument/2006/relationships/oleObject" Target="embeddings/oleObject31.bin"/><Relationship Id="rId63" Type="http://schemas.openxmlformats.org/officeDocument/2006/relationships/image" Target="media/image1.png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7T00:05:00Z</dcterms:created>
  <dc:creator>Ruben</dc:creator>
  <dc:description/>
  <dc:language>en-US</dc:language>
  <cp:lastModifiedBy>Ruben</cp:lastModifiedBy>
  <dcterms:modified xsi:type="dcterms:W3CDTF">2000-03-11T23:17:00Z</dcterms:modified>
  <cp:revision>6</cp:revision>
  <dc:subject/>
  <dc:title/>
</cp:coreProperties>
</file>