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bmp" ContentType="image/bmp"/>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26.1pt;margin-top:15.05pt;width:296.95pt;height:146.95pt;mso-wrap-style:none;v-text-anchor:middle" type="_x0000_t136">
            <v:path textpathok="t"/>
            <v:textpath on="t" fitshape="t" string="Panorâmica&#10;da Bíblia" style="font-family:&quot;Impact&quot;;font-size:60pt"/>
            <v:imagedata r:id="rId2" o:detectmouseclick="t"/>
            <v:stroke color="#3465a4" joinstyle="round" endcap="flat"/>
            <v:shadow on="t" obscured="f" color="silver"/>
            <w10:wrap type="none"/>
          </v:shape>
        </w:pi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object w:dxaOrig="1499" w:dyaOrig="1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2.1pt;margin-top:8.75pt;width:237pt;height:237pt;mso-wrap-distance-left:9.05pt;mso-wrap-distance-right:9.05pt;mso-position-horizontal-relative:text;mso-position-vertical-relative:text" filled="f" o:ole="">
            <v:imagedata r:id="rId4" o:title=""/>
          </v:shape>
          <o:OLEObject Type="Embed" ProgID="" ShapeID="ole_rId3" DrawAspect="Content" ObjectID="_1393083652" r:id="rId3"/>
        </w:object>
      </w:r>
    </w:p>
    <w:p>
      <w:pPr>
        <w:pStyle w:val="Normal"/>
        <w:spacing w:lineRule="auto" w:line="360"/>
        <w:rPr/>
      </w:pPr>
      <w:r>
        <w:rPr/>
      </w:r>
    </w:p>
    <w:p>
      <w:pPr>
        <w:pStyle w:val="Normal"/>
        <w:spacing w:lineRule="auto" w:line="360"/>
        <w:rPr/>
      </w:pPr>
      <w:r>
        <w:rPr/>
      </w:r>
    </w:p>
    <w:p>
      <w:pPr>
        <w:pStyle w:val="Normal"/>
        <w:spacing w:lineRule="auto" w:line="360"/>
        <w:jc w:val="center"/>
        <w:rPr>
          <w:rFonts w:ascii="Impact" w:hAnsi="Impact" w:cs="Impact"/>
          <w:sz w:val="28"/>
        </w:rPr>
      </w:pPr>
      <w:r>
        <w:rPr>
          <w:rFonts w:cs="Impact" w:ascii="Impact" w:hAnsi="Impact"/>
          <w:sz w:val="28"/>
        </w:rPr>
        <w:t>Escola Bíblica Dominical</w:t>
      </w:r>
    </w:p>
    <w:p>
      <w:pPr>
        <w:pStyle w:val="Normal"/>
        <w:spacing w:lineRule="auto" w:line="360"/>
        <w:jc w:val="center"/>
        <w:rPr>
          <w:rFonts w:ascii="Impact" w:hAnsi="Impact" w:cs="Impact"/>
          <w:sz w:val="28"/>
        </w:rPr>
      </w:pPr>
      <w:r>
        <w:rPr>
          <w:rFonts w:cs="Impact" w:ascii="Impact" w:hAnsi="Impact"/>
          <w:sz w:val="28"/>
        </w:rPr>
        <w:t>da</w:t>
      </w:r>
    </w:p>
    <w:p>
      <w:pPr>
        <w:pStyle w:val="Normal"/>
        <w:spacing w:lineRule="auto" w:line="360"/>
        <w:jc w:val="center"/>
        <w:rPr>
          <w:rFonts w:ascii="Impact" w:hAnsi="Impact" w:cs="Impact"/>
          <w:sz w:val="28"/>
        </w:rPr>
      </w:pPr>
      <w:r>
        <w:rPr>
          <w:rFonts w:cs="Impact" w:ascii="Impact" w:hAnsi="Impact"/>
          <w:sz w:val="28"/>
        </w:rPr>
        <w:t>IGREJA EVANGÉLICA BAPTISTA DA PRAIA DA VITÓRIA</w:t>
      </w:r>
    </w:p>
    <w:p>
      <w:pPr>
        <w:pStyle w:val="Normal"/>
        <w:spacing w:lineRule="auto" w:line="360"/>
        <w:jc w:val="center"/>
        <w:rPr/>
      </w:pPr>
      <w:r>
        <w:rPr/>
        <w:t>(Maio de 2000)</w:t>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t>Baseado em</w:t>
      </w:r>
    </w:p>
    <w:p>
      <w:pPr>
        <w:pStyle w:val="Normal"/>
        <w:spacing w:lineRule="auto" w:line="360"/>
        <w:jc w:val="center"/>
        <w:rPr/>
      </w:pPr>
      <w:r>
        <w:rPr/>
        <w:t>“</w:t>
      </w:r>
      <w:r>
        <w:rPr>
          <w:u w:val="single"/>
        </w:rPr>
        <w:t>Estudo Panorâmico da Bíblia</w:t>
      </w:r>
      <w:r>
        <w:rPr/>
        <w:t>”, Henrietta Mears</w:t>
      </w:r>
    </w:p>
    <w:p>
      <w:pPr>
        <w:pStyle w:val="Normal"/>
        <w:spacing w:lineRule="auto" w:line="360"/>
        <w:jc w:val="center"/>
        <w:rPr/>
      </w:pPr>
      <w:r>
        <w:rPr/>
        <w:t>“</w:t>
      </w:r>
      <w:r>
        <w:rPr>
          <w:u w:val="single"/>
        </w:rPr>
        <w:t>Introdução à Bíblia</w:t>
      </w:r>
      <w:r>
        <w:rPr/>
        <w:t>”, Joed Souza, Extensão do Seminário</w:t>
      </w:r>
    </w:p>
    <w:p>
      <w:pPr>
        <w:pStyle w:val="Normal"/>
        <w:spacing w:lineRule="auto" w:line="360"/>
        <w:rPr/>
      </w:pPr>
      <w:r>
        <w:rPr/>
      </w:r>
    </w:p>
    <w:p>
      <w:pPr>
        <w:pStyle w:val="Normal"/>
        <w:spacing w:lineRule="auto" w:line="360"/>
        <w:rPr/>
      </w:pPr>
      <w:r>
        <w:rPr/>
      </w:r>
    </w:p>
    <w:p>
      <w:pPr>
        <w:pStyle w:val="Normal"/>
        <w:spacing w:lineRule="auto" w:line="360"/>
        <w:jc w:val="center"/>
        <w:rPr/>
      </w:pPr>
      <w:r>
        <w:rPr/>
        <w:t>Nome: ___________________________________________________</w:t>
      </w:r>
      <w:r>
        <w:br w:type="page"/>
      </w:r>
    </w:p>
    <w:p>
      <w:pPr>
        <w:pStyle w:val="Normal"/>
        <w:spacing w:lineRule="auto" w:line="36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5pt;margin-top:-12.85pt;width:78.15pt;height:30.05pt;mso-wrap-distance-left:9.05pt;mso-wrap-distance-right:9.05pt;mso-position-horizontal-relative:text;mso-position-vertical-relative:text" filled="f" o:ole="">
            <v:imagedata r:id="rId6" o:title=""/>
            <w10:wrap type="square"/>
          </v:shape>
          <o:OLEObject Type="Embed" ProgID="" ShapeID="ole_rId5" DrawAspect="Content" ObjectID="_1193729490" r:id="rId5"/>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132080</wp:posOffset>
                </wp:positionV>
                <wp:extent cx="4398010" cy="1197610"/>
                <wp:effectExtent l="0" t="0" r="0" b="0"/>
                <wp:wrapNone/>
                <wp:docPr id="2" name="Frame1"/>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II TimÓteo 3:10-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Deut. 1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Salmo 119:105-1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Josué 1:8,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Salmo 119:9-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Apocalipse 22:8-21</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II TimÓteo 3:10-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Deut. 1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Salmo 119:105-1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Josué 1:8,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Salmo 119:9-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Apocalipse 22:8-21</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I</w:t>
      </w:r>
    </w:p>
    <w:p>
      <w:pPr>
        <w:pStyle w:val="Normal"/>
        <w:spacing w:lineRule="auto" w:line="360"/>
        <w:jc w:val="center"/>
        <w:rPr>
          <w:rFonts w:ascii="Mirror" w:hAnsi="Mirror" w:cs="Mirror"/>
          <w:b/>
          <w:b/>
          <w:sz w:val="28"/>
        </w:rPr>
      </w:pPr>
      <w:r>
        <w:rPr>
          <w:rFonts w:cs="Mirror" w:ascii="Mirror" w:hAnsi="Mirror"/>
          <w:b/>
          <w:sz w:val="28"/>
        </w:rPr>
        <w:t>Introdução ao Estudo da Bíblia</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Neste estudo panorâmico da Bíblia, bem como em toda a nossa aproximação à Palavra de Deus, o </w:t>
      </w:r>
      <w:r>
        <w:rPr>
          <w:rFonts w:cs="Elante" w:ascii="Elante" w:hAnsi="Elante"/>
          <w:bdr w:val="threeDEngrave" w:sz="6" w:space="0" w:color="000000"/>
        </w:rPr>
        <w:t xml:space="preserve"> Salmo 119:18 </w:t>
      </w:r>
      <w:r>
        <w:rPr>
          <w:rFonts w:cs="Elante" w:ascii="Elante" w:hAnsi="Elante"/>
        </w:rPr>
        <w:t xml:space="preserve"> deve ser o nosso lema. Por nós próprios não conseguimos entender a Bíblia. Somente mediante a Revelação de Deus é que as Suas verdades se tornam acessívei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A palavra “Bíblia” significa “livros”. De facto, na Bíblia encontramos 66 livros – 39 no Antigo Testamento e 27 no Novo Testamento. Estes 66 livros foram escritos por cerca de 40 homens, durante um período de cerca de 1400 anos, em lugares diferentes. No entanto, o seu </w:t>
      </w:r>
      <w:r>
        <w:rPr>
          <w:rFonts w:cs="Elante" w:ascii="Elante" w:hAnsi="Elante"/>
          <w:b/>
          <w:u w:val="single"/>
        </w:rPr>
        <w:t>autor</w:t>
      </w:r>
      <w:r>
        <w:rPr>
          <w:rFonts w:cs="Elante" w:ascii="Elante" w:hAnsi="Elante"/>
        </w:rPr>
        <w:t xml:space="preserve"> é um só: DEUS. Deus orientou, iluminou e inspirou estes homens para escreverem a Sua Palavra. Por isso, apesar de ser composta por 66 livros, é evidente uma tal unidade e harmonia que a consideramos como um livro só.</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A palavra “Testamento” significa “pacto” ou “aliança”. Assim, o Antigo Testamento abrange o período do </w:t>
      </w:r>
      <w:r>
        <w:rPr>
          <w:rFonts w:cs="Elante" w:ascii="Elante" w:hAnsi="Elante"/>
          <w:u w:val="single"/>
        </w:rPr>
        <w:t>pacto da lei</w:t>
      </w:r>
      <w:r>
        <w:rPr>
          <w:rFonts w:cs="Elante" w:ascii="Elante" w:hAnsi="Elante"/>
        </w:rPr>
        <w:t xml:space="preserve"> e o Novo o </w:t>
      </w:r>
      <w:r>
        <w:rPr>
          <w:rFonts w:cs="Elante" w:ascii="Elante" w:hAnsi="Elante"/>
          <w:u w:val="single"/>
        </w:rPr>
        <w:t>pacto da graça</w:t>
      </w:r>
      <w:r>
        <w:rPr>
          <w:rFonts w:cs="Elante" w:ascii="Elante" w:hAnsi="Elante"/>
        </w:rPr>
        <w:t xml:space="preserve"> através de Jesus </w:t>
      </w:r>
      <w:r>
        <w:rPr>
          <w:rFonts w:cs="Elante" w:ascii="Elante" w:hAnsi="Elante"/>
          <w:bdr w:val="threeDEngrave" w:sz="6" w:space="0" w:color="000000"/>
        </w:rPr>
        <w:t xml:space="preserve"> Gálatas 3:17-26 </w:t>
      </w:r>
      <w:r>
        <w:rPr>
          <w:rFonts w:cs="Elante" w:ascii="Elante" w:hAnsi="Elante"/>
        </w:rPr>
        <w:t xml:space="preserve">. </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 seguinte tabela apresenta os principais períodos da história do povo de Deus a que a Bíblia faz referência:</w:t>
      </w:r>
    </w:p>
    <w:p>
      <w:pPr>
        <w:pStyle w:val="Normal"/>
        <w:jc w:val="both"/>
        <w:rPr>
          <w:rFonts w:ascii="Elante" w:hAnsi="Elante" w:cs="Elante"/>
          <w:sz w:val="16"/>
        </w:rPr>
      </w:pPr>
      <w:r>
        <w:rPr>
          <w:rFonts w:cs="Elante" w:ascii="Elante" w:hAnsi="Elante"/>
          <w:sz w:val="16"/>
        </w:rPr>
      </w:r>
    </w:p>
    <w:tbl>
      <w:tblPr>
        <w:tblW w:w="6999" w:type="dxa"/>
        <w:jc w:val="left"/>
        <w:tblInd w:w="-75" w:type="dxa"/>
        <w:tblLayout w:type="fixed"/>
        <w:tblCellMar>
          <w:top w:w="0" w:type="dxa"/>
          <w:left w:w="70" w:type="dxa"/>
          <w:bottom w:w="0" w:type="dxa"/>
          <w:right w:w="70" w:type="dxa"/>
        </w:tblCellMar>
      </w:tblPr>
      <w:tblGrid>
        <w:gridCol w:w="2197"/>
        <w:gridCol w:w="1842"/>
        <w:gridCol w:w="296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Períod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Livros</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Acontecimentos</w:t>
            </w:r>
          </w:p>
        </w:tc>
      </w:tr>
      <w:tr>
        <w:trPr>
          <w:trHeight w:val="113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Patriarcas</w:t>
            </w:r>
          </w:p>
          <w:p>
            <w:pPr>
              <w:pStyle w:val="Normal"/>
              <w:jc w:val="center"/>
              <w:rPr>
                <w:rFonts w:ascii="Elante" w:hAnsi="Elante" w:cs="Elante"/>
                <w:sz w:val="20"/>
              </w:rPr>
            </w:pPr>
            <w:r>
              <w:rPr>
                <w:rFonts w:cs="Elante" w:ascii="Elante" w:hAnsi="Elante"/>
                <w:sz w:val="20"/>
              </w:rPr>
              <w:t>De Adão a Moisé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Génesis</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0"/>
              </w:rPr>
            </w:pPr>
            <w:r>
              <w:rPr>
                <w:rFonts w:cs="Elante" w:ascii="Elante" w:hAnsi="Elante"/>
                <w:sz w:val="20"/>
              </w:rPr>
              <w:t>Criação</w:t>
            </w:r>
          </w:p>
          <w:p>
            <w:pPr>
              <w:pStyle w:val="Normal"/>
              <w:jc w:val="both"/>
              <w:rPr>
                <w:rFonts w:ascii="Elante" w:hAnsi="Elante" w:cs="Elante"/>
                <w:sz w:val="20"/>
              </w:rPr>
            </w:pPr>
            <w:r>
              <w:rPr>
                <w:rFonts w:cs="Elante" w:ascii="Elante" w:hAnsi="Elante"/>
                <w:sz w:val="20"/>
              </w:rPr>
              <w:t>Queda</w:t>
            </w:r>
          </w:p>
          <w:p>
            <w:pPr>
              <w:pStyle w:val="Normal"/>
              <w:jc w:val="both"/>
              <w:rPr>
                <w:rFonts w:ascii="Elante" w:hAnsi="Elante" w:cs="Elante"/>
                <w:sz w:val="20"/>
              </w:rPr>
            </w:pPr>
            <w:r>
              <w:rPr>
                <w:rFonts w:cs="Elante" w:ascii="Elante" w:hAnsi="Elante"/>
                <w:sz w:val="20"/>
              </w:rPr>
              <w:t>Dilúvio</w:t>
            </w:r>
          </w:p>
          <w:p>
            <w:pPr>
              <w:pStyle w:val="Normal"/>
              <w:jc w:val="both"/>
              <w:rPr>
                <w:rFonts w:ascii="Elante" w:hAnsi="Elante" w:cs="Elante"/>
                <w:sz w:val="20"/>
              </w:rPr>
            </w:pPr>
            <w:r>
              <w:rPr>
                <w:rFonts w:cs="Elante" w:ascii="Elante" w:hAnsi="Elante"/>
                <w:sz w:val="20"/>
              </w:rPr>
              <w:t>Torre de Babel e dispersão</w:t>
            </w:r>
          </w:p>
          <w:p>
            <w:pPr>
              <w:pStyle w:val="Normal"/>
              <w:jc w:val="both"/>
              <w:rPr>
                <w:rFonts w:ascii="Elante" w:hAnsi="Elante" w:cs="Elante"/>
                <w:sz w:val="20"/>
              </w:rPr>
            </w:pPr>
            <w:r>
              <w:rPr>
                <w:rFonts w:cs="Elante" w:ascii="Elante" w:hAnsi="Elante"/>
                <w:sz w:val="20"/>
              </w:rPr>
              <w:t>Chamada de Abraão</w:t>
            </w:r>
          </w:p>
          <w:p>
            <w:pPr>
              <w:pStyle w:val="Normal"/>
              <w:jc w:val="both"/>
              <w:rPr>
                <w:rFonts w:ascii="Elante" w:hAnsi="Elante" w:cs="Elante"/>
                <w:sz w:val="20"/>
              </w:rPr>
            </w:pPr>
            <w:r>
              <w:rPr>
                <w:rFonts w:cs="Elante" w:ascii="Elante" w:hAnsi="Elante"/>
                <w:sz w:val="20"/>
              </w:rPr>
              <w:t>Descida ao Egipto – escravidão</w:t>
            </w:r>
          </w:p>
        </w:tc>
      </w:tr>
      <w:tr>
        <w:trPr>
          <w:trHeight w:val="696"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Grandes Líderes</w:t>
            </w:r>
          </w:p>
          <w:p>
            <w:pPr>
              <w:pStyle w:val="Normal"/>
              <w:jc w:val="center"/>
              <w:rPr>
                <w:rFonts w:ascii="Elante" w:hAnsi="Elante" w:cs="Elante"/>
                <w:sz w:val="20"/>
              </w:rPr>
            </w:pPr>
            <w:r>
              <w:rPr>
                <w:rFonts w:cs="Elante" w:ascii="Elante" w:hAnsi="Elante"/>
                <w:sz w:val="20"/>
              </w:rPr>
              <w:t>De Moisés a Saú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Êxodo</w:t>
            </w:r>
          </w:p>
          <w:p>
            <w:pPr>
              <w:pStyle w:val="Normal"/>
              <w:jc w:val="center"/>
              <w:rPr>
                <w:rFonts w:ascii="Elante" w:hAnsi="Elante" w:cs="Elante"/>
                <w:sz w:val="20"/>
              </w:rPr>
            </w:pPr>
            <w:r>
              <w:rPr>
                <w:rFonts w:cs="Elante" w:ascii="Elante" w:hAnsi="Elante"/>
                <w:sz w:val="20"/>
              </w:rPr>
              <w:t>a</w:t>
            </w:r>
          </w:p>
          <w:p>
            <w:pPr>
              <w:pStyle w:val="Normal"/>
              <w:jc w:val="center"/>
              <w:rPr>
                <w:rFonts w:ascii="Elante" w:hAnsi="Elante" w:cs="Elante"/>
                <w:sz w:val="20"/>
              </w:rPr>
            </w:pPr>
            <w:r>
              <w:rPr>
                <w:rFonts w:cs="Elante" w:ascii="Elante" w:hAnsi="Elante"/>
                <w:sz w:val="20"/>
              </w:rPr>
              <w:t>Samuel</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0"/>
              </w:rPr>
            </w:pPr>
            <w:r>
              <w:rPr>
                <w:rFonts w:cs="Elante" w:ascii="Elante" w:hAnsi="Elante"/>
                <w:sz w:val="20"/>
              </w:rPr>
              <w:t>Saída do Egipto</w:t>
            </w:r>
          </w:p>
          <w:p>
            <w:pPr>
              <w:pStyle w:val="Normal"/>
              <w:jc w:val="both"/>
              <w:rPr>
                <w:rFonts w:ascii="Elante" w:hAnsi="Elante" w:cs="Elante"/>
                <w:sz w:val="20"/>
              </w:rPr>
            </w:pPr>
            <w:r>
              <w:rPr>
                <w:rFonts w:cs="Elante" w:ascii="Elante" w:hAnsi="Elante"/>
                <w:sz w:val="20"/>
              </w:rPr>
              <w:t>Peregrinação pelo deserto</w:t>
            </w:r>
          </w:p>
          <w:p>
            <w:pPr>
              <w:pStyle w:val="Normal"/>
              <w:jc w:val="both"/>
              <w:rPr>
                <w:rFonts w:ascii="Elante" w:hAnsi="Elante" w:cs="Elante"/>
                <w:sz w:val="20"/>
              </w:rPr>
            </w:pPr>
            <w:r>
              <w:rPr>
                <w:rFonts w:cs="Elante" w:ascii="Elante" w:hAnsi="Elante"/>
                <w:sz w:val="20"/>
              </w:rPr>
              <w:t>Conquista de Canaã</w:t>
            </w:r>
          </w:p>
          <w:p>
            <w:pPr>
              <w:pStyle w:val="Normal"/>
              <w:jc w:val="both"/>
              <w:rPr>
                <w:rFonts w:ascii="Elante" w:hAnsi="Elante" w:cs="Elante"/>
                <w:sz w:val="20"/>
              </w:rPr>
            </w:pPr>
            <w:r>
              <w:rPr>
                <w:rFonts w:cs="Elante" w:ascii="Elante" w:hAnsi="Elante"/>
                <w:sz w:val="20"/>
              </w:rPr>
              <w:t>Governo dos Juizes</w:t>
            </w:r>
          </w:p>
        </w:tc>
      </w:tr>
      <w:tr>
        <w:trPr>
          <w:trHeight w:val="1418"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Período dos Reis</w:t>
            </w:r>
          </w:p>
          <w:p>
            <w:pPr>
              <w:pStyle w:val="Normal"/>
              <w:jc w:val="center"/>
              <w:rPr>
                <w:rFonts w:ascii="Elante" w:hAnsi="Elante" w:cs="Elante"/>
                <w:sz w:val="20"/>
              </w:rPr>
            </w:pPr>
            <w:r>
              <w:rPr>
                <w:rFonts w:cs="Elante" w:ascii="Elante" w:hAnsi="Elante"/>
                <w:sz w:val="20"/>
              </w:rPr>
              <w:t>De Saúl aos Cativeir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Samuel, Reis, Crónicas e Livros Proféticos</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O Reino Unido</w:t>
            </w:r>
          </w:p>
          <w:p>
            <w:pPr>
              <w:pStyle w:val="Normal"/>
              <w:jc w:val="both"/>
              <w:rPr>
                <w:rFonts w:ascii="Elante" w:hAnsi="Elante" w:cs="Elante"/>
                <w:sz w:val="20"/>
              </w:rPr>
            </w:pPr>
            <w:r>
              <w:rPr>
                <w:rFonts w:eastAsia="Elante" w:cs="Elante" w:ascii="Elante" w:hAnsi="Elante"/>
                <w:sz w:val="20"/>
              </w:rPr>
              <w:t xml:space="preserve">     </w:t>
            </w:r>
            <w:r>
              <w:rPr>
                <w:rFonts w:cs="Elante" w:ascii="Elante" w:hAnsi="Elante"/>
                <w:sz w:val="20"/>
              </w:rPr>
              <w:t>Saúl</w:t>
            </w:r>
          </w:p>
          <w:p>
            <w:pPr>
              <w:pStyle w:val="Normal"/>
              <w:jc w:val="both"/>
              <w:rPr>
                <w:rFonts w:ascii="Elante" w:hAnsi="Elante" w:cs="Elante"/>
                <w:sz w:val="20"/>
              </w:rPr>
            </w:pPr>
            <w:r>
              <w:rPr>
                <w:rFonts w:eastAsia="Elante" w:cs="Elante" w:ascii="Elante" w:hAnsi="Elante"/>
                <w:sz w:val="20"/>
              </w:rPr>
              <w:t xml:space="preserve">     </w:t>
            </w:r>
            <w:r>
              <w:rPr>
                <w:rFonts w:cs="Elante" w:ascii="Elante" w:hAnsi="Elante"/>
                <w:sz w:val="20"/>
              </w:rPr>
              <w:t>Daví</w:t>
            </w:r>
          </w:p>
          <w:p>
            <w:pPr>
              <w:pStyle w:val="Normal"/>
              <w:jc w:val="both"/>
              <w:rPr>
                <w:rFonts w:ascii="Elante" w:hAnsi="Elante" w:cs="Elante"/>
                <w:sz w:val="20"/>
              </w:rPr>
            </w:pPr>
            <w:r>
              <w:rPr>
                <w:rFonts w:eastAsia="Elante" w:cs="Elante" w:ascii="Elante" w:hAnsi="Elante"/>
                <w:sz w:val="20"/>
              </w:rPr>
              <w:t xml:space="preserve">     </w:t>
            </w:r>
            <w:r>
              <w:rPr>
                <w:rFonts w:cs="Elante" w:ascii="Elante" w:hAnsi="Elante"/>
                <w:sz w:val="20"/>
              </w:rPr>
              <w:t>Salomão</w:t>
            </w:r>
          </w:p>
          <w:p>
            <w:pPr>
              <w:pStyle w:val="Normal"/>
              <w:jc w:val="both"/>
              <w:rPr>
                <w:rFonts w:ascii="Elante" w:hAnsi="Elante" w:cs="Elante"/>
                <w:sz w:val="20"/>
              </w:rPr>
            </w:pPr>
            <w:r>
              <w:rPr>
                <w:rFonts w:cs="Elante" w:ascii="Elante" w:hAnsi="Elante"/>
                <w:sz w:val="20"/>
              </w:rPr>
              <w:t>O Reino Dividido</w:t>
            </w:r>
          </w:p>
          <w:p>
            <w:pPr>
              <w:pStyle w:val="Normal"/>
              <w:jc w:val="both"/>
              <w:rPr>
                <w:rFonts w:ascii="Elante" w:hAnsi="Elante" w:cs="Elante"/>
                <w:sz w:val="20"/>
              </w:rPr>
            </w:pPr>
            <w:r>
              <w:rPr>
                <w:rFonts w:eastAsia="Elante" w:cs="Elante" w:ascii="Elante" w:hAnsi="Elante"/>
                <w:sz w:val="20"/>
              </w:rPr>
              <w:t xml:space="preserve">     </w:t>
            </w:r>
            <w:r>
              <w:rPr>
                <w:rFonts w:cs="Elante" w:ascii="Elante" w:hAnsi="Elante"/>
                <w:sz w:val="20"/>
              </w:rPr>
              <w:t>Judá</w:t>
            </w:r>
          </w:p>
          <w:p>
            <w:pPr>
              <w:pStyle w:val="Normal"/>
              <w:jc w:val="both"/>
              <w:rPr>
                <w:rFonts w:ascii="Elante" w:hAnsi="Elante" w:cs="Elante"/>
                <w:sz w:val="20"/>
              </w:rPr>
            </w:pPr>
            <w:r>
              <w:rPr>
                <w:rFonts w:eastAsia="Elante" w:cs="Elante" w:ascii="Elante" w:hAnsi="Elante"/>
                <w:sz w:val="20"/>
              </w:rPr>
              <w:t xml:space="preserve">     </w:t>
            </w:r>
            <w:r>
              <w:rPr>
                <w:rFonts w:cs="Elante" w:ascii="Elante" w:hAnsi="Elante"/>
                <w:sz w:val="20"/>
              </w:rPr>
              <w:t>Israel</w:t>
            </w:r>
          </w:p>
        </w:tc>
      </w:tr>
      <w:tr>
        <w:trPr>
          <w:trHeight w:val="38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Governos Estrangeiros</w:t>
            </w:r>
          </w:p>
          <w:p>
            <w:pPr>
              <w:pStyle w:val="Normal"/>
              <w:jc w:val="center"/>
              <w:rPr>
                <w:rFonts w:ascii="Elante" w:hAnsi="Elante" w:cs="Elante"/>
                <w:sz w:val="20"/>
              </w:rPr>
            </w:pPr>
            <w:r>
              <w:rPr>
                <w:rFonts w:cs="Elante" w:ascii="Elante" w:hAnsi="Elante"/>
                <w:sz w:val="20"/>
              </w:rPr>
              <w:t>Dos Cativeiros a Cris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Esdras, Neemias, Ester, Daniel e Ezequiel</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0"/>
              </w:rPr>
            </w:pPr>
            <w:r>
              <w:rPr>
                <w:rFonts w:cs="Elante" w:ascii="Elante" w:hAnsi="Elante"/>
                <w:sz w:val="20"/>
              </w:rPr>
              <w:t>Cativeiro de Israel – Samaria</w:t>
            </w:r>
          </w:p>
          <w:p>
            <w:pPr>
              <w:pStyle w:val="Normal"/>
              <w:jc w:val="both"/>
              <w:rPr>
                <w:rFonts w:ascii="Elante" w:hAnsi="Elante" w:cs="Elante"/>
                <w:sz w:val="20"/>
              </w:rPr>
            </w:pPr>
            <w:r>
              <w:rPr>
                <w:rFonts w:cs="Elante" w:ascii="Elante" w:hAnsi="Elante"/>
                <w:sz w:val="20"/>
              </w:rPr>
              <w:t>Cativeiro de Judá – Jerusalém</w:t>
            </w:r>
          </w:p>
        </w:tc>
      </w:tr>
      <w:tr>
        <w:trPr>
          <w:trHeight w:val="477" w:hRule="atLeast"/>
        </w:trPr>
        <w:tc>
          <w:tcPr>
            <w:tcW w:w="6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Período Intertestamentário – cerca de 400 anos sem revelação de Deus...</w:t>
            </w:r>
          </w:p>
        </w:tc>
      </w:tr>
      <w:tr>
        <w:trPr>
          <w:trHeight w:val="113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Cris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Evangelhos</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Nascimento</w:t>
            </w:r>
          </w:p>
          <w:p>
            <w:pPr>
              <w:pStyle w:val="Normal"/>
              <w:jc w:val="both"/>
              <w:rPr>
                <w:rFonts w:ascii="Elante" w:hAnsi="Elante" w:cs="Elante"/>
                <w:sz w:val="20"/>
              </w:rPr>
            </w:pPr>
            <w:r>
              <w:rPr>
                <w:rFonts w:cs="Elante" w:ascii="Elante" w:hAnsi="Elante"/>
                <w:sz w:val="20"/>
              </w:rPr>
              <w:t>Ministério</w:t>
            </w:r>
          </w:p>
          <w:p>
            <w:pPr>
              <w:pStyle w:val="Normal"/>
              <w:jc w:val="both"/>
              <w:rPr>
                <w:rFonts w:ascii="Elante" w:hAnsi="Elante" w:cs="Elante"/>
                <w:sz w:val="20"/>
              </w:rPr>
            </w:pPr>
            <w:r>
              <w:rPr>
                <w:rFonts w:cs="Elante" w:ascii="Elante" w:hAnsi="Elante"/>
                <w:sz w:val="20"/>
              </w:rPr>
              <w:t>Morte</w:t>
            </w:r>
          </w:p>
          <w:p>
            <w:pPr>
              <w:pStyle w:val="Normal"/>
              <w:jc w:val="both"/>
              <w:rPr>
                <w:rFonts w:ascii="Elante" w:hAnsi="Elante" w:cs="Elante"/>
                <w:sz w:val="20"/>
              </w:rPr>
            </w:pPr>
            <w:r>
              <w:rPr>
                <w:rFonts w:cs="Elante" w:ascii="Elante" w:hAnsi="Elante"/>
                <w:sz w:val="20"/>
              </w:rPr>
              <w:t>Ressurreição</w:t>
            </w:r>
          </w:p>
          <w:p>
            <w:pPr>
              <w:pStyle w:val="Normal"/>
              <w:jc w:val="both"/>
              <w:rPr>
                <w:rFonts w:ascii="Elante" w:hAnsi="Elante" w:cs="Elante"/>
                <w:sz w:val="20"/>
              </w:rPr>
            </w:pPr>
            <w:r>
              <w:rPr>
                <w:rFonts w:cs="Elante" w:ascii="Elante" w:hAnsi="Elante"/>
                <w:sz w:val="20"/>
              </w:rPr>
              <w:t>Ascensão</w:t>
            </w:r>
          </w:p>
        </w:tc>
      </w:tr>
      <w:tr>
        <w:trPr>
          <w:trHeight w:val="508"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Igrej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Actos e as Epístolas</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Pentecostes</w:t>
            </w:r>
          </w:p>
          <w:p>
            <w:pPr>
              <w:pStyle w:val="Normal"/>
              <w:jc w:val="both"/>
              <w:rPr>
                <w:rFonts w:ascii="Elante" w:hAnsi="Elante" w:cs="Elante"/>
                <w:sz w:val="20"/>
              </w:rPr>
            </w:pPr>
            <w:r>
              <w:rPr>
                <w:rFonts w:cs="Elante" w:ascii="Elante" w:hAnsi="Elante"/>
                <w:sz w:val="20"/>
              </w:rPr>
              <w:t>Em Jerusalém</w:t>
            </w:r>
          </w:p>
          <w:p>
            <w:pPr>
              <w:pStyle w:val="Normal"/>
              <w:jc w:val="both"/>
              <w:rPr>
                <w:rFonts w:ascii="Elante" w:hAnsi="Elante" w:cs="Elante"/>
                <w:sz w:val="20"/>
              </w:rPr>
            </w:pPr>
            <w:r>
              <w:rPr>
                <w:rFonts w:cs="Elante" w:ascii="Elante" w:hAnsi="Elante"/>
                <w:sz w:val="20"/>
              </w:rPr>
              <w:t>Alcançando os gentios</w:t>
            </w:r>
          </w:p>
        </w:tc>
      </w:tr>
      <w:tr>
        <w:trPr>
          <w:trHeight w:val="33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Futur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Apocalipse</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0"/>
              </w:rPr>
            </w:pPr>
            <w:r>
              <w:rPr>
                <w:rFonts w:cs="Elante" w:ascii="Elante" w:hAnsi="Elante"/>
                <w:sz w:val="20"/>
              </w:rPr>
              <w:t>As Últimas Coisas</w:t>
            </w:r>
          </w:p>
          <w:p>
            <w:pPr>
              <w:pStyle w:val="Normal"/>
              <w:jc w:val="both"/>
              <w:rPr>
                <w:rFonts w:ascii="Elante" w:hAnsi="Elante" w:cs="Elante"/>
                <w:sz w:val="20"/>
              </w:rPr>
            </w:pPr>
            <w:r>
              <w:rPr>
                <w:rFonts w:cs="Elante" w:ascii="Elante" w:hAnsi="Elante"/>
                <w:sz w:val="20"/>
              </w:rPr>
              <w:t>A Eternidade</w:t>
            </w:r>
          </w:p>
        </w:tc>
      </w:tr>
    </w:tbl>
    <w:p>
      <w:pPr>
        <w:pStyle w:val="Normal"/>
        <w:jc w:val="both"/>
        <w:rPr>
          <w:rFonts w:ascii="Elante" w:hAnsi="Elante" w:cs="Elante"/>
          <w:sz w:val="16"/>
        </w:rPr>
      </w:pPr>
      <w:r>
        <w:rPr>
          <w:rFonts w:cs="Elante" w:ascii="Elante" w:hAnsi="Elante"/>
          <w:sz w:val="16"/>
        </w:rPr>
      </w:r>
    </w:p>
    <w:p>
      <w:pPr>
        <w:pStyle w:val="Normal"/>
        <w:jc w:val="both"/>
        <w:rPr/>
      </w:pPr>
      <w:r>
        <w:rPr>
          <w:rFonts w:eastAsia="Wingdings" w:cs="Wingdings" w:ascii="Wingdings" w:hAnsi="Wingdings"/>
        </w:rPr>
        <w:t></w:t>
      </w:r>
      <w:r>
        <w:rPr>
          <w:rFonts w:eastAsia="Elante" w:cs="Elante" w:ascii="Elante" w:hAnsi="Elante"/>
        </w:rPr>
        <w:t xml:space="preserve"> </w:t>
      </w:r>
      <w:r>
        <w:rPr>
          <w:rFonts w:cs="Elante" w:ascii="Elante" w:hAnsi="Elante"/>
        </w:rPr>
        <w:t>Mais adiante veremos a forma como os vários livros se agrupam, conforme o seu tema e conteúdo.</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Como sustentação da inspiração divina da Bíblia e do facto dela ser merecedora de confiança (fidedigna), encontramos, não só o testemunho nela contido acerca de si própria, como também a atitude de Jesus para com o Antigo Testamento </w:t>
      </w:r>
      <w:r>
        <w:rPr>
          <w:rFonts w:cs="Elante" w:ascii="Elante" w:hAnsi="Elante"/>
          <w:bdr w:val="threeDEngrave" w:sz="6" w:space="0" w:color="000000"/>
        </w:rPr>
        <w:t xml:space="preserve"> Mat.5:17,18; Marc.7:1-13; 12:35-37; João 5:39-47; 10:34-36; I Cor.14:37,38; Efésios 3:2-3; II Tim. 3:16; I Pedro 1:20,21; Rom.15:4 </w:t>
      </w:r>
      <w:r>
        <w:rPr>
          <w:rFonts w:cs="Elante" w:ascii="Elante" w:hAnsi="Elante"/>
        </w:rPr>
        <w:t>. Todavia, é na fé e no efeito transformador sobre as nossas vidas que a Bíblia tem tido, que encontramos a garantia da sua autoria divina.</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Deus usou pessoas normais para escrever a Sua Palavra. Usou-os com as suas características e personalidade.</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Ligue cada um dos escritores bíblicos com a sua ocupação:</w:t>
      </w:r>
    </w:p>
    <w:tbl>
      <w:tblPr>
        <w:tblW w:w="6999" w:type="dxa"/>
        <w:jc w:val="left"/>
        <w:tblInd w:w="-70" w:type="dxa"/>
        <w:tblLayout w:type="fixed"/>
        <w:tblCellMar>
          <w:top w:w="0" w:type="dxa"/>
          <w:left w:w="70" w:type="dxa"/>
          <w:bottom w:w="0" w:type="dxa"/>
          <w:right w:w="70" w:type="dxa"/>
        </w:tblCellMar>
      </w:tblPr>
      <w:tblGrid>
        <w:gridCol w:w="3331"/>
        <w:gridCol w:w="1559"/>
        <w:gridCol w:w="2109"/>
      </w:tblGrid>
      <w:tr>
        <w:trPr/>
        <w:tc>
          <w:tcPr>
            <w:tcW w:w="3331" w:type="dxa"/>
            <w:tcBorders/>
          </w:tcPr>
          <w:p>
            <w:pPr>
              <w:pStyle w:val="Normal"/>
              <w:jc w:val="right"/>
              <w:rPr>
                <w:rFonts w:ascii="Elante" w:hAnsi="Elante" w:cs="Elante"/>
              </w:rPr>
            </w:pPr>
            <w:r>
              <w:rPr>
                <w:rFonts w:cs="Elante" w:ascii="Elante" w:hAnsi="Elante"/>
              </w:rPr>
              <w:t xml:space="preserve">Lucas (Col.4:14) </w:t>
            </w:r>
            <w:r>
              <w:rPr>
                <w:rFonts w:eastAsia="Wingdings" w:cs="Wingdings" w:ascii="Wingdings" w:hAnsi="Wingdings"/>
              </w:rPr>
              <w:t></w:t>
            </w:r>
          </w:p>
        </w:tc>
        <w:tc>
          <w:tcPr>
            <w:tcW w:w="1559" w:type="dxa"/>
            <w:tcBorders/>
          </w:tcPr>
          <w:p>
            <w:pPr>
              <w:pStyle w:val="Normal"/>
              <w:snapToGrid w:val="false"/>
              <w:jc w:val="both"/>
              <w:rPr>
                <w:rFonts w:ascii="Elante" w:hAnsi="Elante" w:cs="Elante"/>
              </w:rPr>
            </w:pPr>
            <w:r>
              <w:rPr>
                <w:rFonts w:cs="Elante" w:ascii="Elante" w:hAnsi="Elante"/>
              </w:rPr>
            </w:r>
          </w:p>
        </w:tc>
        <w:tc>
          <w:tcPr>
            <w:tcW w:w="2109" w:type="dxa"/>
            <w:tcBorders/>
          </w:tcPr>
          <w:p>
            <w:pPr>
              <w:pStyle w:val="Normal"/>
              <w:jc w:val="both"/>
              <w:rPr/>
            </w:pPr>
            <w:r>
              <w:rPr>
                <w:rFonts w:eastAsia="Wingdings" w:cs="Wingdings" w:ascii="Wingdings" w:hAnsi="Wingdings"/>
              </w:rPr>
              <w:t></w:t>
            </w:r>
            <w:r>
              <w:rPr>
                <w:rFonts w:eastAsia="Elante" w:cs="Elante" w:ascii="Elante" w:hAnsi="Elante"/>
              </w:rPr>
              <w:t xml:space="preserve"> </w:t>
            </w:r>
            <w:r>
              <w:rPr>
                <w:rFonts w:cs="Elante" w:ascii="Elante" w:hAnsi="Elante"/>
              </w:rPr>
              <w:t>Pastor/lavrador</w:t>
            </w:r>
          </w:p>
        </w:tc>
      </w:tr>
      <w:tr>
        <w:trPr/>
        <w:tc>
          <w:tcPr>
            <w:tcW w:w="3331" w:type="dxa"/>
            <w:tcBorders/>
          </w:tcPr>
          <w:p>
            <w:pPr>
              <w:pStyle w:val="Normal"/>
              <w:jc w:val="right"/>
              <w:rPr>
                <w:rFonts w:ascii="Elante" w:hAnsi="Elante" w:cs="Elante"/>
              </w:rPr>
            </w:pPr>
            <w:r>
              <w:rPr>
                <w:rFonts w:cs="Elante" w:ascii="Elante" w:hAnsi="Elante"/>
              </w:rPr>
              <w:t xml:space="preserve">Amós (Amós 1:1) </w:t>
            </w:r>
            <w:r>
              <w:rPr>
                <w:rFonts w:eastAsia="Wingdings" w:cs="Wingdings" w:ascii="Wingdings" w:hAnsi="Wingdings"/>
              </w:rPr>
              <w:t></w:t>
            </w:r>
          </w:p>
        </w:tc>
        <w:tc>
          <w:tcPr>
            <w:tcW w:w="1559" w:type="dxa"/>
            <w:tcBorders/>
          </w:tcPr>
          <w:p>
            <w:pPr>
              <w:pStyle w:val="Normal"/>
              <w:snapToGrid w:val="false"/>
              <w:jc w:val="both"/>
              <w:rPr>
                <w:rFonts w:ascii="Elante" w:hAnsi="Elante" w:cs="Elante"/>
              </w:rPr>
            </w:pPr>
            <w:r>
              <w:rPr>
                <w:rFonts w:cs="Elante" w:ascii="Elante" w:hAnsi="Elante"/>
              </w:rPr>
            </w:r>
          </w:p>
        </w:tc>
        <w:tc>
          <w:tcPr>
            <w:tcW w:w="2109" w:type="dxa"/>
            <w:tcBorders/>
          </w:tcPr>
          <w:p>
            <w:pPr>
              <w:pStyle w:val="Normal"/>
              <w:jc w:val="both"/>
              <w:rPr/>
            </w:pPr>
            <w:r>
              <w:rPr>
                <w:rFonts w:eastAsia="Wingdings" w:cs="Wingdings" w:ascii="Wingdings" w:hAnsi="Wingdings"/>
              </w:rPr>
              <w:t></w:t>
            </w:r>
            <w:r>
              <w:rPr>
                <w:rFonts w:eastAsia="Elante" w:cs="Elante" w:ascii="Elante" w:hAnsi="Elante"/>
              </w:rPr>
              <w:t xml:space="preserve"> </w:t>
            </w:r>
            <w:r>
              <w:rPr>
                <w:rFonts w:cs="Elante" w:ascii="Elante" w:hAnsi="Elante"/>
              </w:rPr>
              <w:t>Rei</w:t>
            </w:r>
          </w:p>
        </w:tc>
      </w:tr>
      <w:tr>
        <w:trPr/>
        <w:tc>
          <w:tcPr>
            <w:tcW w:w="3331" w:type="dxa"/>
            <w:tcBorders/>
          </w:tcPr>
          <w:p>
            <w:pPr>
              <w:pStyle w:val="Normal"/>
              <w:jc w:val="right"/>
              <w:rPr>
                <w:rFonts w:ascii="Elante" w:hAnsi="Elante" w:cs="Elante"/>
              </w:rPr>
            </w:pPr>
            <w:r>
              <w:rPr>
                <w:rFonts w:cs="Elante" w:ascii="Elante" w:hAnsi="Elante"/>
              </w:rPr>
              <w:t xml:space="preserve">Pedro (Mateus 4:18) </w:t>
            </w:r>
            <w:r>
              <w:rPr>
                <w:rFonts w:eastAsia="Wingdings" w:cs="Wingdings" w:ascii="Wingdings" w:hAnsi="Wingdings"/>
              </w:rPr>
              <w:t></w:t>
            </w:r>
          </w:p>
        </w:tc>
        <w:tc>
          <w:tcPr>
            <w:tcW w:w="1559" w:type="dxa"/>
            <w:tcBorders/>
          </w:tcPr>
          <w:p>
            <w:pPr>
              <w:pStyle w:val="Normal"/>
              <w:snapToGrid w:val="false"/>
              <w:jc w:val="both"/>
              <w:rPr>
                <w:rFonts w:ascii="Elante" w:hAnsi="Elante" w:cs="Elante"/>
              </w:rPr>
            </w:pPr>
            <w:r>
              <w:rPr>
                <w:rFonts w:cs="Elante" w:ascii="Elante" w:hAnsi="Elante"/>
              </w:rPr>
            </w:r>
          </w:p>
        </w:tc>
        <w:tc>
          <w:tcPr>
            <w:tcW w:w="2109" w:type="dxa"/>
            <w:tcBorders/>
          </w:tcPr>
          <w:p>
            <w:pPr>
              <w:pStyle w:val="Normal"/>
              <w:jc w:val="both"/>
              <w:rPr/>
            </w:pPr>
            <w:r>
              <w:rPr>
                <w:rFonts w:eastAsia="Wingdings" w:cs="Wingdings" w:ascii="Wingdings" w:hAnsi="Wingdings"/>
              </w:rPr>
              <w:t></w:t>
            </w:r>
            <w:r>
              <w:rPr>
                <w:rFonts w:eastAsia="Elante" w:cs="Elante" w:ascii="Elante" w:hAnsi="Elante"/>
              </w:rPr>
              <w:t xml:space="preserve"> </w:t>
            </w:r>
            <w:r>
              <w:rPr>
                <w:rFonts w:cs="Elante" w:ascii="Elante" w:hAnsi="Elante"/>
              </w:rPr>
              <w:t>Médico</w:t>
            </w:r>
          </w:p>
        </w:tc>
      </w:tr>
      <w:tr>
        <w:trPr/>
        <w:tc>
          <w:tcPr>
            <w:tcW w:w="3331" w:type="dxa"/>
            <w:tcBorders/>
          </w:tcPr>
          <w:p>
            <w:pPr>
              <w:pStyle w:val="Normal"/>
              <w:jc w:val="right"/>
              <w:rPr>
                <w:rFonts w:ascii="Elante" w:hAnsi="Elante" w:cs="Elante"/>
              </w:rPr>
            </w:pPr>
            <w:r>
              <w:rPr>
                <w:rFonts w:cs="Elante" w:ascii="Elante" w:hAnsi="Elante"/>
              </w:rPr>
              <w:t xml:space="preserve">Salomão (I reis 10:13) </w:t>
            </w:r>
            <w:r>
              <w:rPr>
                <w:rFonts w:eastAsia="Wingdings" w:cs="Wingdings" w:ascii="Wingdings" w:hAnsi="Wingdings"/>
              </w:rPr>
              <w:t></w:t>
            </w:r>
          </w:p>
        </w:tc>
        <w:tc>
          <w:tcPr>
            <w:tcW w:w="1559" w:type="dxa"/>
            <w:tcBorders/>
          </w:tcPr>
          <w:p>
            <w:pPr>
              <w:pStyle w:val="Normal"/>
              <w:snapToGrid w:val="false"/>
              <w:jc w:val="both"/>
              <w:rPr>
                <w:rFonts w:ascii="Elante" w:hAnsi="Elante" w:cs="Elante"/>
              </w:rPr>
            </w:pPr>
            <w:r>
              <w:rPr>
                <w:rFonts w:cs="Elante" w:ascii="Elante" w:hAnsi="Elante"/>
              </w:rPr>
            </w:r>
          </w:p>
        </w:tc>
        <w:tc>
          <w:tcPr>
            <w:tcW w:w="2109" w:type="dxa"/>
            <w:tcBorders/>
          </w:tcPr>
          <w:p>
            <w:pPr>
              <w:pStyle w:val="Normal"/>
              <w:jc w:val="both"/>
              <w:rPr/>
            </w:pPr>
            <w:r>
              <w:rPr>
                <w:rFonts w:eastAsia="Wingdings" w:cs="Wingdings" w:ascii="Wingdings" w:hAnsi="Wingdings"/>
              </w:rPr>
              <w:t></w:t>
            </w:r>
            <w:r>
              <w:rPr>
                <w:rFonts w:eastAsia="Elante" w:cs="Elante" w:ascii="Elante" w:hAnsi="Elante"/>
              </w:rPr>
              <w:t xml:space="preserve"> </w:t>
            </w:r>
            <w:r>
              <w:rPr>
                <w:rFonts w:cs="Elante" w:ascii="Elante" w:hAnsi="Elante"/>
              </w:rPr>
              <w:t>Pescador</w:t>
            </w:r>
          </w:p>
        </w:tc>
      </w:tr>
    </w:tbl>
    <w:p>
      <w:pPr>
        <w:pStyle w:val="Normal"/>
        <w:spacing w:lineRule="auto" w:line="48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 área geográfica abrangida pelos acontecimentos relatados na Bíblia abrange toda a área Mediterrânea, bem como o Médio Oriente (países actualmente conhecidos como Israel, Egipto, Itália, Espanha, Iraque, Jordânia, Turquia, Grécia, etc.)</w:t>
      </w:r>
    </w:p>
    <w:p>
      <w:pPr>
        <w:pStyle w:val="Normal"/>
        <w:spacing w:lineRule="auto" w:line="360"/>
        <w:jc w:val="both"/>
        <w:rPr>
          <w:rFonts w:ascii="Elante" w:hAnsi="Elante" w:cs="Elante"/>
        </w:rPr>
      </w:pPr>
      <w:r>
        <w:rPr>
          <w:rFonts w:cs="Elante" w:ascii="Elante" w:hAnsi="Elante"/>
        </w:rPr>
      </w:r>
    </w:p>
    <w:p>
      <w:pPr>
        <w:pStyle w:val="Normal"/>
        <w:spacing w:lineRule="auto" w:line="36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05pt;margin-top:-12.85pt;width:78.15pt;height:30.05pt;mso-wrap-distance-left:9.05pt;mso-wrap-distance-right:9.05pt;mso-position-horizontal-relative:text;mso-position-vertical-relative:text" filled="f" o:ole="">
            <v:imagedata r:id="rId8" o:title=""/>
            <w10:wrap type="square"/>
          </v:shape>
          <o:OLEObject Type="Embed" ProgID="" ShapeID="ole_rId7" DrawAspect="Content" ObjectID="_19671992" r:id="rId7"/>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132080</wp:posOffset>
                </wp:positionV>
                <wp:extent cx="4398010" cy="1197610"/>
                <wp:effectExtent l="0" t="0" r="0" b="0"/>
                <wp:wrapNone/>
                <wp:docPr id="3" name="Frame2"/>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Génesis 3:1-2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Êxodo 12:1-5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Levítico 16</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LibertyD" w:hAnsi="LibertyD" w:cs="LibertyD"/>
                                    </w:rPr>
                                  </w:pPr>
                                  <w:r>
                                    <w:rPr>
                                      <w:rFonts w:cs="LibertyD" w:ascii="LibertyD" w:hAnsi="LibertyD"/>
                                      <w:u w:val="single"/>
                                    </w:rPr>
                                    <w:t>5ª Feira</w:t>
                                  </w:r>
                                  <w:r>
                                    <w:rPr>
                                      <w:rFonts w:cs="LibertyD" w:ascii="LibertyD" w:hAnsi="LibertyD"/>
                                    </w:rPr>
                                    <w:t xml:space="preserve">: </w:t>
                                  </w:r>
                                  <w:r>
                                    <w:rPr>
                                      <w:rFonts w:cs="LibertyD" w:ascii="LibertyD" w:hAnsi="LibertyD"/>
                                      <w:spacing w:val="-8"/>
                                    </w:rPr>
                                    <w:t>Números 13:25-14:1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Deut. 18:15-2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Josué 1:1-9</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Génesis 3:1-2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Êxodo 12:1-5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Levítico 16</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LibertyD" w:hAnsi="LibertyD" w:cs="LibertyD"/>
                              </w:rPr>
                            </w:pPr>
                            <w:r>
                              <w:rPr>
                                <w:rFonts w:cs="LibertyD" w:ascii="LibertyD" w:hAnsi="LibertyD"/>
                                <w:u w:val="single"/>
                              </w:rPr>
                              <w:t>5ª Feira</w:t>
                            </w:r>
                            <w:r>
                              <w:rPr>
                                <w:rFonts w:cs="LibertyD" w:ascii="LibertyD" w:hAnsi="LibertyD"/>
                              </w:rPr>
                              <w:t xml:space="preserve">: </w:t>
                            </w:r>
                            <w:r>
                              <w:rPr>
                                <w:rFonts w:cs="LibertyD" w:ascii="LibertyD" w:hAnsi="LibertyD"/>
                                <w:spacing w:val="-8"/>
                              </w:rPr>
                              <w:t>Números 13:25-14:1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Deut. 18:15-2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Josué 1:1-9</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II</w:t>
      </w:r>
    </w:p>
    <w:p>
      <w:pPr>
        <w:pStyle w:val="Normal"/>
        <w:spacing w:lineRule="auto" w:line="360"/>
        <w:jc w:val="center"/>
        <w:rPr>
          <w:rFonts w:ascii="Mirror" w:hAnsi="Mirror" w:cs="Mirror"/>
          <w:b/>
          <w:b/>
          <w:sz w:val="28"/>
        </w:rPr>
      </w:pPr>
      <w:r>
        <w:rPr>
          <w:rFonts w:cs="Mirror" w:ascii="Mirror" w:hAnsi="Mirror"/>
          <w:b/>
          <w:sz w:val="28"/>
        </w:rPr>
        <w:t>Os Cinco Livros da Lei – O Pentateuco</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Génesis, Êxodo, Levítico, Números e Deuteronómio constituem o grupo dos livros da lei, escritos por Moisés, provavelmente durante o período da caminhada pelo deserto, após a libertação do cativeiro egípcio. Vejamos algumas características de cada um dele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cs="Elante" w:ascii="Elante" w:hAnsi="Elante"/>
          <w:b/>
          <w:u w:val="single"/>
        </w:rPr>
        <w:t>Génesis</w:t>
      </w:r>
      <w:r>
        <w:rPr>
          <w:rFonts w:cs="Elante" w:ascii="Elante" w:hAnsi="Elante"/>
          <w:b/>
        </w:rPr>
        <w:t xml:space="preserve">    </w:t>
      </w:r>
      <w:r>
        <w:rPr>
          <w:rFonts w:cs="Elante" w:ascii="Elante" w:hAnsi="Elante"/>
        </w:rPr>
        <w:t>Este é o livro dos começos, das origens:</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o Mundo/Universo</w:t>
        <w:tab/>
        <w:t>1:1-25</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raça humana</w:t>
        <w:tab/>
        <w:t>1:26-2:25</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o pecado na raça humana</w:t>
        <w:tab/>
        <w:t>3:1-7</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promessa da Redenção</w:t>
        <w:tab/>
        <w:t>3:8-24</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vida familiar</w:t>
        <w:tab/>
        <w:t>4:1-15</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morte humana (física)</w:t>
        <w:tab/>
        <w:t>4:8</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e uma civilização</w:t>
        <w:tab/>
        <w:t>4:16-9:29</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s nações e línguas</w:t>
        <w:tab/>
        <w:t>10 e 11</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pecuária</w:t>
        <w:tab/>
        <w:t>4:20</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música humana</w:t>
        <w:tab/>
        <w:t>4:21</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agricultura</w:t>
        <w:tab/>
        <w:t>4:2</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raça Hebraica</w:t>
        <w:tab/>
        <w:t>12 a 50</w:t>
      </w:r>
    </w:p>
    <w:p>
      <w:pPr>
        <w:pStyle w:val="Normal"/>
        <w:tabs>
          <w:tab w:val="clear" w:pos="709"/>
          <w:tab w:val="left" w:pos="851" w:leader="none"/>
          <w:tab w:val="right" w:pos="6804" w:leader="dot"/>
        </w:tabs>
        <w:jc w:val="both"/>
        <w:rPr>
          <w:rFonts w:ascii="Elante" w:hAnsi="Elante" w:cs="Elante"/>
        </w:rPr>
      </w:pPr>
      <w:r>
        <w:rPr>
          <w:rFonts w:cs="Elante" w:ascii="Elante" w:hAnsi="Elante"/>
          <w:sz w:val="22"/>
        </w:rPr>
        <w:tab/>
        <w:t>Começo da raça Árabe</w:t>
        <w:tab/>
        <w:t>21:13 e 18</w:t>
      </w:r>
    </w:p>
    <w:p>
      <w:pPr>
        <w:pStyle w:val="Normal"/>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Este livro pode ser dividido em duas partes: a primeira (Cap.1-11) refere-se à Civilização Antiga: a) A Criação (Cap.1-2), b) A Queda (Cap.3-4), c) O Dilúvio (Cap.5-9), d) A Torre de Babel (Cap.10,11); a segunda parte (Cap.12-50) do livro fala sobre a história inicial de Israel (Abraão, Isaque, Jacó e José).</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cs="Elante" w:ascii="Elante" w:hAnsi="Elante"/>
          <w:b/>
          <w:u w:val="single"/>
        </w:rPr>
        <w:t>Êxodo</w:t>
      </w:r>
      <w:r>
        <w:rPr>
          <w:rFonts w:cs="Elante" w:ascii="Elante" w:hAnsi="Elante"/>
        </w:rPr>
        <w:t xml:space="preserve">  Este é o livro da saída do povo de Deus do Egipto e representa a Redenção de Deus, através do Seu Cordeiro Pascal.</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Podemos dividir este livro da seguinte forma:</w:t>
      </w:r>
    </w:p>
    <w:p>
      <w:pPr>
        <w:pStyle w:val="Normal"/>
        <w:spacing w:lineRule="auto" w:line="360"/>
        <w:jc w:val="both"/>
        <w:rPr/>
      </w:pPr>
      <w:r>
        <w:rPr>
          <w:rFonts w:eastAsia="Elante" w:cs="Elante" w:ascii="Elante" w:hAnsi="Elante"/>
        </w:rPr>
        <w:t xml:space="preserve">     </w:t>
      </w:r>
      <w:r>
        <w:rPr>
          <w:rFonts w:cs="Elante" w:ascii="Elante" w:hAnsi="Elante"/>
          <w:u w:val="single"/>
        </w:rPr>
        <w:t>A escravidão</w:t>
      </w:r>
      <w:r>
        <w:rPr>
          <w:rFonts w:cs="Elante" w:ascii="Elante" w:hAnsi="Elante"/>
        </w:rPr>
        <w:t xml:space="preserve"> (Cap.1-2): A família de José havia crescido (350 anos depois) e era agora um povo que se via subjugado sob o poder de um Faraó que já não conhecia José.</w:t>
      </w:r>
    </w:p>
    <w:p>
      <w:pPr>
        <w:pStyle w:val="Normal"/>
        <w:spacing w:lineRule="auto" w:line="360"/>
        <w:jc w:val="both"/>
        <w:rPr/>
      </w:pPr>
      <w:r>
        <w:rPr>
          <w:rFonts w:eastAsia="Elante" w:cs="Elante" w:ascii="Elante" w:hAnsi="Elante"/>
        </w:rPr>
        <w:t xml:space="preserve">     </w:t>
      </w:r>
      <w:r>
        <w:rPr>
          <w:rFonts w:cs="Elante" w:ascii="Elante" w:hAnsi="Elante"/>
          <w:u w:val="single"/>
        </w:rPr>
        <w:t>O Êxodo e a Páscoa</w:t>
      </w:r>
      <w:r>
        <w:rPr>
          <w:rFonts w:cs="Elante" w:ascii="Elante" w:hAnsi="Elante"/>
        </w:rPr>
        <w:t xml:space="preserve"> (Cap.3-19): A chamada de Moisés, as pragas, a saída com a instituição da Páscoa que aponta para Jesus – O Cordeiro de Deus (Cap.12), a travessia do Mar Vermelho são pontos altos desta divisão.</w:t>
      </w:r>
    </w:p>
    <w:p>
      <w:pPr>
        <w:pStyle w:val="Normal"/>
        <w:spacing w:lineRule="auto" w:line="360"/>
        <w:jc w:val="both"/>
        <w:rPr/>
      </w:pPr>
      <w:r>
        <w:rPr>
          <w:rFonts w:eastAsia="Elante" w:cs="Elante" w:ascii="Elante" w:hAnsi="Elante"/>
        </w:rPr>
        <w:t xml:space="preserve">     </w:t>
      </w:r>
      <w:r>
        <w:rPr>
          <w:rFonts w:cs="Elante" w:ascii="Elante" w:hAnsi="Elante"/>
          <w:u w:val="single"/>
        </w:rPr>
        <w:t>A Lei</w:t>
      </w:r>
      <w:r>
        <w:rPr>
          <w:rFonts w:cs="Elante" w:ascii="Elante" w:hAnsi="Elante"/>
        </w:rPr>
        <w:t xml:space="preserve"> (Cap.20-24): A Lei dada, quebrada e restaurada limita-se a mostrar a pecaminosidade do homem e a chamá-lo ao arrependimento.</w:t>
      </w:r>
    </w:p>
    <w:p>
      <w:pPr>
        <w:pStyle w:val="Normal"/>
        <w:spacing w:lineRule="auto" w:line="360"/>
        <w:jc w:val="both"/>
        <w:rPr/>
      </w:pPr>
      <w:r>
        <w:rPr>
          <w:rFonts w:eastAsia="Elante" w:cs="Elante" w:ascii="Elante" w:hAnsi="Elante"/>
        </w:rPr>
        <w:t xml:space="preserve">     </w:t>
      </w:r>
      <w:r>
        <w:rPr>
          <w:rFonts w:cs="Elante" w:ascii="Elante" w:hAnsi="Elante"/>
          <w:u w:val="single"/>
        </w:rPr>
        <w:t>O Tabernáculo</w:t>
      </w:r>
      <w:r>
        <w:rPr/>
        <w:t xml:space="preserve"> (Cap.25-40): Construído para que o povo se lembrasse da presença constante de Deus. Todas as suas características apontavam para Jesus e para os seus ofícios:</w:t>
      </w:r>
    </w:p>
    <w:tbl>
      <w:tblPr>
        <w:tblW w:w="7158" w:type="dxa"/>
        <w:jc w:val="left"/>
        <w:tblInd w:w="-33" w:type="dxa"/>
        <w:tblLayout w:type="fixed"/>
        <w:tblCellMar>
          <w:top w:w="0" w:type="dxa"/>
          <w:left w:w="28" w:type="dxa"/>
          <w:bottom w:w="0" w:type="dxa"/>
          <w:right w:w="28" w:type="dxa"/>
        </w:tblCellMar>
      </w:tblPr>
      <w:tblGrid>
        <w:gridCol w:w="1630"/>
        <w:gridCol w:w="2835"/>
        <w:gridCol w:w="2693"/>
      </w:tblGrid>
      <w:tr>
        <w:trPr/>
        <w:tc>
          <w:tcPr>
            <w:tcW w:w="44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Elante" w:hAnsi="Elante" w:cs="Elante"/>
                <w:b/>
                <w:b/>
                <w:spacing w:val="30"/>
                <w:sz w:val="20"/>
              </w:rPr>
            </w:pPr>
            <w:r>
              <w:rPr>
                <w:rFonts w:cs="Elante" w:ascii="Elante" w:hAnsi="Elante"/>
                <w:b/>
                <w:spacing w:val="30"/>
                <w:sz w:val="20"/>
              </w:rPr>
              <w:t>Tabernácul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Elante" w:hAnsi="Elante" w:cs="Elante"/>
                <w:b/>
                <w:b/>
                <w:spacing w:val="30"/>
                <w:sz w:val="20"/>
              </w:rPr>
            </w:pPr>
            <w:r>
              <w:rPr>
                <w:rFonts w:cs="Elante" w:ascii="Elante" w:hAnsi="Elante"/>
                <w:b/>
                <w:spacing w:val="30"/>
                <w:sz w:val="20"/>
              </w:rPr>
              <w:t>Jesus</w:t>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Átri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Altar de bronze - sacrifíci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Cristo o nosso holocausto</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Elante" w:hAnsi="Elante" w:cs="Elante"/>
                <w:sz w:val="20"/>
              </w:rPr>
            </w:pPr>
            <w:r>
              <w:rPr>
                <w:rFonts w:cs="Elante" w:ascii="Elante" w:hAnsi="Elante"/>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Bacia de bronze - limpez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Jesus nosso purificador</w:t>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Lugar San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Candelabro de our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Jesus é a luz do mundo</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Elante" w:hAnsi="Elante" w:cs="Elante"/>
                <w:sz w:val="20"/>
              </w:rPr>
            </w:pPr>
            <w:r>
              <w:rPr>
                <w:rFonts w:cs="Elante" w:ascii="Elante" w:hAnsi="Elante"/>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Mesa dos pães da propiciaçã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Jesus é o pão da vida</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Elante" w:hAnsi="Elante" w:cs="Elante"/>
                <w:sz w:val="20"/>
              </w:rPr>
            </w:pPr>
            <w:r>
              <w:rPr>
                <w:rFonts w:cs="Elante" w:ascii="Elante" w:hAnsi="Elante"/>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Altar de incens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Intercessão de Cristo por nó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Santo dos Sant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Arca da alianç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Jesus está sempre connosco</w:t>
            </w:r>
          </w:p>
        </w:tc>
      </w:tr>
    </w:tbl>
    <w:p>
      <w:pPr>
        <w:pStyle w:val="Normal"/>
        <w:spacing w:lineRule="auto" w:line="360"/>
        <w:jc w:val="both"/>
        <w:rPr/>
      </w:pPr>
      <w:r>
        <w:rPr>
          <w:rFonts w:cs="Elante" w:ascii="Elante" w:hAnsi="Elante"/>
          <w:b/>
          <w:u w:val="single"/>
        </w:rPr>
        <w:t>Levítico</w:t>
      </w:r>
      <w:r>
        <w:rPr>
          <w:rFonts w:cs="Elante" w:ascii="Elante" w:hAnsi="Elante"/>
        </w:rPr>
        <w:t xml:space="preserve">   Em Génesis o homem está perdido, em Êxodo é remido, em Levítico está em adoração. Encontramos indicações sobre leis, culto, ofertas, sacrifícios e festas sagradas dos Judeus, dirigidos pelos Levitas.</w:t>
      </w:r>
    </w:p>
    <w:p>
      <w:pPr>
        <w:pStyle w:val="Normal"/>
        <w:spacing w:lineRule="auto" w:line="360"/>
        <w:jc w:val="both"/>
        <w:rPr>
          <w:rFonts w:ascii="Elante" w:hAnsi="Elante" w:cs="Elante"/>
          <w:b/>
          <w:b/>
          <w:u w:val="single"/>
        </w:rPr>
      </w:pPr>
      <w:r>
        <w:rPr>
          <w:rFonts w:eastAsia="Wingdings" w:cs="Wingdings" w:ascii="Wingdings" w:hAnsi="Wingdings"/>
        </w:rPr>
        <w:t></w:t>
      </w:r>
      <w:r>
        <w:rPr>
          <w:rFonts w:eastAsia="Elante" w:cs="Elante" w:ascii="Elante" w:hAnsi="Elante"/>
        </w:rPr>
        <w:t xml:space="preserve"> </w:t>
      </w:r>
      <w:r>
        <w:rPr>
          <w:rFonts w:cs="Elante" w:ascii="Elante" w:hAnsi="Elante"/>
        </w:rPr>
        <w:t>A primeira parte (Cap.1-16) mostra como chegar a Deus (Ofertas: holocausto, manjares, pacífica, pelo pecado, e pela culpa; Sacerdotes; Leis sobre Higiene e Expiação Nacional), a segunda (Cap.17-27) aponta para como viver para Deus (Padrões de conduta; Festas Sagradas: Sábado, Páscoa, Pentecostes, Dia Nacional da Expiação, Trombetas, Tabernáculos, Ano Sabático e Ano do Jubileu; Leis diversas).</w:t>
      </w:r>
    </w:p>
    <w:p>
      <w:pPr>
        <w:pStyle w:val="Normal"/>
        <w:jc w:val="both"/>
        <w:rPr>
          <w:rFonts w:ascii="Elante" w:hAnsi="Elante" w:cs="Elante"/>
          <w:b/>
          <w:b/>
          <w:u w:val="single"/>
        </w:rPr>
      </w:pPr>
      <w:r>
        <w:rPr>
          <w:rFonts w:cs="Elante" w:ascii="Elante" w:hAnsi="Elante"/>
          <w:b/>
          <w:u w:val="single"/>
        </w:rPr>
      </w:r>
    </w:p>
    <w:p>
      <w:pPr>
        <w:pStyle w:val="Normal"/>
        <w:spacing w:lineRule="auto" w:line="360"/>
        <w:jc w:val="both"/>
        <w:rPr/>
      </w:pPr>
      <w:r>
        <w:rPr>
          <w:rFonts w:cs="Elante" w:ascii="Elante" w:hAnsi="Elante"/>
          <w:b/>
          <w:u w:val="single"/>
        </w:rPr>
        <w:t>Números</w:t>
      </w:r>
      <w:r>
        <w:rPr>
          <w:rFonts w:cs="Elante" w:ascii="Elante" w:hAnsi="Elante"/>
        </w:rPr>
        <w:t xml:space="preserve">   O nome deve-se aos dois recenseamentos do povo (Cap.1 e 26), que ocorreram durante os 40 anos de caminhada pelo deserto. Divide-se assim: 1) Preparação para a caminhada (Cap.1 a 10:10); 2) Vagueações pelo deserto (Cap.10:10 a 20:13) – Cades-Barnéia (Cap.13); 3) Viagem até Canaã (20:14 a 36:13).</w:t>
      </w:r>
    </w:p>
    <w:p>
      <w:pPr>
        <w:pStyle w:val="Normal"/>
        <w:jc w:val="both"/>
        <w:rPr>
          <w:rFonts w:ascii="Elante" w:hAnsi="Elante" w:cs="Elante"/>
        </w:rPr>
      </w:pPr>
      <w:r>
        <w:rPr>
          <w:rFonts w:cs="Elante" w:ascii="Elante" w:hAnsi="Elante"/>
        </w:rPr>
      </w:r>
    </w:p>
    <w:p>
      <w:pPr>
        <w:pStyle w:val="Normal"/>
        <w:spacing w:lineRule="auto" w:line="360"/>
        <w:jc w:val="both"/>
        <w:rPr/>
      </w:pPr>
      <w:r>
        <w:rPr>
          <w:rFonts w:cs="Elante" w:ascii="Elante" w:hAnsi="Elante"/>
          <w:b/>
          <w:u w:val="single"/>
        </w:rPr>
        <w:t>Deuteronómio</w:t>
      </w:r>
      <w:r>
        <w:rPr>
          <w:rFonts w:cs="Elante" w:ascii="Elante" w:hAnsi="Elante"/>
        </w:rPr>
        <w:t xml:space="preserve">   Moisés repete a Lei em três discursos (muitos não tinham vivido a libertação do Egipto e a dádiva da Lei), preparando o povo para a Terra Prometida. Josué toma posse como líder e Moisés morre (Cap.34). Num dos seus discursos, faz alusão a um Grande Profeta (Cap.18:15-22) – Jesus!</w:t>
      </w:r>
    </w:p>
    <w:p>
      <w:pPr>
        <w:pStyle w:val="Normal"/>
        <w:spacing w:lineRule="auto" w:line="36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5.05pt;margin-top:-12.85pt;width:78.15pt;height:30.05pt;mso-wrap-distance-left:9.05pt;mso-wrap-distance-right:9.05pt;mso-position-horizontal-relative:text;mso-position-vertical-relative:text" filled="f" o:ole="">
            <v:imagedata r:id="rId10" o:title=""/>
            <w10:wrap type="square"/>
          </v:shape>
          <o:OLEObject Type="Embed" ProgID="" ShapeID="ole_rId9" DrawAspect="Content" ObjectID="_1687472767" r:id="rId9"/>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132080</wp:posOffset>
                </wp:positionV>
                <wp:extent cx="4398010" cy="1197610"/>
                <wp:effectExtent l="0" t="0" r="0" b="0"/>
                <wp:wrapNone/>
                <wp:docPr id="4" name="Frame3"/>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Juizes 1-2:5</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 Samuel 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I Reis 10:1-29</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Esdras 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Neemias 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Ester 9</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Juizes 1-2:5</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 Samuel 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I Reis 10:1-29</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Esdras 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Neemias 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Ester 9</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III</w:t>
      </w:r>
    </w:p>
    <w:p>
      <w:pPr>
        <w:pStyle w:val="Normal"/>
        <w:spacing w:lineRule="auto" w:line="360"/>
        <w:jc w:val="center"/>
        <w:rPr>
          <w:rFonts w:ascii="Mirror" w:hAnsi="Mirror" w:cs="Mirror"/>
          <w:b/>
          <w:b/>
          <w:sz w:val="28"/>
        </w:rPr>
      </w:pPr>
      <w:r>
        <w:rPr>
          <w:rFonts w:cs="Mirror" w:ascii="Mirror" w:hAnsi="Mirror"/>
          <w:b/>
          <w:sz w:val="28"/>
        </w:rPr>
        <w:t>Os Livros Históricos</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Josué, Juizes, Rute, I e II Samuel, I e II Reis, I e II Crónicas, Esdras, Neemias e Ester formam o segundo grupo de livros do Antigo Testamento – os livros histórico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Estes livros relatam a história da constituição da nação judaica e também a sua queda (entre 750 e 800 anos). Mostram não só os momentos de vitória e de glória com as diversas conquistas, mas também os momentos em que o povo envergonhou o nome de Deus. De todos os momentos em que o povo pecou, salienta-se a maioria esmagadora de situações de idolatria. Por causa da reincidência do povo neste pecado, Deus viria a usar povos estrangeiros (Assíria e Babilónia) para castigar e corrigir o seu povo.</w:t>
      </w:r>
    </w:p>
    <w:p>
      <w:pPr>
        <w:pStyle w:val="Normal"/>
        <w:spacing w:lineRule="auto" w:line="360"/>
        <w:jc w:val="both"/>
        <w:rPr/>
      </w:pPr>
      <w:r>
        <w:rPr>
          <w:rFonts w:cs="Elante" w:ascii="Elante" w:hAnsi="Elante"/>
        </w:rPr>
        <w:t xml:space="preserve">Mesmo entre estes altos e baixos, Deus foi construindo um povo, do qual nasceu o nosso Salvador </w:t>
      </w:r>
      <w:r>
        <w:rPr>
          <w:rFonts w:cs="Elante" w:ascii="Elante" w:hAnsi="Elante"/>
          <w:bdr w:val="threeDEngrave" w:sz="12" w:space="0" w:color="000000"/>
        </w:rPr>
        <w:t xml:space="preserve"> Mateus 1:1 </w:t>
      </w:r>
      <w:r>
        <w:rPr>
          <w:rFonts w:cs="Elante" w:ascii="Elante" w:hAnsi="Elante"/>
        </w:rPr>
        <w:t>.</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Toda esta história está repleta de exemplos (e paralelos com a nossa vida) para nós, quer de forma positiva, quer negativa. Durante este período, exercem a sua função diversos profetas, dos quais só falaremos mais tarde.</w:t>
      </w:r>
      <w:r>
        <w:br w:type="page"/>
      </w:r>
    </w:p>
    <w:p>
      <w:pPr>
        <w:pStyle w:val="Normal"/>
        <w:numPr>
          <w:ilvl w:val="0"/>
          <w:numId w:val="0"/>
        </w:numPr>
        <w:spacing w:lineRule="auto" w:line="360"/>
        <w:jc w:val="both"/>
        <w:rPr>
          <w:rFonts w:ascii="Elante" w:hAnsi="Elante" w:cs="Elante"/>
        </w:rPr>
      </w:pPr>
      <w:r>
        <w:rPr>
          <w:rFonts w:cs="Elante" w:ascii="Elante" w:hAnsi="Elante"/>
        </w:rPr>
      </w:r>
    </w:p>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p>
      <w:pPr>
        <w:pStyle w:val="Normal"/>
        <w:tabs>
          <w:tab w:val="clear" w:pos="709"/>
          <w:tab w:val="left" w:pos="1488" w:leader="none"/>
          <w:tab w:val="left" w:pos="4245" w:leader="none"/>
          <w:tab w:val="left" w:pos="7003" w:leader="none"/>
          <w:tab w:val="left" w:pos="9760" w:leader="none"/>
          <w:tab w:val="left" w:pos="12518" w:leader="none"/>
          <w:tab w:val="left" w:pos="15276" w:leader="none"/>
        </w:tabs>
        <w:rPr>
          <w:rFonts w:ascii="Elante" w:hAnsi="Elante" w:cs="Elante"/>
          <w:b/>
          <w:b/>
        </w:rPr>
      </w:pPr>
      <w:r>
        <w:rPr>
          <w:rFonts w:cs="Elante" w:ascii="Elante" w:hAnsi="Elante"/>
          <w:b/>
        </w:rPr>
        <w:t>Os acontecimentos e os períodos históricos que estes livros abrangem, podem ser resumidamente organizados da seguinte forma:</w:t>
      </w:r>
    </w:p>
    <w:p>
      <w:pPr>
        <w:pStyle w:val="Normal"/>
        <w:tabs>
          <w:tab w:val="clear" w:pos="709"/>
          <w:tab w:val="left" w:pos="1488" w:leader="none"/>
          <w:tab w:val="left" w:pos="4245" w:leader="none"/>
          <w:tab w:val="left" w:pos="7003" w:leader="none"/>
          <w:tab w:val="left" w:pos="9760" w:leader="none"/>
          <w:tab w:val="left" w:pos="12518" w:leader="none"/>
          <w:tab w:val="left" w:pos="15276" w:leader="none"/>
        </w:tabs>
        <w:rPr>
          <w:rFonts w:ascii="Elante" w:hAnsi="Elante" w:cs="Elante"/>
          <w:b/>
          <w:b/>
        </w:rPr>
      </w:pPr>
      <w:r>
        <w:rPr>
          <w:rFonts w:cs="Elante" w:ascii="Elante" w:hAnsi="Elante"/>
          <w:b/>
        </w:rPr>
      </w:r>
    </w:p>
    <w:tbl>
      <w:tblPr>
        <w:tblW w:w="15096" w:type="dxa"/>
        <w:jc w:val="left"/>
        <w:tblInd w:w="-75" w:type="dxa"/>
        <w:tblLayout w:type="fixed"/>
        <w:tblCellMar>
          <w:top w:w="0" w:type="dxa"/>
          <w:left w:w="70" w:type="dxa"/>
          <w:bottom w:w="0" w:type="dxa"/>
          <w:right w:w="70" w:type="dxa"/>
        </w:tblCellMar>
      </w:tblPr>
      <w:tblGrid>
        <w:gridCol w:w="1346"/>
        <w:gridCol w:w="2126"/>
        <w:gridCol w:w="2552"/>
        <w:gridCol w:w="1984"/>
        <w:gridCol w:w="2268"/>
        <w:gridCol w:w="2242"/>
        <w:gridCol w:w="2578"/>
      </w:tblGrid>
      <w:tr>
        <w:trPr>
          <w:trHeight w:val="800" w:hRule="atLeast"/>
        </w:trPr>
        <w:tc>
          <w:tcPr>
            <w:tcW w:w="1346" w:type="dxa"/>
            <w:tcBorders>
              <w:top w:val="single" w:sz="4" w:space="0" w:color="000000"/>
              <w:left w:val="single" w:sz="4" w:space="0" w:color="000000"/>
              <w:right w:val="single" w:sz="4" w:space="0" w:color="000000"/>
            </w:tcBorders>
            <w:shd w:fill="E5E5E5" w:val="clear"/>
            <w:vAlign w:val="center"/>
          </w:tcPr>
          <w:p>
            <w:pPr>
              <w:pStyle w:val="Normal"/>
              <w:jc w:val="center"/>
              <w:rPr>
                <w:rFonts w:ascii="Elante" w:hAnsi="Elante" w:cs="Elante"/>
                <w:b/>
                <w:b/>
              </w:rPr>
            </w:pPr>
            <w:r>
              <w:rPr>
                <w:rFonts w:cs="Elante" w:ascii="Elante" w:hAnsi="Elante"/>
                <w:b/>
              </w:rPr>
              <w:t>Período</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rPr>
            </w:pPr>
            <w:r>
              <w:rPr>
                <w:rFonts w:cs="Elante" w:ascii="Elante" w:hAnsi="Elante"/>
                <w:b/>
              </w:rPr>
              <w:t>Conquista da Terra Prometida</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rPr>
            </w:pPr>
            <w:r>
              <w:rPr>
                <w:rFonts w:cs="Elante" w:ascii="Elante" w:hAnsi="Elante"/>
                <w:b/>
              </w:rPr>
              <w:t>Juízes</w:t>
            </w:r>
          </w:p>
        </w:tc>
        <w:tc>
          <w:tcPr>
            <w:tcW w:w="42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rPr>
            </w:pPr>
            <w:r>
              <w:rPr>
                <w:rFonts w:cs="Elante" w:ascii="Elante" w:hAnsi="Elante"/>
                <w:b/>
              </w:rPr>
              <w:t>Reis</w:t>
            </w:r>
          </w:p>
        </w:tc>
        <w:tc>
          <w:tcPr>
            <w:tcW w:w="22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rPr>
            </w:pPr>
            <w:r>
              <w:rPr>
                <w:rFonts w:cs="Elante" w:ascii="Elante" w:hAnsi="Elante"/>
                <w:b/>
              </w:rPr>
              <w:t>Cativeiros</w:t>
            </w:r>
          </w:p>
        </w:tc>
        <w:tc>
          <w:tcPr>
            <w:tcW w:w="2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rPr>
            </w:pPr>
            <w:r>
              <w:rPr>
                <w:rFonts w:cs="Elante" w:ascii="Elante" w:hAnsi="Elante"/>
                <w:b/>
              </w:rPr>
              <w:t>Regressos</w:t>
            </w:r>
          </w:p>
        </w:tc>
      </w:tr>
      <w:tr>
        <w:trPr>
          <w:trHeight w:val="1520" w:hRule="atLeast"/>
        </w:trPr>
        <w:tc>
          <w:tcPr>
            <w:tcW w:w="1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sz w:val="20"/>
              </w:rPr>
            </w:pPr>
            <w:r>
              <w:rPr>
                <w:rFonts w:cs="Elante" w:ascii="Elante" w:hAnsi="Elante"/>
                <w:sz w:val="20"/>
              </w:rPr>
              <w:t>Personagens Principa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Josué, Calebe, Acã</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Otniel, Eúde, Sangar, Débora, Baraque, Gideão, Tola, Jair, Jefté, Ibsã, Elom, Abdom, Sansão (Abimeleq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Samuel, Saúl, Dav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Salomão e os outros Reis de Israel e Judá</w:t>
            </w:r>
          </w:p>
          <w:p>
            <w:pPr>
              <w:pStyle w:val="Normal"/>
              <w:rPr>
                <w:rFonts w:ascii="Elante" w:hAnsi="Elante" w:cs="Elante"/>
                <w:sz w:val="20"/>
              </w:rPr>
            </w:pPr>
            <w:r>
              <w:rPr>
                <w:rFonts w:cs="Elante" w:ascii="Elante" w:hAnsi="Elante"/>
                <w:sz w:val="20"/>
              </w:rPr>
              <w:t>Elias e Eliseu</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Israel levado cativo pela Assíria; queda de Samaria em 723 a.C.</w:t>
            </w:r>
          </w:p>
          <w:p>
            <w:pPr>
              <w:pStyle w:val="Normal"/>
              <w:rPr>
                <w:rFonts w:ascii="Elante" w:hAnsi="Elante" w:cs="Elante"/>
                <w:sz w:val="20"/>
              </w:rPr>
            </w:pPr>
            <w:r>
              <w:rPr>
                <w:rFonts w:cs="Elante" w:ascii="Elante" w:hAnsi="Elante"/>
                <w:sz w:val="20"/>
              </w:rPr>
            </w:r>
          </w:p>
          <w:p>
            <w:pPr>
              <w:pStyle w:val="Normal"/>
              <w:rPr>
                <w:rFonts w:ascii="Elante" w:hAnsi="Elante" w:cs="Elante"/>
                <w:sz w:val="20"/>
              </w:rPr>
            </w:pPr>
            <w:r>
              <w:rPr>
                <w:rFonts w:cs="Elante" w:ascii="Elante" w:hAnsi="Elante"/>
                <w:sz w:val="20"/>
              </w:rPr>
              <w:t>Judá levado cativo pelos Babilónios; queda de Jerusalém em 586 a.C.</w:t>
            </w:r>
          </w:p>
          <w:p>
            <w:pPr>
              <w:pStyle w:val="Normal"/>
              <w:rPr>
                <w:rFonts w:ascii="Elante" w:hAnsi="Elante" w:cs="Elante"/>
                <w:sz w:val="20"/>
              </w:rPr>
            </w:pPr>
            <w:r>
              <w:rPr>
                <w:rFonts w:cs="Elante" w:ascii="Elante" w:hAnsi="Elante"/>
                <w:sz w:val="20"/>
              </w:rPr>
            </w:r>
          </w:p>
          <w:p>
            <w:pPr>
              <w:pStyle w:val="Normal"/>
              <w:rPr>
                <w:rFonts w:ascii="Elante" w:hAnsi="Elante" w:cs="Elante"/>
                <w:sz w:val="20"/>
              </w:rPr>
            </w:pPr>
            <w:r>
              <w:rPr>
                <w:rFonts w:cs="Elante" w:ascii="Elante" w:hAnsi="Elante"/>
                <w:sz w:val="20"/>
              </w:rPr>
              <w:t>Rei Artaxerxes (criado por Ester) vai permitir o retorno do povo Judeu.</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Zorobabel, Esdras, Neemias</w:t>
            </w:r>
          </w:p>
        </w:tc>
      </w:tr>
      <w:tr>
        <w:trPr>
          <w:trHeight w:val="2110" w:hRule="atLeast"/>
        </w:trPr>
        <w:tc>
          <w:tcPr>
            <w:tcW w:w="1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sz w:val="20"/>
              </w:rPr>
            </w:pPr>
            <w:r>
              <w:rPr>
                <w:rFonts w:cs="Elante" w:ascii="Elante" w:hAnsi="Elante"/>
                <w:sz w:val="20"/>
              </w:rPr>
              <w:t>Eventos</w:t>
            </w:r>
          </w:p>
        </w:tc>
        <w:tc>
          <w:tcPr>
            <w:tcW w:w="2126" w:type="dxa"/>
            <w:tcBorders>
              <w:top w:val="single" w:sz="4" w:space="0" w:color="000000"/>
              <w:left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Preparação</w:t>
            </w:r>
          </w:p>
          <w:p>
            <w:pPr>
              <w:pStyle w:val="Normal"/>
              <w:rPr>
                <w:rFonts w:ascii="Elante" w:hAnsi="Elante" w:cs="Elante"/>
                <w:sz w:val="20"/>
              </w:rPr>
            </w:pPr>
            <w:r>
              <w:rPr>
                <w:rFonts w:eastAsia="Elante" w:cs="Elante" w:ascii="Elante" w:hAnsi="Elante"/>
                <w:sz w:val="20"/>
              </w:rPr>
              <w:t xml:space="preserve">     </w:t>
            </w:r>
            <w:r>
              <w:rPr>
                <w:rFonts w:cs="Elante" w:ascii="Elante" w:hAnsi="Elante"/>
                <w:sz w:val="20"/>
              </w:rPr>
              <w:t>Espias e Raabe</w:t>
            </w:r>
          </w:p>
          <w:p>
            <w:pPr>
              <w:pStyle w:val="Normal"/>
              <w:rPr>
                <w:rFonts w:ascii="Elante" w:hAnsi="Elante" w:cs="Elante"/>
                <w:sz w:val="20"/>
              </w:rPr>
            </w:pPr>
            <w:r>
              <w:rPr>
                <w:rFonts w:cs="Elante" w:ascii="Elante" w:hAnsi="Elante"/>
                <w:sz w:val="20"/>
              </w:rPr>
              <w:t>Conquista</w:t>
            </w:r>
          </w:p>
          <w:p>
            <w:pPr>
              <w:pStyle w:val="Normal"/>
              <w:rPr>
                <w:rFonts w:ascii="Elante" w:hAnsi="Elante" w:cs="Elante"/>
                <w:sz w:val="20"/>
              </w:rPr>
            </w:pPr>
            <w:r>
              <w:rPr>
                <w:rFonts w:eastAsia="Elante" w:cs="Elante" w:ascii="Elante" w:hAnsi="Elante"/>
                <w:sz w:val="20"/>
              </w:rPr>
              <w:t xml:space="preserve">     </w:t>
            </w:r>
            <w:r>
              <w:rPr>
                <w:rFonts w:cs="Elante" w:ascii="Elante" w:hAnsi="Elante"/>
                <w:sz w:val="20"/>
              </w:rPr>
              <w:t xml:space="preserve">Jericó, Ai, Gibeão, </w:t>
            </w:r>
          </w:p>
          <w:p>
            <w:pPr>
              <w:pStyle w:val="Normal"/>
              <w:rPr>
                <w:rFonts w:ascii="Elante" w:hAnsi="Elante" w:cs="Elante"/>
                <w:sz w:val="20"/>
              </w:rPr>
            </w:pPr>
            <w:r>
              <w:rPr>
                <w:rFonts w:eastAsia="Elante" w:cs="Elante" w:ascii="Elante" w:hAnsi="Elante"/>
                <w:sz w:val="20"/>
              </w:rPr>
              <w:t xml:space="preserve">     </w:t>
            </w:r>
            <w:r>
              <w:rPr>
                <w:rFonts w:cs="Elante" w:ascii="Elante" w:hAnsi="Elante"/>
                <w:sz w:val="20"/>
              </w:rPr>
              <w:t>Sul e Norte</w:t>
            </w:r>
          </w:p>
          <w:p>
            <w:pPr>
              <w:pStyle w:val="Normal"/>
              <w:rPr>
                <w:rFonts w:ascii="Elante" w:hAnsi="Elante" w:cs="Elante"/>
                <w:sz w:val="20"/>
              </w:rPr>
            </w:pPr>
            <w:r>
              <w:rPr>
                <w:rFonts w:cs="Elante" w:ascii="Elante" w:hAnsi="Elante"/>
                <w:sz w:val="20"/>
              </w:rPr>
              <w:t>Divisão da terra</w:t>
            </w:r>
          </w:p>
        </w:tc>
        <w:tc>
          <w:tcPr>
            <w:tcW w:w="2552" w:type="dxa"/>
            <w:tcBorders>
              <w:top w:val="single" w:sz="4" w:space="0" w:color="000000"/>
              <w:left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Sete Apostasias: Idolatria</w:t>
            </w:r>
          </w:p>
          <w:p>
            <w:pPr>
              <w:pStyle w:val="Normal"/>
              <w:rPr>
                <w:rFonts w:ascii="Elante" w:hAnsi="Elante" w:cs="Elante"/>
                <w:sz w:val="20"/>
              </w:rPr>
            </w:pPr>
            <w:r>
              <w:rPr>
                <w:rFonts w:eastAsia="Elante" w:cs="Elante" w:ascii="Elante" w:hAnsi="Elante"/>
                <w:sz w:val="20"/>
              </w:rPr>
              <w:t xml:space="preserve">     </w:t>
            </w:r>
            <w:r>
              <w:rPr>
                <w:rFonts w:cs="Elante" w:ascii="Elante" w:hAnsi="Elante"/>
                <w:sz w:val="20"/>
              </w:rPr>
              <w:t>Castigos</w:t>
            </w:r>
          </w:p>
          <w:p>
            <w:pPr>
              <w:pStyle w:val="Normal"/>
              <w:rPr>
                <w:rFonts w:ascii="Elante" w:hAnsi="Elante" w:cs="Elante"/>
                <w:sz w:val="20"/>
              </w:rPr>
            </w:pPr>
            <w:r>
              <w:rPr>
                <w:rFonts w:eastAsia="Elante" w:cs="Elante" w:ascii="Elante" w:hAnsi="Elante"/>
                <w:sz w:val="20"/>
              </w:rPr>
              <w:t xml:space="preserve">     </w:t>
            </w:r>
            <w:r>
              <w:rPr>
                <w:rFonts w:cs="Elante" w:ascii="Elante" w:hAnsi="Elante"/>
                <w:sz w:val="20"/>
              </w:rPr>
              <w:t>Surgimento de um Juíz</w:t>
            </w:r>
          </w:p>
          <w:p>
            <w:pPr>
              <w:pStyle w:val="Normal"/>
              <w:rPr>
                <w:rFonts w:ascii="Elante" w:hAnsi="Elante" w:cs="Elante"/>
                <w:sz w:val="20"/>
              </w:rPr>
            </w:pPr>
            <w:r>
              <w:rPr>
                <w:rFonts w:eastAsia="Elante" w:cs="Elante" w:ascii="Elante" w:hAnsi="Elante"/>
                <w:sz w:val="20"/>
              </w:rPr>
              <w:t xml:space="preserve">     </w:t>
            </w:r>
            <w:r>
              <w:rPr>
                <w:rFonts w:cs="Elante" w:ascii="Elante" w:hAnsi="Elante"/>
                <w:sz w:val="20"/>
              </w:rPr>
              <w:t>Libertação</w:t>
            </w:r>
          </w:p>
        </w:tc>
        <w:tc>
          <w:tcPr>
            <w:tcW w:w="1984" w:type="dxa"/>
            <w:tcBorders>
              <w:top w:val="single" w:sz="4" w:space="0" w:color="000000"/>
              <w:left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Chamada de Samuel</w:t>
            </w:r>
          </w:p>
          <w:p>
            <w:pPr>
              <w:pStyle w:val="Normal"/>
              <w:rPr>
                <w:rFonts w:ascii="Elante" w:hAnsi="Elante" w:cs="Elante"/>
                <w:sz w:val="20"/>
              </w:rPr>
            </w:pPr>
            <w:r>
              <w:rPr>
                <w:rFonts w:cs="Elante" w:ascii="Elante" w:hAnsi="Elante"/>
                <w:sz w:val="20"/>
              </w:rPr>
              <w:t>Reinado de Saúl</w:t>
            </w:r>
          </w:p>
          <w:p>
            <w:pPr>
              <w:pStyle w:val="Normal"/>
              <w:rPr>
                <w:rFonts w:ascii="Elante" w:hAnsi="Elante" w:cs="Elante"/>
                <w:sz w:val="20"/>
              </w:rPr>
            </w:pPr>
            <w:r>
              <w:rPr>
                <w:rFonts w:cs="Elante" w:ascii="Elante" w:hAnsi="Elante"/>
                <w:sz w:val="20"/>
              </w:rPr>
              <w:t>Reinado de Daví</w:t>
            </w:r>
          </w:p>
        </w:tc>
        <w:tc>
          <w:tcPr>
            <w:tcW w:w="2268" w:type="dxa"/>
            <w:tcBorders>
              <w:top w:val="single" w:sz="4" w:space="0" w:color="000000"/>
              <w:left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Construção do Templo</w:t>
            </w:r>
          </w:p>
          <w:p>
            <w:pPr>
              <w:pStyle w:val="Normal"/>
              <w:rPr>
                <w:rFonts w:ascii="Elante" w:hAnsi="Elante" w:cs="Elante"/>
                <w:sz w:val="20"/>
              </w:rPr>
            </w:pPr>
            <w:r>
              <w:rPr>
                <w:rFonts w:cs="Elante" w:ascii="Elante" w:hAnsi="Elante"/>
                <w:sz w:val="20"/>
              </w:rPr>
              <w:t>Divisão do Reino</w:t>
            </w:r>
          </w:p>
          <w:p>
            <w:pPr>
              <w:pStyle w:val="Normal"/>
              <w:rPr>
                <w:rFonts w:ascii="Elante" w:hAnsi="Elante" w:cs="Elante"/>
                <w:sz w:val="20"/>
              </w:rPr>
            </w:pPr>
            <w:r>
              <w:rPr>
                <w:rFonts w:cs="Elante" w:ascii="Elante" w:hAnsi="Elante"/>
                <w:sz w:val="20"/>
              </w:rPr>
              <w:t>Início dos Cativeiros</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lante" w:hAnsi="Elante" w:cs="Elante"/>
                <w:sz w:val="20"/>
              </w:rPr>
            </w:pPr>
            <w:r>
              <w:rPr>
                <w:rFonts w:cs="Elante" w:ascii="Elante" w:hAnsi="Elante"/>
                <w:sz w:val="20"/>
              </w:rPr>
            </w:r>
          </w:p>
        </w:tc>
        <w:tc>
          <w:tcPr>
            <w:tcW w:w="2578" w:type="dxa"/>
            <w:tcBorders>
              <w:top w:val="single" w:sz="4" w:space="0" w:color="000000"/>
              <w:left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Restauração do Templo (516 a.C) – Zorobabel</w:t>
            </w:r>
          </w:p>
          <w:p>
            <w:pPr>
              <w:pStyle w:val="Normal"/>
              <w:rPr>
                <w:rFonts w:ascii="Elante" w:hAnsi="Elante" w:cs="Elante"/>
                <w:sz w:val="20"/>
              </w:rPr>
            </w:pPr>
            <w:r>
              <w:rPr>
                <w:rFonts w:cs="Elante" w:ascii="Elante" w:hAnsi="Elante"/>
                <w:sz w:val="20"/>
              </w:rPr>
              <w:t>Reforma espiritual sob a direcção de Esdras</w:t>
            </w:r>
          </w:p>
          <w:p>
            <w:pPr>
              <w:pStyle w:val="Normal"/>
              <w:rPr>
                <w:rFonts w:ascii="Elante" w:hAnsi="Elante" w:cs="Elante"/>
                <w:sz w:val="20"/>
              </w:rPr>
            </w:pPr>
            <w:r>
              <w:rPr>
                <w:rFonts w:cs="Elante" w:ascii="Elante" w:hAnsi="Elante"/>
                <w:sz w:val="20"/>
              </w:rPr>
              <w:t>Muros de Jerusalém restaurados (445 a.C.) – Neemias</w:t>
            </w:r>
          </w:p>
        </w:tc>
      </w:tr>
      <w:tr>
        <w:trPr>
          <w:trHeight w:val="419" w:hRule="atLeast"/>
        </w:trPr>
        <w:tc>
          <w:tcPr>
            <w:tcW w:w="134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Livro</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Josué</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Juizes</w:t>
            </w:r>
          </w:p>
        </w:tc>
        <w:tc>
          <w:tcPr>
            <w:tcW w:w="198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I e II Samuel</w:t>
            </w:r>
          </w:p>
        </w:tc>
        <w:tc>
          <w:tcPr>
            <w:tcW w:w="22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I e II Reis</w:t>
            </w:r>
          </w:p>
        </w:tc>
        <w:tc>
          <w:tcPr>
            <w:tcW w:w="224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Ester</w:t>
            </w:r>
          </w:p>
        </w:tc>
        <w:tc>
          <w:tcPr>
            <w:tcW w:w="257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Esdras, Neemias</w:t>
            </w:r>
          </w:p>
        </w:tc>
      </w:tr>
      <w:tr>
        <w:trPr>
          <w:trHeight w:val="409" w:hRule="atLeast"/>
        </w:trPr>
        <w:tc>
          <w:tcPr>
            <w:tcW w:w="134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2552" w:type="dxa"/>
            <w:tcBorders>
              <w:top w:val="single" w:sz="4" w:space="0" w:color="000000"/>
              <w:left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Rute (tempo de Gideão?)</w:t>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224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257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r>
      <w:tr>
        <w:trPr>
          <w:trHeight w:val="441" w:hRule="atLeast"/>
        </w:trPr>
        <w:tc>
          <w:tcPr>
            <w:tcW w:w="134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8930" w:type="dxa"/>
            <w:gridSpan w:val="4"/>
            <w:tcBorders>
              <w:top w:val="single" w:sz="4" w:space="0" w:color="000000"/>
              <w:left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I e II Crónicas</w:t>
            </w:r>
          </w:p>
        </w:tc>
        <w:tc>
          <w:tcPr>
            <w:tcW w:w="224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257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r>
      <w:tr>
        <w:trPr>
          <w:trHeight w:val="472" w:hRule="atLeast"/>
        </w:trPr>
        <w:tc>
          <w:tcPr>
            <w:tcW w:w="134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4678" w:type="dxa"/>
            <w:gridSpan w:val="2"/>
            <w:tcBorders>
              <w:top w:val="dashed" w:sz="4" w:space="0" w:color="000000"/>
              <w:left w:val="single" w:sz="4" w:space="0" w:color="000000"/>
              <w:bottom w:val="single" w:sz="4" w:space="0" w:color="000000"/>
              <w:right w:val="dashed" w:sz="4" w:space="0" w:color="000000"/>
            </w:tcBorders>
            <w:shd w:fill="E5E5E5" w:val="clear"/>
            <w:vAlign w:val="center"/>
          </w:tcPr>
          <w:p>
            <w:pPr>
              <w:pStyle w:val="Normal"/>
              <w:jc w:val="center"/>
              <w:rPr/>
            </w:pPr>
            <w:r>
              <w:rPr>
                <w:rFonts w:cs="Elante" w:ascii="Elante" w:hAnsi="Elante"/>
                <w:b/>
                <w:color w:val="000000"/>
                <w:sz w:val="20"/>
              </w:rPr>
              <w:t>Genealogias (IC.1</w:t>
            </w:r>
            <w:r>
              <w:rPr>
                <w:rFonts w:cs="Elante" w:ascii="Elante" w:hAnsi="Elante"/>
                <w:b/>
                <w:color w:val="000000"/>
                <w:sz w:val="20"/>
                <w:vertAlign w:val="superscript"/>
              </w:rPr>
              <w:t>-</w:t>
            </w:r>
            <w:r>
              <w:rPr>
                <w:rFonts w:cs="Elante" w:ascii="Elante" w:hAnsi="Elante"/>
                <w:b/>
                <w:color w:val="000000"/>
                <w:sz w:val="20"/>
              </w:rPr>
              <w:t>9)</w:t>
            </w:r>
          </w:p>
        </w:tc>
        <w:tc>
          <w:tcPr>
            <w:tcW w:w="4252" w:type="dxa"/>
            <w:gridSpan w:val="2"/>
            <w:tcBorders>
              <w:top w:val="dashed" w:sz="4" w:space="0" w:color="000000"/>
              <w:left w:val="dashed"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pacing w:val="-14"/>
                <w:sz w:val="20"/>
              </w:rPr>
            </w:pPr>
            <w:r>
              <w:rPr>
                <w:rFonts w:cs="Elante" w:ascii="Elante" w:hAnsi="Elante"/>
                <w:b/>
                <w:color w:val="000000"/>
                <w:spacing w:val="-14"/>
                <w:sz w:val="20"/>
              </w:rPr>
              <w:t>Davi (IC.10-29);  Salomão (IIC.1-9);  Judá (IIC.10-36)</w:t>
            </w:r>
          </w:p>
        </w:tc>
        <w:tc>
          <w:tcPr>
            <w:tcW w:w="224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pacing w:val="-14"/>
                <w:sz w:val="20"/>
              </w:rPr>
            </w:pPr>
            <w:r>
              <w:rPr>
                <w:rFonts w:cs="Elante" w:ascii="Elante" w:hAnsi="Elante"/>
                <w:b/>
                <w:color w:val="000000"/>
                <w:spacing w:val="-14"/>
                <w:sz w:val="20"/>
              </w:rPr>
            </w:r>
          </w:p>
        </w:tc>
        <w:tc>
          <w:tcPr>
            <w:tcW w:w="257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r>
      <w:tr>
        <w:trPr>
          <w:trHeight w:val="774" w:hRule="atLeast"/>
        </w:trPr>
        <w:tc>
          <w:tcPr>
            <w:tcW w:w="1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sz w:val="20"/>
              </w:rPr>
            </w:pPr>
            <w:r>
              <w:rPr>
                <w:rFonts w:cs="Elante" w:ascii="Elante" w:hAnsi="Elante"/>
                <w:sz w:val="20"/>
              </w:rPr>
              <w:t>Textos destacad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Josué 1:8; 24: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Juizes 2:18-19; 17:6</w:t>
            </w:r>
          </w:p>
          <w:p>
            <w:pPr>
              <w:pStyle w:val="Normal"/>
              <w:rPr>
                <w:rFonts w:ascii="Elante" w:hAnsi="Elante" w:cs="Elante"/>
                <w:sz w:val="20"/>
              </w:rPr>
            </w:pPr>
            <w:r>
              <w:rPr>
                <w:rFonts w:cs="Elante" w:ascii="Elante" w:hAnsi="Elante"/>
                <w:sz w:val="20"/>
              </w:rPr>
              <w:t>Rute 1:16 e 17</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I Sam.7:12-17; 17:45; II Sam.6:14,15; cap.11</w:t>
            </w:r>
          </w:p>
          <w:p>
            <w:pPr>
              <w:pStyle w:val="Normal"/>
              <w:rPr>
                <w:rFonts w:ascii="Elante" w:hAnsi="Elante" w:cs="Elante"/>
                <w:sz w:val="20"/>
              </w:rPr>
            </w:pPr>
            <w:r>
              <w:rPr>
                <w:rFonts w:cs="Elante" w:ascii="Elante" w:hAnsi="Elante"/>
                <w:sz w:val="20"/>
              </w:rPr>
              <w:t>I Reis 3:7-10; 11:11-13; II Reis 17:22,23; 25:2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Ester 4:16-17; 8:3-8</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Esdras 1:1; 7:6,10</w:t>
            </w:r>
          </w:p>
          <w:p>
            <w:pPr>
              <w:pStyle w:val="Normal"/>
              <w:rPr>
                <w:rFonts w:ascii="Elante" w:hAnsi="Elante" w:cs="Elante"/>
                <w:sz w:val="20"/>
              </w:rPr>
            </w:pPr>
            <w:r>
              <w:rPr>
                <w:rFonts w:cs="Elante" w:ascii="Elante" w:hAnsi="Elante"/>
                <w:sz w:val="20"/>
              </w:rPr>
              <w:t>Neemias 1:3,4; 4:20; 6:3</w:t>
            </w:r>
          </w:p>
        </w:tc>
      </w:tr>
      <w:tr>
        <w:trPr>
          <w:trHeight w:val="1706" w:hRule="atLeast"/>
        </w:trPr>
        <w:tc>
          <w:tcPr>
            <w:tcW w:w="1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sz w:val="20"/>
              </w:rPr>
            </w:pPr>
            <w:r>
              <w:rPr>
                <w:rFonts w:cs="Elante" w:ascii="Elante" w:hAnsi="Elante"/>
                <w:sz w:val="20"/>
              </w:rPr>
              <w:t>Liçõ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Um líder submisso à vontade de Deus, influencia de forma positiva o povo: Josué 24: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Deus deseja que tenhamos uma vida espiritual em constante crescimento.</w:t>
            </w:r>
          </w:p>
          <w:p>
            <w:pPr>
              <w:pStyle w:val="Normal"/>
              <w:rPr>
                <w:rFonts w:ascii="Elante" w:hAnsi="Elante" w:cs="Elante"/>
                <w:sz w:val="20"/>
              </w:rPr>
            </w:pPr>
            <w:r>
              <w:rPr>
                <w:rFonts w:cs="Elante" w:ascii="Elante" w:hAnsi="Elante"/>
                <w:sz w:val="20"/>
              </w:rPr>
              <w:t>Deus espera a nossa fidelidade.</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A coragem guerreira de Daví serve de modelo para as lutas espirituais que temos que travar.</w:t>
            </w:r>
          </w:p>
          <w:p>
            <w:pPr>
              <w:pStyle w:val="Normal"/>
              <w:rPr>
                <w:rFonts w:ascii="Elante" w:hAnsi="Elante" w:cs="Elante"/>
                <w:sz w:val="20"/>
              </w:rPr>
            </w:pPr>
            <w:r>
              <w:rPr>
                <w:rFonts w:cs="Elante" w:ascii="Elante" w:hAnsi="Elante"/>
                <w:sz w:val="20"/>
              </w:rPr>
              <w:t>Deus é zeloso e deve ser colocado em primeiro lugar na nossa vida (contra todas as formas de idolatria).</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Coragem e submissão a Deus.</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Aprendemos a promover a pureza e a restauração das nossas “cidades e templos” (vida, família, igreja, etc.)</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spacing w:lineRule="auto" w:line="360"/>
        <w:jc w:val="both"/>
        <w:rPr>
          <w:rFonts w:ascii="Elante" w:hAnsi="Elante" w:cs="Elante"/>
        </w:rPr>
      </w:pPr>
      <w:r>
        <w:rPr>
          <w:rFonts w:cs="Elante" w:ascii="Elante" w:hAnsi="Elante"/>
        </w:rPr>
      </w:r>
    </w:p>
    <w:p>
      <w:pPr>
        <w:pStyle w:val="Normal"/>
        <w:spacing w:lineRule="auto" w:line="360"/>
        <w:jc w:val="both"/>
        <w:rPr>
          <w:rFonts w:ascii="Elante" w:hAnsi="Elante" w:cs="Elante"/>
        </w:rPr>
      </w:pPr>
      <w:r>
        <w:rPr>
          <w:rFonts w:cs="Elante" w:ascii="Elante" w:hAnsi="Elante"/>
        </w:rPr>
      </w:r>
    </w:p>
    <w:p>
      <w:pPr>
        <w:pStyle w:val="Normal"/>
        <w:spacing w:lineRule="auto" w:line="36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05pt;margin-top:-12.85pt;width:78.15pt;height:30.05pt;mso-wrap-distance-left:9.05pt;mso-wrap-distance-right:9.05pt;mso-position-horizontal-relative:text;mso-position-vertical-relative:text" filled="f" o:ole="">
            <v:imagedata r:id="rId12" o:title=""/>
            <w10:wrap type="square"/>
          </v:shape>
          <o:OLEObject Type="Embed" ProgID="" ShapeID="ole_rId11" DrawAspect="Content" ObjectID="_1595677089" r:id="rId11"/>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132080</wp:posOffset>
                </wp:positionV>
                <wp:extent cx="4398010" cy="1197610"/>
                <wp:effectExtent l="0" t="0" r="0" b="0"/>
                <wp:wrapNone/>
                <wp:docPr id="5" name="Frame4"/>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Jó 38:1-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Salmo 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Salmo 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Provérbios 20</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Eclesiastes 1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Cantares 2:1-7</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Jó 38:1-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Salmo 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Salmo 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Provérbios 20</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Eclesiastes 1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Cantares 2:1-7</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IV</w:t>
      </w:r>
    </w:p>
    <w:p>
      <w:pPr>
        <w:pStyle w:val="Normal"/>
        <w:spacing w:lineRule="auto" w:line="360"/>
        <w:jc w:val="center"/>
        <w:rPr>
          <w:rFonts w:ascii="Mirror" w:hAnsi="Mirror" w:cs="Mirror"/>
          <w:b/>
          <w:b/>
          <w:sz w:val="28"/>
        </w:rPr>
      </w:pPr>
      <w:r>
        <w:rPr>
          <w:rFonts w:cs="Mirror" w:ascii="Mirror" w:hAnsi="Mirror"/>
          <w:b/>
          <w:sz w:val="28"/>
        </w:rPr>
        <w:t>Os Livros Poéticos</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 terceiro grupo de livros da Bíblia que vamos estudar é composto por: Jó, Salmos, Provérbios, Eclesiastes e Cantares de Salomão ou Cântico dos Cânticos. Estes são os livros conhecidos como poéticos em virtude do formato em que estão escritos e do seu conteúd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Jó</w:t>
      </w:r>
      <w:r>
        <w:rPr>
          <w:rFonts w:cs="Elante" w:ascii="Elante" w:hAnsi="Elante"/>
        </w:rPr>
        <w:t>: É provavelmente contemporâneo dos patriarcas, possivelmente anterior ao próprio Abraão. Este livro trata essencialmente do problema do sofriment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Depois de Jó, um homem piedoso e temente a Deus </w:t>
      </w:r>
      <w:r>
        <w:rPr>
          <w:rFonts w:cs="Elante" w:ascii="Elante" w:hAnsi="Elante"/>
          <w:bdr w:val="threeDEngrave" w:sz="6" w:space="0" w:color="000000"/>
        </w:rPr>
        <w:t xml:space="preserve"> Jó 1:1 </w:t>
      </w:r>
      <w:r>
        <w:rPr>
          <w:rFonts w:cs="Elante" w:ascii="Elante" w:hAnsi="Elante"/>
        </w:rPr>
        <w:t xml:space="preserve">, perder tudo o que tinha </w:t>
      </w:r>
      <w:r>
        <w:rPr>
          <w:rFonts w:cs="Elante" w:ascii="Elante" w:hAnsi="Elante"/>
          <w:bdr w:val="threeDEngrave" w:sz="6" w:space="0" w:color="000000"/>
        </w:rPr>
        <w:t xml:space="preserve"> Jó 1:13-22 </w:t>
      </w:r>
      <w:r>
        <w:rPr>
          <w:rFonts w:cs="Elante" w:ascii="Elante" w:hAnsi="Elante"/>
        </w:rPr>
        <w:t xml:space="preserve">, fica prostrado e recebe a visita de três amigos. Estes condenam-no e apresentam justificações para o seu sofrimento. Jó rejeita estas justificações, uma vez que ele nada tinha feito para merecer este sofrimento. No final do livro, Jó “conhece” Deus (pode-se dizer que este sofrimento serviu para testar a sua fidelidade e paciência e aproximá-lo de Deus) </w:t>
      </w:r>
      <w:r>
        <w:rPr>
          <w:rFonts w:cs="Elante" w:ascii="Elante" w:hAnsi="Elante"/>
          <w:bdr w:val="threeDEngrave" w:sz="6" w:space="0" w:color="000000"/>
        </w:rPr>
        <w:t xml:space="preserve"> Jó 42:5 e 6 </w:t>
      </w:r>
      <w:r>
        <w:rPr>
          <w:rFonts w:cs="Elante" w:ascii="Elante" w:hAnsi="Elante"/>
        </w:rPr>
        <w:t xml:space="preserve"> e recebe o dobro de tudo o que tinha antes </w:t>
      </w:r>
      <w:r>
        <w:rPr>
          <w:rFonts w:cs="Elante" w:ascii="Elante" w:hAnsi="Elante"/>
          <w:bdr w:val="threeDEngrave" w:sz="6" w:space="0" w:color="000000"/>
        </w:rPr>
        <w:t xml:space="preserve"> Jó 42:10 </w:t>
      </w:r>
      <w:r>
        <w:rPr>
          <w:rFonts w:cs="Elante" w:ascii="Elante" w:hAnsi="Elante"/>
        </w:rPr>
        <w:t>.</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Salmos</w:t>
      </w:r>
      <w:r>
        <w:rPr>
          <w:rFonts w:cs="Elante" w:ascii="Elante" w:hAnsi="Elante"/>
        </w:rPr>
        <w:t>: Este livro é uma compilação de vários hinos escritos por pessoas diferentes (Daví, Asafe, filhos de Coré, Salomão, Moisés e Etã). São usadas várias técnicas poéticas próprias dos hebreus (comparações, repetições, antónimos, sinónimos, etc).</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s Salmos abordam vários temas (instrução, louvor, acções de graças, confissão, confiança, angústia, aspiração, história...). Além disso, vários salmos têm conteúdo messiânico (apontam para Jesus). O Salmo 22 traça um quadro profético da crucificação de Jesus (vrs.1, 7, 18).</w:t>
      </w:r>
    </w:p>
    <w:p>
      <w:pPr>
        <w:pStyle w:val="Normal"/>
        <w:spacing w:lineRule="auto" w:line="360"/>
        <w:jc w:val="both"/>
        <w:rPr>
          <w:rFonts w:ascii="Elante" w:hAnsi="Elante" w:cs="Elante"/>
        </w:rPr>
      </w:pPr>
      <w:r>
        <w:rPr>
          <w:rFonts w:cs="Elante" w:ascii="Elante" w:hAnsi="Elante"/>
        </w:rPr>
        <w:tab/>
        <w:t>Mesmo sendo muito difícil dividir o livro segundo os assuntos, existe uma divisão antiga em cinco livros: 1) Do Salmo 1-41, sobre o Homem; 2) Do Salmo 42-72, sobre Israel; 3) Do Salmo 73-89, sobre o Santuário; 4) Do Salmo 90-106, sobre a Terra; 5) Do Salmo 107-150, sobre a Palavra de Deus (destaca-se o Salmo 119, que segue as letras do alfabeto hebraic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Provérbios</w:t>
      </w:r>
      <w:r>
        <w:rPr>
          <w:rFonts w:cs="Elante" w:ascii="Elante" w:hAnsi="Elante"/>
        </w:rPr>
        <w:t xml:space="preserve">: O tema central deste livro de provérbios (na sua maioria produzidos por Salomão </w:t>
      </w:r>
      <w:r>
        <w:rPr>
          <w:rFonts w:cs="Elante" w:ascii="Elante" w:hAnsi="Elante"/>
          <w:bdr w:val="threeDEngrave" w:sz="6" w:space="0" w:color="000000"/>
        </w:rPr>
        <w:t xml:space="preserve"> I Reis 4:31,32 </w:t>
      </w:r>
      <w:r>
        <w:rPr>
          <w:rFonts w:cs="Elante" w:ascii="Elante" w:hAnsi="Elante"/>
        </w:rPr>
        <w:t>) é a sabedoria. Ele dirige conselhos aos jovens (Cap.1-10), a todos os homens em geral (Cap.11-20) e aos Reis (Cap.21-31). Aborda a sexualidade, a rectidão, os vícios, os prazeres, a purificação do pecado, etc.</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Eclesiastes</w:t>
      </w:r>
      <w:r>
        <w:rPr>
          <w:rFonts w:cs="Elante" w:ascii="Elante" w:hAnsi="Elante"/>
        </w:rPr>
        <w:t xml:space="preserve">: Este livro (“eclesiastes” significa “o pregador”), escrito por Salomão, gira à volta da questão da felicidade do homem. E nota-se que Salomão, já no final da sua vida e reinado, está desiludido de tudo ou quase tudo </w:t>
      </w:r>
      <w:r>
        <w:rPr>
          <w:rFonts w:cs="Elante" w:ascii="Elante" w:hAnsi="Elante"/>
          <w:bdr w:val="threeDEngrave" w:sz="6" w:space="0" w:color="000000"/>
        </w:rPr>
        <w:t xml:space="preserve"> Ecles. 1:2 </w:t>
      </w:r>
      <w:r>
        <w:rPr>
          <w:rFonts w:cs="Elante" w:ascii="Elante" w:hAnsi="Elante"/>
        </w:rPr>
        <w:t>. Do capítulo 1 ao 7, Salomão diz que procurou a felicidade em vários “lugares”: na própria sabedoria (1:18), nos prazeres (2:1); nas boas obras (2:10-11); na vida (3:19); na filosofia (Cap.4); no ritualismo (Cap.5); nas riquezas (Cap.6); na fama (Cap.7). Esta primeira parte acontece “debaixo do sol” (ex:5:13;6:1), e limita-se a um diálogo de Salomão consigo mesmo “no meu coração” (ex:2:5;3:18).</w:t>
      </w:r>
    </w:p>
    <w:p>
      <w:pPr>
        <w:pStyle w:val="Normal"/>
        <w:spacing w:lineRule="auto" w:line="360"/>
        <w:jc w:val="both"/>
        <w:rPr/>
      </w:pPr>
      <w:r>
        <w:rPr>
          <w:rFonts w:cs="Elante" w:ascii="Elante" w:hAnsi="Elante"/>
        </w:rPr>
        <w:tab/>
        <w:t xml:space="preserve">Finalmente, Salomão conclui (Cap.8-12), apresentando o que é a verdadeira felicidade </w:t>
      </w:r>
      <w:r>
        <w:rPr>
          <w:rFonts w:cs="Elante" w:ascii="Elante" w:hAnsi="Elante"/>
          <w:bdr w:val="threeDEngrave" w:sz="6" w:space="0" w:color="000000"/>
        </w:rPr>
        <w:t xml:space="preserve"> Ecles.8:12; 12:1,13 </w:t>
      </w:r>
      <w:r>
        <w:rPr>
          <w:rFonts w:cs="Elante" w:ascii="Elante" w:hAnsi="Elante"/>
        </w:rPr>
        <w:t>.</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Cântico dos Cânticos</w:t>
      </w:r>
      <w:r>
        <w:rPr>
          <w:rFonts w:cs="Elante" w:ascii="Elante" w:hAnsi="Elante"/>
        </w:rPr>
        <w:t xml:space="preserve">: Este é um Hino de Amor, composto por Salomão ao pensar na Sulamita que amou e com quem casou (I Reis 1:3-4). Apesar de também poder ser visto como um livro que aponta para o amor que une Jesus à igreja, este cântico enaltece essencialmente o amor entre um homem e uma mulher e valoriza o casamento. </w:t>
      </w:r>
    </w:p>
    <w:p>
      <w:pPr>
        <w:pStyle w:val="Normal"/>
        <w:spacing w:lineRule="auto" w:line="360"/>
        <w:ind w:firstLine="709"/>
        <w:jc w:val="both"/>
        <w:rPr>
          <w:rFonts w:ascii="Elante" w:hAnsi="Elante" w:cs="Elante"/>
        </w:rPr>
      </w:pPr>
      <w:r>
        <w:rPr>
          <w:rFonts w:cs="Elante" w:ascii="Elante" w:hAnsi="Elante"/>
        </w:rPr>
        <w:t>Com alguns textos bastante sensuais, este poema contém algumas comparações próprias da poesia judaica (ex:4:1-5).</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eastAsia="Elante" w:cs="Elante" w:ascii="Elante" w:hAnsi="Elante"/>
          <w:bdr w:val="threeDEngrave" w:sz="6" w:space="0" w:color="000000"/>
        </w:rPr>
        <w:t xml:space="preserve"> </w:t>
      </w:r>
      <w:r>
        <w:rPr>
          <w:rFonts w:cs="Elante" w:ascii="Elante" w:hAnsi="Elante"/>
          <w:bdr w:val="threeDEngrave" w:sz="6" w:space="0" w:color="000000"/>
        </w:rPr>
        <w:t xml:space="preserve">Cantares de Salomão 6:3 e 8:7 </w:t>
      </w:r>
      <w:r>
        <w:rPr>
          <w:rFonts w:cs="Elante" w:ascii="Elante" w:hAnsi="Elante"/>
        </w:rPr>
        <w:t xml:space="preserve"> resumem a sua mensagem.</w:t>
      </w:r>
    </w:p>
    <w:p>
      <w:pPr>
        <w:pStyle w:val="Normal"/>
        <w:spacing w:lineRule="auto" w:line="36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05pt;margin-top:-12.85pt;width:78.15pt;height:30.05pt;mso-wrap-distance-left:9.05pt;mso-wrap-distance-right:9.05pt;mso-position-horizontal-relative:text;mso-position-vertical-relative:text" filled="f" o:ole="">
            <v:imagedata r:id="rId14" o:title=""/>
            <w10:wrap type="square"/>
          </v:shape>
          <o:OLEObject Type="Embed" ProgID="" ShapeID="ole_rId13" DrawAspect="Content" ObjectID="_255209287" r:id="rId13"/>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132080</wp:posOffset>
                </wp:positionV>
                <wp:extent cx="4398010" cy="1197610"/>
                <wp:effectExtent l="0" t="0" r="0" b="0"/>
                <wp:wrapNone/>
                <wp:docPr id="6" name="Frame5"/>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Isaias 6: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saias 40:1-3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Jeremias 18:1-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Jeremias 52:1-34</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Ezequiel 3:10-2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Daniel 10</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Isaias 6: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saias 40:1-3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Jeremias 18:1-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Jeremias 52:1-34</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Ezequiel 3:10-2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Daniel 10</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V</w:t>
      </w:r>
    </w:p>
    <w:p>
      <w:pPr>
        <w:pStyle w:val="Normal"/>
        <w:spacing w:lineRule="auto" w:line="360"/>
        <w:jc w:val="center"/>
        <w:rPr>
          <w:rFonts w:ascii="Mirror" w:hAnsi="Mirror" w:cs="Mirror"/>
          <w:b/>
          <w:b/>
          <w:sz w:val="28"/>
        </w:rPr>
      </w:pPr>
      <w:r>
        <w:rPr>
          <w:rFonts w:cs="Mirror" w:ascii="Mirror" w:hAnsi="Mirror"/>
          <w:b/>
          <w:sz w:val="28"/>
        </w:rPr>
        <w:t>Os Profetas Maiores</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 quarto grupo de livros que vamos estudar é o dos Profetas Maiores. Esta designação resulta de terem sido os que escreveram em maior quantidade, nada significando quanto à sua qualidade ou importância.</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A mensagem profética não se resumia à predição de acontecimentos futuros. Além disso, era essencialmente repleta de mensagens de Deus para os dias em que o profeta vivia e continha também os princípios eternos do bem e do mal que podemos aplicar hoje em dia </w:t>
      </w:r>
      <w:r>
        <w:rPr>
          <w:rFonts w:cs="Elante" w:ascii="Elante" w:hAnsi="Elante"/>
          <w:bdr w:val="threeDEngrave" w:sz="6" w:space="0" w:color="000000"/>
        </w:rPr>
        <w:t xml:space="preserve"> II Reis 17:13 </w:t>
      </w:r>
      <w:r>
        <w:rPr>
          <w:rFonts w:cs="Elante" w:ascii="Elante" w:hAnsi="Elante"/>
        </w:rPr>
        <w:t>.</w:t>
      </w:r>
    </w:p>
    <w:p>
      <w:pPr>
        <w:pStyle w:val="Normal"/>
        <w:spacing w:lineRule="auto" w:line="360"/>
        <w:jc w:val="both"/>
        <w:rPr>
          <w:rFonts w:ascii="Elante" w:hAnsi="Elante" w:cs="Elante"/>
        </w:rPr>
      </w:pPr>
      <w:r>
        <w:rPr>
          <w:rFonts w:cs="Elante" w:ascii="Elante" w:hAnsi="Elante"/>
        </w:rPr>
        <w:tab/>
        <w:t>No que respeita aos acontecimentos futuros, os profetas falavam essencialmente sobre:</w:t>
      </w:r>
    </w:p>
    <w:p>
      <w:pPr>
        <w:pStyle w:val="Normal"/>
        <w:numPr>
          <w:ilvl w:val="0"/>
          <w:numId w:val="1"/>
        </w:numPr>
        <w:jc w:val="both"/>
        <w:rPr>
          <w:rFonts w:ascii="Elante" w:hAnsi="Elante" w:cs="Elante"/>
        </w:rPr>
      </w:pPr>
      <w:r>
        <w:rPr>
          <w:rFonts w:cs="Elante" w:ascii="Elante" w:hAnsi="Elante"/>
        </w:rPr>
        <w:t>O cativeiro do povo</w:t>
      </w:r>
    </w:p>
    <w:p>
      <w:pPr>
        <w:pStyle w:val="Normal"/>
        <w:numPr>
          <w:ilvl w:val="0"/>
          <w:numId w:val="1"/>
        </w:numPr>
        <w:jc w:val="both"/>
        <w:rPr>
          <w:rFonts w:ascii="Elante" w:hAnsi="Elante" w:cs="Elante"/>
        </w:rPr>
      </w:pPr>
      <w:r>
        <w:rPr>
          <w:rFonts w:cs="Elante" w:ascii="Elante" w:hAnsi="Elante"/>
        </w:rPr>
        <w:t>A restauração (regresso à sua terra...)</w:t>
      </w:r>
    </w:p>
    <w:p>
      <w:pPr>
        <w:pStyle w:val="Normal"/>
        <w:numPr>
          <w:ilvl w:val="0"/>
          <w:numId w:val="1"/>
        </w:numPr>
        <w:jc w:val="both"/>
        <w:rPr>
          <w:rFonts w:ascii="Elante" w:hAnsi="Elante" w:cs="Elante"/>
        </w:rPr>
      </w:pPr>
      <w:r>
        <w:rPr>
          <w:rFonts w:cs="Elante" w:ascii="Elante" w:hAnsi="Elante"/>
        </w:rPr>
        <w:t>A queda dos opressores (Assíria e Babilónia)</w:t>
      </w:r>
    </w:p>
    <w:p>
      <w:pPr>
        <w:pStyle w:val="Normal"/>
        <w:numPr>
          <w:ilvl w:val="0"/>
          <w:numId w:val="1"/>
        </w:numPr>
        <w:jc w:val="both"/>
        <w:rPr>
          <w:rFonts w:ascii="Elante" w:hAnsi="Elante" w:cs="Elante"/>
        </w:rPr>
      </w:pPr>
      <w:r>
        <w:rPr>
          <w:rFonts w:cs="Elante" w:ascii="Elante" w:hAnsi="Elante"/>
        </w:rPr>
        <w:t>A vinda do Messias</w:t>
      </w:r>
    </w:p>
    <w:p>
      <w:pPr>
        <w:pStyle w:val="Normal"/>
        <w:numPr>
          <w:ilvl w:val="0"/>
          <w:numId w:val="1"/>
        </w:numPr>
        <w:jc w:val="both"/>
        <w:rPr>
          <w:rFonts w:ascii="Elante" w:hAnsi="Elante" w:cs="Elante"/>
        </w:rPr>
      </w:pPr>
      <w:r>
        <w:rPr>
          <w:rFonts w:cs="Elante" w:ascii="Elante" w:hAnsi="Elante"/>
        </w:rPr>
        <w:t>O Reino do Messia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Elante" w:ascii="Elante" w:hAnsi="Elante"/>
        </w:rPr>
        <w:t></w:t>
      </w:r>
      <w:r>
        <w:rPr>
          <w:rFonts w:eastAsia="Elante"/>
        </w:rPr>
        <w:t xml:space="preserve"> </w:t>
      </w:r>
      <w:r>
        <w:rPr/>
        <w:t>Existem 4 Profetas Maiores. No entanto, vamos estudar 5 livros: Isaías, Jeremias, Lamentações de Jeremias, Ezequiel e Daniel.</w:t>
      </w:r>
    </w:p>
    <w:tbl>
      <w:tblPr>
        <w:tblW w:w="6999" w:type="dxa"/>
        <w:jc w:val="left"/>
        <w:tblInd w:w="-75" w:type="dxa"/>
        <w:tblLayout w:type="fixed"/>
        <w:tblCellMar>
          <w:top w:w="0" w:type="dxa"/>
          <w:left w:w="70" w:type="dxa"/>
          <w:bottom w:w="0" w:type="dxa"/>
          <w:right w:w="70" w:type="dxa"/>
        </w:tblCellMar>
      </w:tblPr>
      <w:tblGrid>
        <w:gridCol w:w="1063"/>
        <w:gridCol w:w="850"/>
        <w:gridCol w:w="5086"/>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Profe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Época</w:t>
            </w:r>
          </w:p>
        </w:tc>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Pontos Salientes</w:t>
            </w:r>
          </w:p>
        </w:tc>
      </w:tr>
      <w:tr>
        <w:trPr>
          <w:trHeight w:val="113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Isaías</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Elante" w:hAnsi="Elante" w:cs="Elante"/>
              </w:rPr>
            </w:pPr>
            <w:r>
              <w:rPr>
                <w:rFonts w:cs="Elante" w:ascii="Elante" w:hAnsi="Elante"/>
              </w:rPr>
              <w:t>760 a 698 a.C.</w:t>
            </w:r>
          </w:p>
          <w:p>
            <w:pPr>
              <w:pStyle w:val="Normal"/>
              <w:ind w:left="113" w:right="113" w:hanging="0"/>
              <w:jc w:val="center"/>
              <w:rPr>
                <w:rFonts w:ascii="Elante" w:hAnsi="Elante" w:cs="Elante"/>
              </w:rPr>
            </w:pPr>
            <w:r>
              <w:rPr>
                <w:rFonts w:cs="Elante" w:ascii="Elante" w:hAnsi="Elante"/>
              </w:rPr>
              <w:t>Assírios</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Elante" w:ascii="Elante" w:hAnsi="Elante"/>
              </w:rPr>
              <w:t xml:space="preserve">- Iniciou o ministério no ano em que morreu o rei Uzias </w:t>
            </w:r>
            <w:r>
              <w:rPr>
                <w:rFonts w:cs="Elante" w:ascii="Elante" w:hAnsi="Elante"/>
                <w:bdr w:val="threeDEngrave" w:sz="6" w:space="0" w:color="000000"/>
              </w:rPr>
              <w:t xml:space="preserve"> Isaías 6:1-13 </w:t>
            </w:r>
            <w:r>
              <w:rPr>
                <w:rFonts w:cs="Elante" w:ascii="Elante" w:hAnsi="Elante"/>
              </w:rPr>
              <w:t>.</w:t>
            </w:r>
          </w:p>
          <w:p>
            <w:pPr>
              <w:pStyle w:val="Normal"/>
              <w:jc w:val="both"/>
              <w:rPr>
                <w:rFonts w:ascii="Elante" w:hAnsi="Elante" w:cs="Elante"/>
              </w:rPr>
            </w:pPr>
            <w:r>
              <w:rPr>
                <w:rFonts w:cs="Elante" w:ascii="Elante" w:hAnsi="Elante"/>
              </w:rPr>
              <w:t>- Profere mensagens de juízo e convites ao arrependimento para Judá.</w:t>
            </w:r>
          </w:p>
          <w:p>
            <w:pPr>
              <w:pStyle w:val="Normal"/>
              <w:jc w:val="both"/>
              <w:rPr/>
            </w:pPr>
            <w:r>
              <w:rPr>
                <w:rFonts w:cs="Elante" w:ascii="Elante" w:hAnsi="Elante"/>
              </w:rPr>
              <w:t xml:space="preserve">- Contém muitas profecias sobre Jesus </w:t>
            </w:r>
            <w:r>
              <w:rPr>
                <w:rFonts w:cs="Elante" w:ascii="Elante" w:hAnsi="Elante"/>
                <w:bdr w:val="threeDEngrave" w:sz="6" w:space="0" w:color="000000"/>
              </w:rPr>
              <w:t xml:space="preserve"> Isaías 7:14; 11:1-4; 53:1-12 </w:t>
            </w:r>
            <w:r>
              <w:rPr>
                <w:rFonts w:cs="Elante" w:ascii="Elante" w:hAnsi="Elante"/>
              </w:rPr>
              <w:t>.</w:t>
            </w:r>
          </w:p>
          <w:p>
            <w:pPr>
              <w:pStyle w:val="Normal"/>
              <w:jc w:val="both"/>
              <w:rPr/>
            </w:pPr>
            <w:r>
              <w:rPr>
                <w:rFonts w:cs="Elante" w:ascii="Elante" w:hAnsi="Elante"/>
              </w:rPr>
              <w:t xml:space="preserve">- Na parte final do livro, encerra profecias que ainda estão por se cumprir, relativas ao final dos tempos e à 2ª vinda de Jesus </w:t>
            </w:r>
            <w:r>
              <w:rPr>
                <w:rFonts w:cs="Elante" w:ascii="Elante" w:hAnsi="Elante"/>
                <w:bdr w:val="threeDEngrave" w:sz="6" w:space="0" w:color="000000"/>
              </w:rPr>
              <w:t xml:space="preserve"> Isaías 65:17-25 </w:t>
            </w:r>
            <w:r>
              <w:rPr>
                <w:rFonts w:cs="Elante" w:ascii="Elante" w:hAnsi="Elante"/>
              </w:rPr>
              <w:t>.</w:t>
            </w:r>
          </w:p>
        </w:tc>
      </w:tr>
      <w:tr>
        <w:trPr>
          <w:trHeight w:val="113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Jeremias</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Elante" w:hAnsi="Elante" w:cs="Elante"/>
              </w:rPr>
            </w:pPr>
            <w:r>
              <w:rPr>
                <w:rFonts w:cs="Elante" w:ascii="Elante" w:hAnsi="Elante"/>
              </w:rPr>
              <w:t>629 a 585 a.C.</w:t>
            </w:r>
          </w:p>
          <w:p>
            <w:pPr>
              <w:pStyle w:val="Normal"/>
              <w:ind w:left="113" w:right="113" w:hanging="0"/>
              <w:jc w:val="center"/>
              <w:rPr>
                <w:rFonts w:ascii="Elante" w:hAnsi="Elante" w:cs="Elante"/>
              </w:rPr>
            </w:pPr>
            <w:r>
              <w:rPr>
                <w:rFonts w:cs="Elante" w:ascii="Elante" w:hAnsi="Elante"/>
              </w:rPr>
              <w:t>Babilónios</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Elante" w:ascii="Elante" w:hAnsi="Elante"/>
              </w:rPr>
              <w:t xml:space="preserve">- Sentia-se sem capacidades e a sua comissão foi semelhante à de Isaías  </w:t>
            </w:r>
            <w:r>
              <w:rPr>
                <w:rFonts w:cs="Elante" w:ascii="Elante" w:hAnsi="Elante"/>
                <w:bdr w:val="threeDEngrave" w:sz="6" w:space="0" w:color="000000"/>
              </w:rPr>
              <w:t xml:space="preserve">Jeremias 1:6,9-10 </w:t>
            </w:r>
            <w:r>
              <w:rPr>
                <w:rFonts w:cs="Elante" w:ascii="Elante" w:hAnsi="Elante"/>
              </w:rPr>
              <w:t>.</w:t>
            </w:r>
          </w:p>
          <w:p>
            <w:pPr>
              <w:pStyle w:val="Normal"/>
              <w:jc w:val="both"/>
              <w:rPr>
                <w:rFonts w:ascii="Elante" w:hAnsi="Elante" w:cs="Elante"/>
              </w:rPr>
            </w:pPr>
            <w:r>
              <w:rPr>
                <w:rFonts w:cs="Elante" w:ascii="Elante" w:hAnsi="Elante"/>
              </w:rPr>
              <w:t>- Iniciou o seu ministério com o bom Rei de Judá Josias. Viveu toda a situação de cerco, destruição e cativeiro (3 levas de cativos) de Judá (Jerusalém). E é levado para o Egipto onde morre.</w:t>
            </w:r>
          </w:p>
          <w:p>
            <w:pPr>
              <w:pStyle w:val="Normal"/>
              <w:jc w:val="both"/>
              <w:rPr/>
            </w:pPr>
            <w:r>
              <w:rPr>
                <w:rFonts w:cs="Elante" w:ascii="Elante" w:hAnsi="Elante"/>
              </w:rPr>
              <w:t xml:space="preserve">- Denuncia o pecado </w:t>
            </w:r>
            <w:r>
              <w:rPr>
                <w:rFonts w:cs="Elante" w:ascii="Elante" w:hAnsi="Elante"/>
                <w:bdr w:val="threeDEngrave" w:sz="6" w:space="0" w:color="000000"/>
              </w:rPr>
              <w:t xml:space="preserve">Jer.5:1;6:10,14 </w:t>
            </w:r>
            <w:r>
              <w:rPr>
                <w:rFonts w:cs="Elante" w:ascii="Elante" w:hAnsi="Elante"/>
              </w:rPr>
              <w:t>.</w:t>
            </w:r>
          </w:p>
          <w:p>
            <w:pPr>
              <w:pStyle w:val="Normal"/>
              <w:jc w:val="both"/>
              <w:rPr/>
            </w:pPr>
            <w:r>
              <w:rPr>
                <w:rFonts w:cs="Elante" w:ascii="Elante" w:hAnsi="Elante"/>
              </w:rPr>
              <w:t xml:space="preserve">- Prega contra a confiança que os líderes do povo depositavam no Egipto (alianças militares e políticas) e é preso no cepo (cap.20). Tanto profetizou contra Jerusalém, denunciando o seu pecado e prevendo a sua destruição que os principais do povo o querem matar  </w:t>
            </w:r>
            <w:r>
              <w:rPr>
                <w:rFonts w:cs="Elante" w:ascii="Elante" w:hAnsi="Elante"/>
                <w:bdr w:val="threeDEngrave" w:sz="6" w:space="0" w:color="000000"/>
              </w:rPr>
              <w:t xml:space="preserve">Jer.26:11 </w:t>
            </w:r>
            <w:r>
              <w:rPr>
                <w:rFonts w:cs="Elante" w:ascii="Elante" w:hAnsi="Elante"/>
              </w:rPr>
              <w:t xml:space="preserve">. Mais tarde ele é preso (Cap.32 e 37) e acaba no fundo do poço (38:6), de onde só é liberto por Nabucodonosor </w:t>
            </w:r>
            <w:r>
              <w:rPr>
                <w:rFonts w:cs="Elante" w:ascii="Elante" w:hAnsi="Elante"/>
                <w:bdr w:val="threeDEngrave" w:sz="6" w:space="0" w:color="000000"/>
              </w:rPr>
              <w:t xml:space="preserve"> Jeremias 39:11,12 </w:t>
            </w:r>
            <w:r>
              <w:rPr>
                <w:rFonts w:cs="Elante" w:ascii="Elante" w:hAnsi="Elante"/>
              </w:rPr>
              <w:t>.</w:t>
            </w:r>
          </w:p>
        </w:tc>
      </w:tr>
      <w:tr>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Lamentações</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Elante" w:ascii="Elante" w:hAnsi="Elante"/>
              </w:rPr>
              <w:t xml:space="preserve">- Escrito após o cativeiro de Judá, em forma poética, mostra a grande tristeza de Jeremias pela destruição de Jerusalém </w:t>
            </w:r>
            <w:r>
              <w:rPr>
                <w:rFonts w:cs="Elante" w:ascii="Elante" w:hAnsi="Elante"/>
                <w:bdr w:val="threeDEngrave" w:sz="6" w:space="0" w:color="000000"/>
              </w:rPr>
              <w:t xml:space="preserve"> 1:1; 2:11 </w:t>
            </w:r>
            <w:r>
              <w:rPr>
                <w:rFonts w:cs="Elante" w:ascii="Elante" w:hAnsi="Elante"/>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Profe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Época</w:t>
            </w:r>
          </w:p>
        </w:tc>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Pontos Salientes</w:t>
            </w:r>
          </w:p>
        </w:tc>
      </w:tr>
      <w:tr>
        <w:trPr>
          <w:trHeight w:val="113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Elante" w:hAnsi="Elante" w:cs="Elante"/>
                <w:spacing w:val="-6"/>
              </w:rPr>
            </w:pPr>
            <w:r>
              <w:rPr>
                <w:rFonts w:cs="Elante" w:ascii="Elante" w:hAnsi="Elante"/>
                <w:spacing w:val="-6"/>
              </w:rPr>
              <w:t>Ezequiel</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Elante" w:hAnsi="Elante" w:cs="Elante"/>
              </w:rPr>
            </w:pPr>
            <w:r>
              <w:rPr>
                <w:rFonts w:cs="Elante" w:ascii="Elante" w:hAnsi="Elante"/>
              </w:rPr>
              <w:t>595 a 574 a.C.</w:t>
            </w:r>
          </w:p>
          <w:p>
            <w:pPr>
              <w:pStyle w:val="Normal"/>
              <w:ind w:left="113" w:right="113" w:hanging="0"/>
              <w:jc w:val="center"/>
              <w:rPr>
                <w:rFonts w:ascii="Elante" w:hAnsi="Elante" w:cs="Elante"/>
              </w:rPr>
            </w:pPr>
            <w:r>
              <w:rPr>
                <w:rFonts w:cs="Elante" w:ascii="Elante" w:hAnsi="Elante"/>
              </w:rPr>
              <w:t>Babilónios</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Elante" w:ascii="Elante" w:hAnsi="Elante"/>
              </w:rPr>
              <w:t xml:space="preserve">- Ezequiel é levado cativo para a Babilónia na segunda leva (Daniel já estava na Babilónia e Jeremias fica em Jerusalém). Deus chama-o para profetizar aos Judeus no exílio </w:t>
            </w:r>
            <w:r>
              <w:rPr>
                <w:rFonts w:cs="Elante" w:ascii="Elante" w:hAnsi="Elante"/>
                <w:bdr w:val="threeDEngrave" w:sz="6" w:space="0" w:color="000000"/>
              </w:rPr>
              <w:t xml:space="preserve"> Ez.1:1-3 </w:t>
            </w:r>
            <w:r>
              <w:rPr>
                <w:rFonts w:cs="Elante" w:ascii="Elante" w:hAnsi="Elante"/>
              </w:rPr>
              <w:t>.</w:t>
            </w:r>
          </w:p>
          <w:p>
            <w:pPr>
              <w:pStyle w:val="Normal"/>
              <w:jc w:val="both"/>
              <w:rPr/>
            </w:pPr>
            <w:r>
              <w:rPr>
                <w:rFonts w:cs="Elante" w:ascii="Elante" w:hAnsi="Elante"/>
              </w:rPr>
              <w:t xml:space="preserve">- A função de atalaia (também aplicada a nós) é conferida em </w:t>
            </w:r>
            <w:r>
              <w:rPr>
                <w:rFonts w:cs="Elante" w:ascii="Elante" w:hAnsi="Elante"/>
                <w:bdr w:val="threeDEngrave" w:sz="6" w:space="0" w:color="000000"/>
              </w:rPr>
              <w:t xml:space="preserve"> 3:16-27 </w:t>
            </w:r>
            <w:r>
              <w:rPr>
                <w:rFonts w:cs="Elante" w:ascii="Elante" w:hAnsi="Elante"/>
              </w:rPr>
              <w:t>.</w:t>
            </w:r>
          </w:p>
          <w:p>
            <w:pPr>
              <w:pStyle w:val="Normal"/>
              <w:jc w:val="both"/>
              <w:rPr/>
            </w:pPr>
            <w:r>
              <w:rPr>
                <w:rFonts w:cs="Elante" w:ascii="Elante" w:hAnsi="Elante"/>
              </w:rPr>
              <w:t xml:space="preserve">- Uma novidade para os Judeus é a consciência da responsabilidade individual pelo pecado que Ezequiel anuncia </w:t>
            </w:r>
            <w:r>
              <w:rPr>
                <w:rFonts w:cs="Elante" w:ascii="Elante" w:hAnsi="Elante"/>
                <w:bdr w:val="threeDEngrave" w:sz="6" w:space="0" w:color="000000"/>
              </w:rPr>
              <w:t xml:space="preserve"> Ez.18:4,20-23,31-32 </w:t>
            </w:r>
            <w:r>
              <w:rPr>
                <w:rFonts w:cs="Elante" w:ascii="Elante" w:hAnsi="Elante"/>
              </w:rPr>
              <w:t>.</w:t>
            </w:r>
          </w:p>
          <w:p>
            <w:pPr>
              <w:pStyle w:val="Normal"/>
              <w:jc w:val="both"/>
              <w:rPr/>
            </w:pPr>
            <w:r>
              <w:rPr>
                <w:rFonts w:cs="Elante" w:ascii="Elante" w:hAnsi="Elante"/>
              </w:rPr>
              <w:t xml:space="preserve">- Depois de profetizar sobre o cerco e queda de Jerusalém, anuncia a restauração </w:t>
            </w:r>
            <w:r>
              <w:rPr>
                <w:rFonts w:cs="Elante" w:ascii="Elante" w:hAnsi="Elante"/>
                <w:bdr w:val="threeDEngrave" w:sz="6" w:space="0" w:color="000000"/>
              </w:rPr>
              <w:t xml:space="preserve"> 36:22-35 </w:t>
            </w:r>
            <w:r>
              <w:rPr>
                <w:rFonts w:cs="Elante" w:ascii="Elante" w:hAnsi="Elante"/>
              </w:rPr>
              <w:t>.</w:t>
            </w:r>
          </w:p>
        </w:tc>
      </w:tr>
      <w:tr>
        <w:trPr>
          <w:trHeight w:val="113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Daniel</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Elante" w:hAnsi="Elante" w:cs="Elante"/>
              </w:rPr>
            </w:pPr>
            <w:r>
              <w:rPr>
                <w:rFonts w:cs="Elante" w:ascii="Elante" w:hAnsi="Elante"/>
              </w:rPr>
              <w:t>603 a 534 a.C.</w:t>
            </w:r>
          </w:p>
          <w:p>
            <w:pPr>
              <w:pStyle w:val="Normal"/>
              <w:ind w:left="113" w:right="113" w:hanging="0"/>
              <w:jc w:val="center"/>
              <w:rPr>
                <w:rFonts w:ascii="Elante" w:hAnsi="Elante" w:cs="Elante"/>
              </w:rPr>
            </w:pPr>
            <w:r>
              <w:rPr>
                <w:rFonts w:cs="Elante" w:ascii="Elante" w:hAnsi="Elante"/>
              </w:rPr>
              <w:t>Babilónios e Persas</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rPr>
            </w:pPr>
            <w:r>
              <w:rPr>
                <w:rFonts w:cs="Elante" w:ascii="Elante" w:hAnsi="Elante"/>
              </w:rPr>
              <w:t>- Levado cativo para a Babilónia na 1ª leva, Daniel foi mais um estadista, um homem dos governos, do que um profeta. O seu valor foi reconhecido e foi importante em dois impérios seguidos (Babilónio - Nabucodonosor e Persa – Ciro e Dario).</w:t>
            </w:r>
          </w:p>
          <w:p>
            <w:pPr>
              <w:pStyle w:val="Normal"/>
              <w:jc w:val="both"/>
              <w:rPr>
                <w:rFonts w:ascii="Elante" w:hAnsi="Elante" w:cs="Elante"/>
              </w:rPr>
            </w:pPr>
            <w:r>
              <w:rPr>
                <w:rFonts w:cs="Elante" w:ascii="Elante" w:hAnsi="Elante"/>
              </w:rPr>
              <w:t>- Nos primeiros 4 capítulos lemos como Daniel se tornou grande no reino, interpretando o sonho do Rei e como os seus amigos escaparam da fornalha.</w:t>
            </w:r>
          </w:p>
          <w:p>
            <w:pPr>
              <w:pStyle w:val="Normal"/>
              <w:jc w:val="both"/>
              <w:rPr>
                <w:rFonts w:ascii="Elante" w:hAnsi="Elante" w:cs="Elante"/>
              </w:rPr>
            </w:pPr>
            <w:r>
              <w:rPr>
                <w:rFonts w:cs="Elante" w:ascii="Elante" w:hAnsi="Elante"/>
              </w:rPr>
              <w:t>- A situação da cova dos leões (cap.6) acontece com Daniel já idoso.</w:t>
            </w:r>
          </w:p>
          <w:p>
            <w:pPr>
              <w:pStyle w:val="Normal"/>
              <w:jc w:val="both"/>
              <w:rPr>
                <w:rFonts w:ascii="Elante" w:hAnsi="Elante" w:cs="Elante"/>
              </w:rPr>
            </w:pPr>
            <w:r>
              <w:rPr>
                <w:rFonts w:cs="Elante" w:ascii="Elante" w:hAnsi="Elante"/>
              </w:rPr>
              <w:t>- Do cap.7 ao 12, Daniel descreve várias profecias sobres os vários reinos do mundo e acontecimentos futuros (semelhante ao Apocalipse):</w:t>
            </w:r>
          </w:p>
          <w:p>
            <w:pPr>
              <w:pStyle w:val="Normal"/>
              <w:jc w:val="both"/>
              <w:rPr>
                <w:rFonts w:ascii="Elante" w:hAnsi="Elante" w:cs="Elante"/>
                <w:sz w:val="22"/>
              </w:rPr>
            </w:pPr>
            <w:r>
              <w:rPr>
                <w:rFonts w:eastAsia="Elante" w:cs="Elante" w:ascii="Elante" w:hAnsi="Elante"/>
                <w:sz w:val="22"/>
              </w:rPr>
              <w:t xml:space="preserve">     </w:t>
            </w:r>
            <w:r>
              <w:rPr>
                <w:rFonts w:cs="Elante" w:ascii="Elante" w:hAnsi="Elante"/>
                <w:sz w:val="22"/>
              </w:rPr>
              <w:t>- 70 semanas: 9:20-27</w:t>
            </w:r>
          </w:p>
          <w:p>
            <w:pPr>
              <w:pStyle w:val="Normal"/>
              <w:jc w:val="both"/>
              <w:rPr>
                <w:rFonts w:ascii="Elante" w:hAnsi="Elante" w:cs="Elante"/>
                <w:sz w:val="22"/>
              </w:rPr>
            </w:pPr>
            <w:r>
              <w:rPr>
                <w:rFonts w:eastAsia="Elante" w:cs="Elante" w:ascii="Elante" w:hAnsi="Elante"/>
                <w:sz w:val="22"/>
              </w:rPr>
              <w:t xml:space="preserve">     </w:t>
            </w:r>
            <w:r>
              <w:rPr>
                <w:rFonts w:cs="Elante" w:ascii="Elante" w:hAnsi="Elante"/>
                <w:sz w:val="22"/>
              </w:rPr>
              <w:t>- Anti-cristo: 11:12-45</w:t>
            </w:r>
          </w:p>
          <w:p>
            <w:pPr>
              <w:pStyle w:val="Normal"/>
              <w:jc w:val="both"/>
              <w:rPr>
                <w:rFonts w:ascii="Elante" w:hAnsi="Elante" w:cs="Elante"/>
                <w:sz w:val="22"/>
              </w:rPr>
            </w:pPr>
            <w:r>
              <w:rPr>
                <w:rFonts w:eastAsia="Elante" w:cs="Elante" w:ascii="Elante" w:hAnsi="Elante"/>
                <w:sz w:val="22"/>
              </w:rPr>
              <w:t xml:space="preserve">     </w:t>
            </w:r>
            <w:r>
              <w:rPr>
                <w:rFonts w:cs="Elante" w:ascii="Elante" w:hAnsi="Elante"/>
                <w:sz w:val="22"/>
              </w:rPr>
              <w:t>- Grande tribulação: 12:1</w:t>
            </w:r>
          </w:p>
          <w:p>
            <w:pPr>
              <w:pStyle w:val="Normal"/>
              <w:jc w:val="both"/>
              <w:rPr>
                <w:rFonts w:ascii="Elante" w:hAnsi="Elante" w:cs="Elante"/>
                <w:sz w:val="22"/>
              </w:rPr>
            </w:pPr>
            <w:r>
              <w:rPr>
                <w:rFonts w:eastAsia="Elante" w:cs="Elante" w:ascii="Elante" w:hAnsi="Elante"/>
                <w:sz w:val="22"/>
              </w:rPr>
              <w:t xml:space="preserve">     </w:t>
            </w:r>
            <w:r>
              <w:rPr>
                <w:rFonts w:cs="Elante" w:ascii="Elante" w:hAnsi="Elante"/>
                <w:sz w:val="22"/>
              </w:rPr>
              <w:t>- Juízo final: 12:2</w:t>
            </w:r>
          </w:p>
          <w:p>
            <w:pPr>
              <w:pStyle w:val="Normal"/>
              <w:jc w:val="both"/>
              <w:rPr/>
            </w:pPr>
            <w:r>
              <w:rPr>
                <w:rFonts w:cs="Elante" w:ascii="Elante" w:hAnsi="Elante"/>
              </w:rPr>
              <w:t xml:space="preserve">- Mensagem de confiança: </w:t>
            </w:r>
            <w:r>
              <w:rPr>
                <w:rFonts w:cs="Elante" w:ascii="Elante" w:hAnsi="Elante"/>
                <w:bdr w:val="threeDEngrave" w:sz="6" w:space="0" w:color="000000"/>
              </w:rPr>
              <w:t xml:space="preserve"> Daniel 11:32 </w:t>
            </w:r>
            <w:r>
              <w:rPr>
                <w:rFonts w:cs="Elante" w:ascii="Elante" w:hAnsi="Elante"/>
              </w:rPr>
              <w:t>.</w:t>
            </w:r>
          </w:p>
        </w:tc>
      </w:tr>
    </w:tbl>
    <w:p>
      <w:pPr>
        <w:pStyle w:val="Normal"/>
        <w:spacing w:lineRule="auto" w:line="360"/>
        <w:ind w:right="56" w:hanging="0"/>
        <w:jc w:val="center"/>
        <w:rPr>
          <w:rFonts w:ascii="Bart" w:hAnsi="Bart" w:cs="Bart"/>
          <w:b/>
          <w:b/>
          <w:i/>
          <w:i/>
        </w:rPr>
      </w:pPr>
      <w:r>
        <w:br w:type="page"/>
      </w: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05pt;margin-top:-12.85pt;width:78.15pt;height:30.05pt;mso-wrap-distance-left:9.05pt;mso-wrap-distance-right:9.05pt;mso-position-horizontal-relative:text;mso-position-vertical-relative:text" filled="f" o:ole="">
            <v:imagedata r:id="rId16" o:title=""/>
            <w10:wrap type="square"/>
          </v:shape>
          <o:OLEObject Type="Embed" ProgID="" ShapeID="ole_rId15" DrawAspect="Content" ObjectID="_1392181418" r:id="rId15"/>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32080</wp:posOffset>
                </wp:positionV>
                <wp:extent cx="4398010" cy="1197610"/>
                <wp:effectExtent l="0" t="0" r="0" b="0"/>
                <wp:wrapNone/>
                <wp:docPr id="7" name="Frame6"/>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Oséias 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Joel 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Amós 9:1-15</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Obadias 1:1-2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Jonas 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Miquéias 5</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Oséias 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Joel 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Amós 9:1-15</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Obadias 1:1-2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Jonas 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Miquéias 5</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VI</w:t>
      </w:r>
    </w:p>
    <w:p>
      <w:pPr>
        <w:pStyle w:val="Normal"/>
        <w:spacing w:lineRule="auto" w:line="360"/>
        <w:jc w:val="center"/>
        <w:rPr>
          <w:rFonts w:ascii="Mirror" w:hAnsi="Mirror" w:cs="Mirror"/>
          <w:b/>
          <w:b/>
          <w:sz w:val="28"/>
        </w:rPr>
      </w:pPr>
      <w:r>
        <w:rPr>
          <w:rFonts w:cs="Mirror" w:ascii="Mirror" w:hAnsi="Mirror"/>
          <w:b/>
          <w:sz w:val="28"/>
        </w:rPr>
        <w:t>Os Profetas Menores I</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 última secção do Antigo Testamento é constituída por um grupo de 12 livros, chamados de “profetas menores”: Oséias, Joel, Amós, Obadias, Jonas, Miquéias, Naum, Habacuque, Sofonias, Ageu, Zacarias e Malaquias. Nesta lição estudaremos os 6 primeiro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lguns destes profetas foram especialmente comissionados e capacitados para uma tarefa pontual, tendo o seu curto ministério terminado logo após. Outros eram profetas “de profissão”, mas ainda assim escreveram pouca quantidade. Todavia, é importante relembrar que a quantidade do que escreveram em nada diminui a qualidade e importância da sua mensagem.</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Elante" w:ascii="Elante" w:hAnsi="Elante"/>
        </w:rPr>
        <w:t></w:t>
      </w:r>
      <w:r>
        <w:rPr>
          <w:rFonts w:eastAsia="Elante"/>
        </w:rPr>
        <w:t xml:space="preserve"> </w:t>
      </w:r>
      <w:r>
        <w:rPr/>
        <w:t>A ordem pela qual estão colocados na nossa Bíblia não corresponde à ordem em que foram aparecendo (verifique datas no quadro seguinte). Embora não exista a certeza absoluta de todas as datas em que cada profeta exerceu o seu ministério, é possível considerar que o período abrangido vai desde o ano 862 a.C. até 397 a.C.</w:t>
      </w:r>
    </w:p>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tbl>
      <w:tblPr>
        <w:tblW w:w="15096" w:type="dxa"/>
        <w:jc w:val="left"/>
        <w:tblInd w:w="-75" w:type="dxa"/>
        <w:tblLayout w:type="fixed"/>
        <w:tblCellMar>
          <w:top w:w="0" w:type="dxa"/>
          <w:left w:w="70" w:type="dxa"/>
          <w:bottom w:w="0" w:type="dxa"/>
          <w:right w:w="70" w:type="dxa"/>
        </w:tblCellMar>
      </w:tblPr>
      <w:tblGrid>
        <w:gridCol w:w="1346"/>
        <w:gridCol w:w="2693"/>
        <w:gridCol w:w="2552"/>
        <w:gridCol w:w="8505"/>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Profet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Époc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Destinatários</w:t>
            </w:r>
          </w:p>
        </w:tc>
        <w:tc>
          <w:tcPr>
            <w:tcW w:w="8505"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Profecia</w:t>
            </w:r>
          </w:p>
        </w:tc>
      </w:tr>
      <w:tr>
        <w:trPr>
          <w:trHeight w:val="1600"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Osé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Reinado de Jeroboão II</w:t>
            </w:r>
          </w:p>
          <w:p>
            <w:pPr>
              <w:pStyle w:val="Normal"/>
              <w:ind w:right="56" w:hanging="0"/>
              <w:jc w:val="center"/>
              <w:rPr>
                <w:rFonts w:ascii="Elante" w:hAnsi="Elante" w:cs="Elante"/>
              </w:rPr>
            </w:pPr>
            <w:r>
              <w:rPr>
                <w:rFonts w:cs="Elante" w:ascii="Elante" w:hAnsi="Elante"/>
              </w:rPr>
              <w:t>(746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O reino de Israel</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Na primeira parte do livro, Oséias casa-se com uma prostituta (1:2) que acaba por trai-lo (2:2), envelhece e vende-se como escrava. Oséias compra-a e recebe-a de volta (3:1,2). Fica evidente a semelhança com Deus e o seu povo.</w:t>
            </w:r>
          </w:p>
          <w:p>
            <w:pPr>
              <w:pStyle w:val="Normal"/>
              <w:ind w:right="56" w:hanging="0"/>
              <w:jc w:val="both"/>
              <w:rPr>
                <w:rFonts w:ascii="Elante" w:hAnsi="Elante" w:cs="Elante"/>
              </w:rPr>
            </w:pPr>
            <w:r>
              <w:rPr>
                <w:rFonts w:cs="Elante" w:ascii="Elante" w:hAnsi="Elante"/>
              </w:rPr>
              <w:t>- Na segunda parte Oséias denuncia o pecado (9:1), anuncia o castigo (8:14) e chama ao arrependimento (6:1-3).</w:t>
            </w:r>
          </w:p>
        </w:tc>
      </w:tr>
      <w:tr>
        <w:trPr>
          <w:trHeight w:val="1600"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Jo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Reinado de Joás</w:t>
            </w:r>
          </w:p>
          <w:p>
            <w:pPr>
              <w:pStyle w:val="Normal"/>
              <w:ind w:right="56" w:hanging="0"/>
              <w:jc w:val="center"/>
              <w:rPr>
                <w:rFonts w:ascii="Elante" w:hAnsi="Elante" w:cs="Elante"/>
              </w:rPr>
            </w:pPr>
            <w:r>
              <w:rPr>
                <w:rFonts w:cs="Elante" w:ascii="Elante" w:hAnsi="Elante"/>
              </w:rPr>
              <w:t>(800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O povo de Judá</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Joel profetiza após um grande praga de gafanhotos (1:4) apontada como castigo de Deus. Joel exorta a que se cheguem para Deus para não vir castigo maior (1:13-14). É possível escapar à destruição se o povo se converter a Deus (2:12-14).</w:t>
            </w:r>
          </w:p>
          <w:p>
            <w:pPr>
              <w:pStyle w:val="Normal"/>
              <w:ind w:right="56" w:hanging="0"/>
              <w:jc w:val="both"/>
              <w:rPr>
                <w:rFonts w:ascii="Elante" w:hAnsi="Elante" w:cs="Elante"/>
              </w:rPr>
            </w:pPr>
            <w:r>
              <w:rPr>
                <w:rFonts w:cs="Elante" w:ascii="Elante" w:hAnsi="Elante"/>
              </w:rPr>
              <w:t>- A promessa principal do livro é a do envio do Espírito Santo (2:28-32).</w:t>
            </w:r>
          </w:p>
        </w:tc>
      </w:tr>
      <w:tr>
        <w:trPr>
          <w:trHeight w:val="1600"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Amó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Reinado de Jeroboão II</w:t>
            </w:r>
          </w:p>
          <w:p>
            <w:pPr>
              <w:pStyle w:val="Normal"/>
              <w:ind w:right="56" w:hanging="0"/>
              <w:jc w:val="center"/>
              <w:rPr>
                <w:rFonts w:ascii="Elante" w:hAnsi="Elante" w:cs="Elante"/>
              </w:rPr>
            </w:pPr>
            <w:r>
              <w:rPr>
                <w:rFonts w:cs="Elante" w:ascii="Elante" w:hAnsi="Elante"/>
              </w:rPr>
              <w:t>(760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O reino de Israel</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Amós fala do juízo de Deus para com outras nações e depois para com Israel, denunciando os seus pecados (2:6-8). Ele mostra como Deus usou provações para que o povo se aproxima-se d’Ele (4:6-11).</w:t>
            </w:r>
          </w:p>
          <w:p>
            <w:pPr>
              <w:pStyle w:val="Normal"/>
              <w:ind w:right="56" w:hanging="0"/>
              <w:jc w:val="both"/>
              <w:rPr>
                <w:rFonts w:ascii="Elante" w:hAnsi="Elante" w:cs="Elante"/>
              </w:rPr>
            </w:pPr>
            <w:r>
              <w:rPr>
                <w:rFonts w:cs="Elante" w:ascii="Elante" w:hAnsi="Elante"/>
              </w:rPr>
              <w:t>- Amós anuncia o castigo para o povo, e fala também da possibilidade de arrependimento e salvação (5:14-15).</w:t>
            </w:r>
          </w:p>
        </w:tc>
      </w:tr>
      <w:tr>
        <w:trPr>
          <w:trHeight w:val="1600"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Obad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rFonts w:cs="Elante" w:ascii="Elante" w:hAnsi="Elante"/>
              </w:rPr>
              <w:t xml:space="preserve">Após queda </w:t>
            </w:r>
            <w:r>
              <w:rPr>
                <w:rFonts w:cs="Elante" w:ascii="Elante" w:hAnsi="Elante"/>
                <w:spacing w:val="-8"/>
              </w:rPr>
              <w:t>de Jerusalém</w:t>
            </w:r>
          </w:p>
          <w:p>
            <w:pPr>
              <w:pStyle w:val="Normal"/>
              <w:ind w:right="56" w:hanging="0"/>
              <w:jc w:val="center"/>
              <w:rPr>
                <w:rFonts w:ascii="Elante" w:hAnsi="Elante" w:cs="Elante"/>
              </w:rPr>
            </w:pPr>
            <w:r>
              <w:rPr>
                <w:rFonts w:cs="Elante" w:ascii="Elante" w:hAnsi="Elante"/>
              </w:rPr>
              <w:t>(587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Judeus e Edomitas</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Obadias profetiza contra Edom, por causa dos seus pecados e pela sua alegria perante a destruição de Jerusalém (1:12). Também fala da restauração de Israel (1:17,21).</w:t>
            </w:r>
          </w:p>
        </w:tc>
      </w:tr>
      <w:tr>
        <w:trPr>
          <w:trHeight w:val="1600"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Jon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Reinado de Jeroboão II</w:t>
            </w:r>
          </w:p>
          <w:p>
            <w:pPr>
              <w:pStyle w:val="Normal"/>
              <w:ind w:right="56" w:hanging="0"/>
              <w:jc w:val="center"/>
              <w:rPr/>
            </w:pPr>
            <w:r>
              <w:rPr>
                <w:rFonts w:cs="Elante" w:ascii="Elante" w:hAnsi="Elante"/>
              </w:rPr>
              <w:t>(785-744</w:t>
            </w:r>
            <w:r>
              <w:rPr>
                <w:rFonts w:cs="Elante" w:ascii="Elante" w:hAnsi="Elante"/>
                <w:spacing w:val="-6"/>
              </w:rPr>
              <w:t>a.C.</w:t>
            </w:r>
            <w:r>
              <w:rPr>
                <w:rFonts w:cs="Elante" w:ascii="Elante" w:hAnsi="Elante"/>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srael e Nínive</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A sua profecia para Israel está registada em II Reis 14:25.</w:t>
            </w:r>
          </w:p>
          <w:p>
            <w:pPr>
              <w:pStyle w:val="Normal"/>
              <w:ind w:right="56" w:hanging="0"/>
              <w:jc w:val="both"/>
              <w:rPr>
                <w:rFonts w:ascii="Elante" w:hAnsi="Elante" w:cs="Elante"/>
              </w:rPr>
            </w:pPr>
            <w:r>
              <w:rPr>
                <w:rFonts w:cs="Elante" w:ascii="Elante" w:hAnsi="Elante"/>
              </w:rPr>
              <w:t>- Deus manda-o pregar contra Nínive (Assírios) (1:2). Jonas tenta fugir (Cap.1) porque sabia que Deus não faria mal algum a Nínive se eles se arrependessem (4:2), como acabou por acontecer.</w:t>
            </w:r>
          </w:p>
        </w:tc>
      </w:tr>
      <w:tr>
        <w:trPr>
          <w:trHeight w:val="1600"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Miqué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rFonts w:cs="Elante" w:ascii="Elante" w:hAnsi="Elante"/>
              </w:rPr>
              <w:t>Jotão, Acaz e Ezequias</w:t>
              <w:br/>
              <w:t>(738-698</w:t>
            </w:r>
            <w:r>
              <w:rPr>
                <w:rFonts w:cs="Elante" w:ascii="Elante" w:hAnsi="Elante"/>
                <w:spacing w:val="-8"/>
              </w:rPr>
              <w:t>a.C.</w:t>
            </w:r>
            <w:r>
              <w:rPr>
                <w:rFonts w:cs="Elante" w:ascii="Elante" w:hAnsi="Elante"/>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O reino de Judá</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xml:space="preserve">- Inicia com ameaças pelo pecado (1:9; 2:1-2). Nos capítulos 4 e 5 apresenta várias profecias sobre o Messias (4:1-3; 5:2). Os últimos dois capítulos apresentam uma demanda (processo em tribunal) entre Deus e o seu povo (6:2, 8, 11-12; 7:2-4). </w:t>
            </w:r>
          </w:p>
          <w:p>
            <w:pPr>
              <w:pStyle w:val="Normal"/>
              <w:ind w:right="56" w:hanging="0"/>
              <w:jc w:val="both"/>
              <w:rPr>
                <w:rFonts w:ascii="Elante" w:hAnsi="Elante" w:cs="Elante"/>
              </w:rPr>
            </w:pPr>
            <w:r>
              <w:rPr>
                <w:rFonts w:cs="Elante" w:ascii="Elante" w:hAnsi="Elante"/>
              </w:rPr>
              <w:t>- Também fala da esperança de salvação e restauração (7:18-20).</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numPr>
          <w:ilvl w:val="0"/>
          <w:numId w:val="0"/>
        </w:numPr>
        <w:spacing w:lineRule="auto" w:line="360"/>
        <w:ind w:right="56" w:hanging="0"/>
        <w:jc w:val="center"/>
        <w:rPr>
          <w:rFonts w:ascii="Elante" w:hAnsi="Elante" w:cs="Elante"/>
        </w:rPr>
      </w:pPr>
      <w:r>
        <w:rPr>
          <w:rFonts w:cs="Elante" w:ascii="Elante" w:hAnsi="Elante"/>
        </w:rPr>
      </w:r>
      <w:r>
        <w:br w:type="page"/>
      </w:r>
    </w:p>
    <w:p>
      <w:pPr>
        <w:pStyle w:val="Normal"/>
        <w:spacing w:lineRule="auto" w:line="360"/>
        <w:ind w:right="56" w:hanging="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5.05pt;margin-top:-12.85pt;width:78.15pt;height:30.05pt;mso-wrap-distance-left:9.05pt;mso-wrap-distance-right:9.05pt;mso-position-horizontal-relative:text;mso-position-vertical-relative:text" filled="f" o:ole="">
            <v:imagedata r:id="rId18" o:title=""/>
            <w10:wrap type="square"/>
          </v:shape>
          <o:OLEObject Type="Embed" ProgID="" ShapeID="ole_rId17" DrawAspect="Content" ObjectID="_675424118" r:id="rId17"/>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132080</wp:posOffset>
                </wp:positionV>
                <wp:extent cx="4398010" cy="1197610"/>
                <wp:effectExtent l="0" t="0" r="0" b="0"/>
                <wp:wrapNone/>
                <wp:docPr id="8" name="Frame7"/>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Naúm 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Habacuque 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Sofonias 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Ageu 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Zacarias 1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Malaquias 4</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Naúm 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Habacuque 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Sofonias 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Ageu 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Zacarias 1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Malaquias 4</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VII</w:t>
      </w:r>
    </w:p>
    <w:p>
      <w:pPr>
        <w:pStyle w:val="Normal"/>
        <w:spacing w:lineRule="auto" w:line="360"/>
        <w:jc w:val="center"/>
        <w:rPr>
          <w:rFonts w:ascii="Mirror" w:hAnsi="Mirror" w:cs="Mirror"/>
          <w:b/>
          <w:b/>
          <w:sz w:val="28"/>
        </w:rPr>
      </w:pPr>
      <w:r>
        <w:rPr>
          <w:rFonts w:cs="Mirror" w:ascii="Mirror" w:hAnsi="Mirror"/>
          <w:b/>
          <w:sz w:val="28"/>
        </w:rPr>
        <w:t>Os Profetas Menores II</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Como já vimos, a função profética não se limitava à predição de acontecimentos futuros. O profeta era também responsável por transmitir a palavra de Deus para o povo da sua época. De facto, esta última vertente é a que representa a maioria daquilo que foi escrito pela maioria dos profetas. Esta mensagem que era transmitida ao povo da época do profeta, continha, quase sempre, os seguinte elementos:</w:t>
      </w:r>
    </w:p>
    <w:p>
      <w:pPr>
        <w:pStyle w:val="Normal"/>
        <w:numPr>
          <w:ilvl w:val="0"/>
          <w:numId w:val="1"/>
        </w:numPr>
        <w:spacing w:lineRule="auto" w:line="360"/>
        <w:jc w:val="both"/>
        <w:rPr>
          <w:rFonts w:ascii="Elante" w:hAnsi="Elante" w:cs="Elante"/>
        </w:rPr>
      </w:pPr>
      <w:r>
        <w:rPr>
          <w:rFonts w:cs="Elante" w:ascii="Elante" w:hAnsi="Elante"/>
        </w:rPr>
        <w:t>Denúncia do pecado</w:t>
      </w:r>
    </w:p>
    <w:p>
      <w:pPr>
        <w:pStyle w:val="Normal"/>
        <w:numPr>
          <w:ilvl w:val="0"/>
          <w:numId w:val="1"/>
        </w:numPr>
        <w:spacing w:lineRule="auto" w:line="360"/>
        <w:jc w:val="both"/>
        <w:rPr>
          <w:rFonts w:ascii="Elante" w:hAnsi="Elante" w:cs="Elante"/>
        </w:rPr>
      </w:pPr>
      <w:r>
        <w:rPr>
          <w:rFonts w:cs="Elante" w:ascii="Elante" w:hAnsi="Elante"/>
        </w:rPr>
        <w:t>Anúncio do castigo de Deus</w:t>
      </w:r>
    </w:p>
    <w:p>
      <w:pPr>
        <w:pStyle w:val="Normal"/>
        <w:numPr>
          <w:ilvl w:val="0"/>
          <w:numId w:val="1"/>
        </w:numPr>
        <w:spacing w:lineRule="auto" w:line="360"/>
        <w:jc w:val="both"/>
        <w:rPr>
          <w:rFonts w:ascii="Elante" w:hAnsi="Elante" w:cs="Elante"/>
        </w:rPr>
      </w:pPr>
      <w:r>
        <w:rPr>
          <w:rFonts w:cs="Elante" w:ascii="Elante" w:hAnsi="Elante"/>
        </w:rPr>
        <w:t>Chamada ao arrependimento</w:t>
      </w:r>
    </w:p>
    <w:p>
      <w:pPr>
        <w:pStyle w:val="Normal"/>
        <w:numPr>
          <w:ilvl w:val="0"/>
          <w:numId w:val="1"/>
        </w:numPr>
        <w:spacing w:lineRule="auto" w:line="360"/>
        <w:jc w:val="both"/>
        <w:rPr>
          <w:rFonts w:ascii="Elante" w:hAnsi="Elante" w:cs="Elante"/>
        </w:rPr>
      </w:pPr>
      <w:r>
        <w:rPr>
          <w:rFonts w:cs="Elante" w:ascii="Elante" w:hAnsi="Elante"/>
        </w:rPr>
        <w:t>Promessa de salvação esperança de restauraçã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Existiam duas provas para autenticar a mensagem de um profeta e determinar se era verdadeiro ou não:</w:t>
      </w:r>
    </w:p>
    <w:p>
      <w:pPr>
        <w:pStyle w:val="Normal"/>
        <w:spacing w:lineRule="auto" w:line="360"/>
        <w:jc w:val="both"/>
        <w:rPr/>
      </w:pPr>
      <w:r>
        <w:rPr>
          <w:rFonts w:cs="Elante" w:ascii="Elante" w:hAnsi="Elante"/>
        </w:rPr>
        <w:tab/>
        <w:t xml:space="preserve">- O cumprimento da profecia (esta era a prova principal) </w:t>
      </w:r>
      <w:r>
        <w:rPr>
          <w:rFonts w:cs="Elante" w:ascii="Elante" w:hAnsi="Elante"/>
          <w:bdr w:val="threeDEngrave" w:sz="6" w:space="0" w:color="000000"/>
        </w:rPr>
        <w:t xml:space="preserve">Deuteronómio 18:22 </w:t>
      </w:r>
      <w:r>
        <w:rPr>
          <w:rFonts w:cs="Elante" w:ascii="Elante" w:hAnsi="Elante"/>
        </w:rPr>
        <w:t>;</w:t>
      </w:r>
    </w:p>
    <w:p>
      <w:pPr>
        <w:pStyle w:val="Normal"/>
        <w:spacing w:lineRule="auto" w:line="360"/>
        <w:jc w:val="both"/>
        <w:rPr>
          <w:rFonts w:ascii="Elante" w:hAnsi="Elante" w:cs="Elante"/>
        </w:rPr>
      </w:pPr>
      <w:r>
        <w:rPr>
          <w:rFonts w:cs="Elante" w:ascii="Elante" w:hAnsi="Elante"/>
        </w:rPr>
        <w:tab/>
        <w:t>- O seu carácter (quando não era possível determinar o cumprimento da sua profecia, por se referir a um acontecimento que os seus contemporâneos não presenciariam).</w:t>
      </w:r>
    </w:p>
    <w:p>
      <w:pPr>
        <w:pStyle w:val="Normal"/>
        <w:spacing w:lineRule="auto" w:line="360"/>
        <w:jc w:val="both"/>
        <w:rPr>
          <w:rFonts w:ascii="Elante" w:hAnsi="Elante" w:cs="Elante"/>
        </w:rPr>
      </w:pPr>
      <w:r>
        <w:rPr>
          <w:rFonts w:cs="Elante" w:ascii="Elante" w:hAnsi="Elante"/>
        </w:rPr>
      </w:r>
    </w:p>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tbl>
      <w:tblPr>
        <w:tblW w:w="15096" w:type="dxa"/>
        <w:jc w:val="left"/>
        <w:tblInd w:w="-75" w:type="dxa"/>
        <w:tblLayout w:type="fixed"/>
        <w:tblCellMar>
          <w:top w:w="0" w:type="dxa"/>
          <w:left w:w="70" w:type="dxa"/>
          <w:bottom w:w="0" w:type="dxa"/>
          <w:right w:w="70" w:type="dxa"/>
        </w:tblCellMar>
      </w:tblPr>
      <w:tblGrid>
        <w:gridCol w:w="1346"/>
        <w:gridCol w:w="2693"/>
        <w:gridCol w:w="2552"/>
        <w:gridCol w:w="8505"/>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Profet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Époc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Destinatários</w:t>
            </w:r>
          </w:p>
        </w:tc>
        <w:tc>
          <w:tcPr>
            <w:tcW w:w="8505"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Profecia</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Nau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Reinado de Ezequias ou Josias (620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Assíria (Nínive)</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sz w:val="22"/>
              </w:rPr>
            </w:pPr>
            <w:r>
              <w:rPr>
                <w:rFonts w:cs="Elante" w:ascii="Elante" w:hAnsi="Elante"/>
                <w:sz w:val="22"/>
              </w:rPr>
              <w:t>- Naum vive e prega num tempo em que Israel já tinha caído e Nínive seria brevemente destruída (612 a.C.). Judá ainda não havia caído e Naum adverte para esperarem a libertação de Deus. O primeiro capítulo fala de Deus (1:1-7); No Cap. 2 fala do cerco a Nínive (o pecado voltara a dominar após o arrependimento com Jonas).</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Habacuqu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Depois da queda de Nínive e antes da queda de Jerusalém (antes de 586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Judá</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sz w:val="22"/>
              </w:rPr>
            </w:pPr>
            <w:r>
              <w:rPr>
                <w:rFonts w:cs="Elante" w:ascii="Elante" w:hAnsi="Elante"/>
                <w:sz w:val="22"/>
              </w:rPr>
              <w:t>- Habacuque argumenta com Deus por causa do pecado de Judá (1:2-4); Deus diz-lhe que vais usar a Babilónia para castigar Judá (1:6); Esta resposta indigna Habacuque (1:12-13).Habacuque retira-se para as torres de vigia à espera que Deus lhe respondesse (2:1). Deus mostra-lhe que a Babilónia será a seu tempo também destruída por causa do seu pecado. Habacuque reconhece finalmente que a obra de Deus é sempre perfeita (3:2) e termina com uma afirmação de fé extraordinária (3:17-19).</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Sofon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Reinado de Josias</w:t>
            </w:r>
          </w:p>
          <w:p>
            <w:pPr>
              <w:pStyle w:val="Normal"/>
              <w:ind w:right="56" w:hanging="0"/>
              <w:jc w:val="center"/>
              <w:rPr>
                <w:rFonts w:ascii="Elante" w:hAnsi="Elante" w:cs="Elante"/>
                <w:sz w:val="22"/>
              </w:rPr>
            </w:pPr>
            <w:r>
              <w:rPr>
                <w:rFonts w:cs="Elante" w:ascii="Elante" w:hAnsi="Elante"/>
                <w:sz w:val="22"/>
              </w:rPr>
              <w:t>(641 a 610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Judá</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sz w:val="22"/>
              </w:rPr>
            </w:pPr>
            <w:r>
              <w:rPr>
                <w:rFonts w:cs="Elante" w:ascii="Elante" w:hAnsi="Elante"/>
                <w:sz w:val="22"/>
              </w:rPr>
              <w:t>- Sofonias trabalha durante o reinado de um rei temente a Deus. Josias deve ter sido também influenciado por este profeta. Depois de denunciar a idolatria e advertir os nobres e os sacerdotes (1:4-9), fala dos juízos de Deus para outras nações.</w:t>
            </w:r>
          </w:p>
          <w:p>
            <w:pPr>
              <w:pStyle w:val="Normal"/>
              <w:ind w:right="56" w:hanging="0"/>
              <w:jc w:val="both"/>
              <w:rPr>
                <w:rFonts w:ascii="Elante" w:hAnsi="Elante" w:cs="Elante"/>
                <w:sz w:val="22"/>
              </w:rPr>
            </w:pPr>
            <w:r>
              <w:rPr>
                <w:rFonts w:cs="Elante" w:ascii="Elante" w:hAnsi="Elante"/>
                <w:sz w:val="22"/>
              </w:rPr>
              <w:t>- Finaliza com a esperança de restauração da nação judaica (3:12-20).</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Age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Regresso do exílio com Zorobabel (520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O povo regressado</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sz w:val="22"/>
              </w:rPr>
            </w:pPr>
            <w:r>
              <w:rPr>
                <w:rFonts w:cs="Elante" w:ascii="Elante" w:hAnsi="Elante"/>
                <w:sz w:val="22"/>
              </w:rPr>
              <w:t>- Ageu deve ter voltado do exílio no 1º regresso, com Zorobabel e 50.000 homens, com a finalidade de reconstruir o templo. Depois de terem começado esta construção, desanimaram e Ageu começa a profetizar 15 anos após terem interrompido a obra.</w:t>
            </w:r>
          </w:p>
          <w:p>
            <w:pPr>
              <w:pStyle w:val="Normal"/>
              <w:ind w:right="56" w:hanging="0"/>
              <w:jc w:val="both"/>
              <w:rPr>
                <w:rFonts w:ascii="Elante" w:hAnsi="Elante" w:cs="Elante"/>
                <w:sz w:val="22"/>
              </w:rPr>
            </w:pPr>
            <w:r>
              <w:rPr>
                <w:rFonts w:cs="Elante" w:ascii="Elante" w:hAnsi="Elante"/>
                <w:sz w:val="22"/>
              </w:rPr>
              <w:t>- Ageu exorta a que se recomece a obra, uma vez que os habitantes só se preocupavam com as suas casas (1:4, 7-8). A obra recomeça mas o povo desanima ao ver que este templo seria menor que o primeiro. Deus responde que este novo templo teria maior glória (2:8-9) (mostrando que as aparências não são o mais importante).</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Zacar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Regresso do exílio com Zorobabel (520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O povo regressado</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sz w:val="22"/>
              </w:rPr>
            </w:pPr>
            <w:r>
              <w:rPr>
                <w:rFonts w:cs="Elante" w:ascii="Elante" w:hAnsi="Elante"/>
                <w:sz w:val="22"/>
              </w:rPr>
              <w:t>- Contemporâneo de Ageu, encoraja o povo a continuar a reconstrução do templo, e escreve muito sobre as suas visões (muito semelhantes às registadas no Apocalipse) (Cap.1 a 6).</w:t>
            </w:r>
          </w:p>
          <w:p>
            <w:pPr>
              <w:pStyle w:val="Normal"/>
              <w:ind w:right="56" w:hanging="0"/>
              <w:jc w:val="both"/>
              <w:rPr>
                <w:rFonts w:ascii="Elante" w:hAnsi="Elante" w:cs="Elante"/>
                <w:sz w:val="22"/>
              </w:rPr>
            </w:pPr>
            <w:r>
              <w:rPr>
                <w:rFonts w:cs="Elante" w:ascii="Elante" w:hAnsi="Elante"/>
                <w:sz w:val="22"/>
              </w:rPr>
              <w:t>- Zacarias apresenta várias profecias acerca do Messias (9:9-17 e 10:3,4). Na parte final do livro apresenta novamente profecias do final dos tempos (“Naquele dia...” Cap.12 a 14) – 14:9.</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Malaqu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Neemias e a reconstrução dos muros (450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O povo regressado e os líderes</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sz w:val="22"/>
              </w:rPr>
            </w:pPr>
            <w:r>
              <w:rPr>
                <w:rFonts w:cs="Elante" w:ascii="Elante" w:hAnsi="Elante"/>
                <w:sz w:val="22"/>
              </w:rPr>
              <w:t>- Malaquias viveu num tempo de desinteresse espiritual e necessidade de avivamento, durante a reconstrução dos muros de Jerusalém.</w:t>
            </w:r>
          </w:p>
          <w:p>
            <w:pPr>
              <w:pStyle w:val="Normal"/>
              <w:ind w:right="56" w:hanging="0"/>
              <w:jc w:val="both"/>
              <w:rPr>
                <w:rFonts w:ascii="Elante" w:hAnsi="Elante" w:cs="Elante"/>
                <w:sz w:val="22"/>
              </w:rPr>
            </w:pPr>
            <w:r>
              <w:rPr>
                <w:rFonts w:cs="Elante" w:ascii="Elante" w:hAnsi="Elante"/>
                <w:sz w:val="22"/>
              </w:rPr>
              <w:t>- Malaquias é muito forte na sua denúncia dos pecados do povo e dos sacerdotes (1:6-8; 2:1,2). Condena os que desprezavam o culto (1:12-14). Malaquias mostra um tipo de hipocrisia do povo que resultava da sua apatia e desinteresse espiritual, através de várias perguntas (1:2,6,7; 2:17; 3:7,8,13). Exorta ao arrependimento e garante bênçãos (3:10; 4:2,3). Em 3:1 fala sobre João Baptista (400 anos depois).</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numPr>
          <w:ilvl w:val="0"/>
          <w:numId w:val="0"/>
        </w:numPr>
        <w:spacing w:lineRule="auto" w:line="360"/>
        <w:ind w:right="56" w:hanging="0"/>
        <w:jc w:val="center"/>
        <w:rPr>
          <w:rFonts w:ascii="Elante" w:hAnsi="Elante" w:cs="Elante"/>
        </w:rPr>
      </w:pPr>
      <w:r>
        <w:rPr>
          <w:rFonts w:cs="Elante" w:ascii="Elante" w:hAnsi="Elante"/>
        </w:rPr>
      </w:r>
      <w:r>
        <w:br w:type="page"/>
      </w:r>
    </w:p>
    <w:p>
      <w:pPr>
        <w:pStyle w:val="Normal"/>
        <w:spacing w:lineRule="auto" w:line="360"/>
        <w:ind w:right="56" w:hanging="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5.05pt;margin-top:-12.85pt;width:78.15pt;height:30.05pt;mso-wrap-distance-left:9.05pt;mso-wrap-distance-right:9.05pt;mso-position-horizontal-relative:text;mso-position-vertical-relative:text" filled="f" o:ole="">
            <v:imagedata r:id="rId20" o:title=""/>
            <w10:wrap type="square"/>
          </v:shape>
          <o:OLEObject Type="Embed" ProgID="" ShapeID="ole_rId19" DrawAspect="Content" ObjectID="_216820139" r:id="rId19"/>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132080</wp:posOffset>
                </wp:positionV>
                <wp:extent cx="4398010" cy="1197610"/>
                <wp:effectExtent l="0" t="0" r="0" b="0"/>
                <wp:wrapNone/>
                <wp:docPr id="9" name="Frame8"/>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Mateus 21:1-1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Marcos 10:35-45</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Lucas 4: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João 1:1-18</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João 19:16-4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João 21:1-17</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Mateus 21:1-1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Marcos 10:35-45</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Lucas 4: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João 1:1-18</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João 19:16-4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João 21:1-17</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VIII</w:t>
      </w:r>
    </w:p>
    <w:p>
      <w:pPr>
        <w:pStyle w:val="Normal"/>
        <w:spacing w:lineRule="auto" w:line="360"/>
        <w:jc w:val="center"/>
        <w:rPr>
          <w:rFonts w:ascii="Mirror" w:hAnsi="Mirror" w:cs="Mirror"/>
          <w:b/>
          <w:b/>
          <w:sz w:val="28"/>
        </w:rPr>
      </w:pPr>
      <w:r>
        <w:rPr>
          <w:rFonts w:cs="Mirror" w:ascii="Mirror" w:hAnsi="Mirror"/>
          <w:b/>
          <w:sz w:val="28"/>
        </w:rPr>
        <w:t>Os Evangelhos</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Depois de Malaquias, passam-se 400 anos em que Deus não levanta profeta algum. É um período de “silêncio” da parte de Deus, que gera uma expectativa de algo importante que deveria acontecer. Passado este período, aparece João Baptista – um profeta “à moda antiga”, que vem preparar os corações das pessoas para ouvirem Jesu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É sobre a vida terrena de Jesus que trata o primeiro grupo de livros do Novo Testamento que vamos estudar – os Evangelhos: Mateus, Marcos, Lucas e João. Estes livros apresentam 4 perspectivas diferentes sobre a vida de Jesus. Ainda assim, existe concordância e harmonia entre ele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Elante" w:ascii="Elante" w:hAnsi="Elante"/>
        </w:rPr>
        <w:t></w:t>
      </w:r>
      <w:r>
        <w:rPr>
          <w:rFonts w:eastAsia="Elante"/>
        </w:rPr>
        <w:t xml:space="preserve"> </w:t>
      </w:r>
      <w:r>
        <w:rPr/>
        <w:t>Os três primeiros são chamados de sinópticos, porque traçam um resumo da vida de Jesus. Apresentam Jesus em acção, a realizar milagres e sinais. Falam particularmente do ministério de Jesus na Galiléia. O último – João – escolhe os momentos finais da vida de Jesus; fala mais em detalhe das ocasiões de intimidade de Jesus com os seus discípulos; apresenta as orações de Jesus e mostra-O em meditação.</w:t>
      </w:r>
    </w:p>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tbl>
      <w:tblPr>
        <w:tblW w:w="15096" w:type="dxa"/>
        <w:jc w:val="left"/>
        <w:tblInd w:w="-75" w:type="dxa"/>
        <w:tblLayout w:type="fixed"/>
        <w:tblCellMar>
          <w:top w:w="0" w:type="dxa"/>
          <w:left w:w="70" w:type="dxa"/>
          <w:bottom w:w="0" w:type="dxa"/>
          <w:right w:w="70" w:type="dxa"/>
        </w:tblCellMar>
      </w:tblPr>
      <w:tblGrid>
        <w:gridCol w:w="1346"/>
        <w:gridCol w:w="1134"/>
        <w:gridCol w:w="1276"/>
        <w:gridCol w:w="1559"/>
        <w:gridCol w:w="1701"/>
        <w:gridCol w:w="8080"/>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Evangel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Data de escrita (apro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Local de escri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spacing w:val="-8"/>
              </w:rPr>
            </w:pPr>
            <w:r>
              <w:rPr>
                <w:rFonts w:cs="Elante" w:ascii="Elante" w:hAnsi="Elante"/>
                <w:b/>
                <w:spacing w:val="-8"/>
              </w:rPr>
              <w:t>Destinatári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Apresentação de Jesu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Pontos salientes</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Mate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58 d.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Antioquia ou Sí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Jude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Messias, Rei dos Judeus, filho de Daví</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rPr>
            </w:pPr>
            <w:r>
              <w:rPr>
                <w:rFonts w:cs="Elante" w:ascii="Elante" w:hAnsi="Elante"/>
              </w:rPr>
              <w:t>- Mateus escreve para um povo religioso e na esperança do cumprimento das profecias. Valorizavam as genealogias e tradições. Mostra em 1:1-17 a linhagem real de Jesus. 13 vezes diz o que se encontra em 1:22, apontando para o cumprimento de profecias na pessoa de Jesus.</w:t>
            </w:r>
          </w:p>
          <w:p>
            <w:pPr>
              <w:pStyle w:val="Normal"/>
              <w:jc w:val="both"/>
              <w:rPr>
                <w:rFonts w:ascii="Elante" w:hAnsi="Elante" w:cs="Elante"/>
              </w:rPr>
            </w:pPr>
            <w:r>
              <w:rPr>
                <w:rFonts w:cs="Elante" w:ascii="Elante" w:hAnsi="Elante"/>
              </w:rPr>
              <w:t>- No sermão do monte, fala do cumprimento da lei e profecias – 5:17. Os milagres e os ensinos de Jesus mostravam-no como filho do rei Daví (12:23). Fala 55 vezes no “reino”, sendo várias vezes sobre a sua proximidade (12:28).</w:t>
            </w:r>
          </w:p>
          <w:p>
            <w:pPr>
              <w:pStyle w:val="Normal"/>
              <w:jc w:val="both"/>
              <w:rPr>
                <w:rFonts w:ascii="Elante" w:hAnsi="Elante" w:cs="Elante"/>
              </w:rPr>
            </w:pPr>
            <w:r>
              <w:rPr>
                <w:rFonts w:cs="Elante" w:ascii="Elante" w:hAnsi="Elante"/>
              </w:rPr>
              <w:t>- O tema central deste evangelho: Jesus como Messias – 26:63,64. Depois do triunfo final do rei, dá aos seus discípulos a Grande Comissão: 28:16-20.</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Marc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50 d.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Ro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Roman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O Servo de Deu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rPr>
            </w:pPr>
            <w:r>
              <w:rPr>
                <w:rFonts w:cs="Elante" w:ascii="Elante" w:hAnsi="Elante"/>
              </w:rPr>
              <w:t>- Tendo em conta mentalidade prática dos romanos, Marcos (tendo Pedro como a sua fonte principal de relatos) escreve mais sobre a acção de Jesus do que sobre os seus ensinos e parábolas. Apresenta Jesus a realizar vários milagres, mostrando que Ele tinha vindo para servir: 10:45.</w:t>
            </w:r>
          </w:p>
          <w:p>
            <w:pPr>
              <w:pStyle w:val="Normal"/>
              <w:jc w:val="both"/>
              <w:rPr>
                <w:rFonts w:ascii="Elante" w:hAnsi="Elante" w:cs="Elante"/>
              </w:rPr>
            </w:pPr>
            <w:r>
              <w:rPr>
                <w:rFonts w:cs="Elante" w:ascii="Elante" w:hAnsi="Elante"/>
              </w:rPr>
              <w:t>- Este servo comissiona dos seus discípulos que continuam a sua vida de serviço activo: 16:19,20.</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Lu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60 d.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Ro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Teófilo (1:3)</w:t>
            </w:r>
          </w:p>
          <w:p>
            <w:pPr>
              <w:pStyle w:val="Normal"/>
              <w:jc w:val="center"/>
              <w:rPr>
                <w:rFonts w:ascii="Elante" w:hAnsi="Elante" w:cs="Elante"/>
              </w:rPr>
            </w:pPr>
            <w:r>
              <w:rPr>
                <w:rFonts w:cs="Elante" w:ascii="Elante" w:hAnsi="Elante"/>
              </w:rPr>
              <w:t>Gentios (greg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O Filho do Homem</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rPr>
            </w:pPr>
            <w:r>
              <w:rPr>
                <w:rFonts w:cs="Elante" w:ascii="Elante" w:hAnsi="Elante"/>
              </w:rPr>
              <w:t>- Este médico grego (único gentio a escrever no Novo Testamento) escreve para um povo humanista, que valorizava a arte, a cultura e as ciências.</w:t>
            </w:r>
          </w:p>
          <w:p>
            <w:pPr>
              <w:pStyle w:val="Normal"/>
              <w:jc w:val="both"/>
              <w:rPr>
                <w:rFonts w:ascii="Elante" w:hAnsi="Elante" w:cs="Elante"/>
              </w:rPr>
            </w:pPr>
            <w:r>
              <w:rPr>
                <w:rFonts w:cs="Elante" w:ascii="Elante" w:hAnsi="Elante"/>
              </w:rPr>
              <w:t>- Lucas apresenta a humanidade de Jesus, como sendo o perfeito Homem e filho de Deus (1:35). A genealogia que Lucas apresenta vai até Adão (3:23-38), mostrando a sua humanidade e a sua universalidade.</w:t>
            </w:r>
          </w:p>
          <w:p>
            <w:pPr>
              <w:pStyle w:val="Normal"/>
              <w:jc w:val="both"/>
              <w:rPr>
                <w:rFonts w:ascii="Elante" w:hAnsi="Elante" w:cs="Elante"/>
              </w:rPr>
            </w:pPr>
            <w:r>
              <w:rPr>
                <w:rFonts w:cs="Elante" w:ascii="Elante" w:hAnsi="Elante"/>
              </w:rPr>
              <w:t>- Só Lucas fala de Jesus como criança (2:39-52), e diz que Jesus chorou sobre Jerusalém. Lucas mostra os sentimentos humanos de Jesus.</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Jo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90 d.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Éfes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Cristã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O Filho de Deu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rPr>
            </w:pPr>
            <w:r>
              <w:rPr>
                <w:rFonts w:cs="Elante" w:ascii="Elante" w:hAnsi="Elante"/>
              </w:rPr>
              <w:t>- O propósito de João já não é de contar a história detalhada e ordenada da vida de Jesus, mas sim o que vemos em 20:30-31. Este objectivo iria servir para argumentar contra os agnósticos (negavam a divindade de Jesus).</w:t>
            </w:r>
          </w:p>
          <w:p>
            <w:pPr>
              <w:pStyle w:val="Normal"/>
              <w:jc w:val="both"/>
              <w:rPr>
                <w:rFonts w:ascii="Elante" w:hAnsi="Elante" w:cs="Elante"/>
              </w:rPr>
            </w:pPr>
            <w:r>
              <w:rPr>
                <w:rFonts w:cs="Elante" w:ascii="Elante" w:hAnsi="Elante"/>
              </w:rPr>
              <w:t>- Mostrando Jesus como Deus, o início do livro não tem uma genealogia, mas sim afirmações da eternidade de Jesus (1:1-18). Jesus chama Deus como Pai 35 vezes e diz “Na verdade vos digo...” 25 vezes.</w:t>
            </w:r>
          </w:p>
          <w:p>
            <w:pPr>
              <w:pStyle w:val="Normal"/>
              <w:jc w:val="both"/>
              <w:rPr>
                <w:rFonts w:ascii="Elante" w:hAnsi="Elante" w:cs="Elante"/>
              </w:rPr>
            </w:pPr>
            <w:r>
              <w:rPr>
                <w:rFonts w:cs="Elante" w:ascii="Elante" w:hAnsi="Elante"/>
              </w:rPr>
              <w:t>- João centra-se na parte mais íntima de Jesus com os seus discípulos (ex: mulher samaritana, Nicodemos, orações de Jesus, discursos íntimos).</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numPr>
          <w:ilvl w:val="0"/>
          <w:numId w:val="0"/>
        </w:numPr>
        <w:spacing w:lineRule="auto" w:line="360"/>
        <w:ind w:right="56" w:hanging="0"/>
        <w:jc w:val="center"/>
        <w:rPr>
          <w:rFonts w:ascii="Elante" w:hAnsi="Elante" w:cs="Elante"/>
        </w:rPr>
      </w:pPr>
      <w:r>
        <w:rPr>
          <w:rFonts w:cs="Elante" w:ascii="Elante" w:hAnsi="Elante"/>
        </w:rPr>
      </w:r>
      <w:r>
        <w:br w:type="page"/>
      </w:r>
    </w:p>
    <w:p>
      <w:pPr>
        <w:pStyle w:val="Normal"/>
        <w:spacing w:lineRule="auto" w:line="360"/>
        <w:ind w:right="56" w:hanging="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5.05pt;margin-top:-12.85pt;width:78.15pt;height:30.05pt;mso-wrap-distance-left:9.05pt;mso-wrap-distance-right:9.05pt;mso-position-horizontal-relative:text;mso-position-vertical-relative:text" filled="f" o:ole="">
            <v:imagedata r:id="rId22" o:title=""/>
            <w10:wrap type="square"/>
          </v:shape>
          <o:OLEObject Type="Embed" ProgID="" ShapeID="ole_rId21" DrawAspect="Content" ObjectID="_958450163" r:id="rId21"/>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3810</wp:posOffset>
                </wp:positionH>
                <wp:positionV relativeFrom="paragraph">
                  <wp:posOffset>132080</wp:posOffset>
                </wp:positionV>
                <wp:extent cx="4398010" cy="1197610"/>
                <wp:effectExtent l="0" t="0" r="0" b="0"/>
                <wp:wrapNone/>
                <wp:docPr id="10" name="Frame9"/>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Actos 4:1-3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Actos 5:17-3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Actos 8:26-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Actos 14:1-28</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Actos16:25-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Actos 19:1-22</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Actos 4:1-3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Actos 5:17-3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Actos 8:26-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Actos 14:1-28</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Actos16:25-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Actos 19:1-22</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IX</w:t>
      </w:r>
    </w:p>
    <w:p>
      <w:pPr>
        <w:pStyle w:val="Normal"/>
        <w:spacing w:lineRule="auto" w:line="360"/>
        <w:jc w:val="center"/>
        <w:rPr>
          <w:rFonts w:ascii="Mirror" w:hAnsi="Mirror" w:cs="Mirror"/>
          <w:b/>
          <w:b/>
          <w:sz w:val="28"/>
        </w:rPr>
      </w:pPr>
      <w:r>
        <w:rPr>
          <w:rFonts w:cs="Mirror" w:ascii="Mirror" w:hAnsi="Mirror"/>
          <w:b/>
          <w:sz w:val="28"/>
        </w:rPr>
        <w:t>O Livro Histórico – Actos</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Este livro, escrito por Lucas, por volta do ano 62 d.C., é novamente destinado a Teófilo (o mesmo destinatário do Evangelho de Lucas) – </w:t>
      </w:r>
      <w:r>
        <w:rPr>
          <w:rFonts w:cs="Elante" w:ascii="Elante" w:hAnsi="Elante"/>
          <w:bdr w:val="threeDEngrave" w:sz="6" w:space="0" w:color="000000"/>
        </w:rPr>
        <w:t xml:space="preserve"> Actos 1:1 </w:t>
      </w:r>
      <w:r>
        <w:rPr>
          <w:rFonts w:cs="Elante" w:ascii="Elante" w:hAnsi="Elante"/>
        </w:rPr>
        <w:t>. Neste relato dos actos dos apóstolos, Lucas vai mostrar não só a forma como Jesus continua vivo a activo através do seus discípulos (na pessoa do Espírito Santo), mas também a forma como as várias barreiras ao Evangelho foram sendo vencidas e este foi sendo espalhad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Este livro histórico é principalmente um relato de actividades Missionárias, entre as quais se destacam as três viagens missionárias de Paulo. Uma divisão possível deste livro seria:</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a) Poder para testemunhar (Cap.1-2);</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b) Testemunho em Jerusalém – Missões locais (Cap.3-8)</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c) Testemunho em Judéia e Samaria – Mis. nacionais (Cap.8-12)</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d) Testemunho até aos Confins... – Mis. mundiais (Cap.13-28).</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inda assim, é também possível dividir o livro de Actos segundo os seus personagens principais: Pedro, Estêvão, Filipe e Paulo.</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Pedro</w:t>
      </w:r>
      <w:r>
        <w:rPr>
          <w:rFonts w:cs="Elante" w:ascii="Elante" w:hAnsi="Elante"/>
        </w:rPr>
        <w:t xml:space="preserve"> é um líder nato e impetuoso. Ele é usado por Deus para “abrir as portas” do Evangelho, pregando após o recebimento do Espírito Santo. Em duas ocasiões, ele prega e ao todo convertem-se mais de 10.000 pessoas: Actos 2:41; 4:4. Em Actos 10:1-48 (11:1...) Pedro aprende a lição de que o Evangelho não era só para os Judeus: esta é uma das maiores barreiras ao progresso do Evangelho que é ultrapassada – a separação entre judeus e gentio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Estêvão</w:t>
      </w:r>
      <w:r>
        <w:rPr>
          <w:rFonts w:cs="Elante" w:ascii="Elante" w:hAnsi="Elante"/>
        </w:rPr>
        <w:t xml:space="preserve"> é o primeiro apontado como diácono (Actos 6:3-7), discursa de forma poderosa perante o Sinédrio (Actos 7:55-60). Na sua morte encontramos traços de semelhança com a morte de Jesus. Estêvão é um exemplo de fidelidade e consagraçã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Filipe</w:t>
      </w:r>
      <w:r>
        <w:rPr>
          <w:rFonts w:cs="Elante" w:ascii="Elante" w:hAnsi="Elante"/>
        </w:rPr>
        <w:t xml:space="preserve"> é outro dos diáconos escolhidos pela igreja. Este foi usado por Deus em contextos bem distintos: num avivamento de multidões em Samaria (outra barreira que foi derrubada: a inimizade entre Judeus e Samaritanos) – Actos 8:1-6; e no deserto, apresentando o Evangelho individualmente a um etíope – Actos 8:26-... Filipe mostra-nos o que Deus pode fazer através de alguém que está sob o domínio do Espírito Santo e que lhe é submisso. Mais uma vez, vemos aqui os “Actos do Espírito Santo”, através da vida dos seus discípulos.</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Paulo</w:t>
      </w:r>
      <w:r>
        <w:rPr>
          <w:rFonts w:cs="Elante" w:ascii="Elante" w:hAnsi="Elante"/>
        </w:rPr>
        <w:t xml:space="preserve"> é um dos exemplos mais claros da transformação poderosa que acontece por acção de Deus: passa de perseguidor do Evangelho a seu defensor e perseguido. A sua história está relatada nas 3 viagens missionárias que empreende.</w:t>
      </w:r>
    </w:p>
    <w:p>
      <w:pPr>
        <w:pStyle w:val="Normal"/>
        <w:spacing w:lineRule="auto" w:line="360"/>
        <w:jc w:val="both"/>
        <w:rPr/>
      </w:pPr>
      <w:r>
        <w:rPr>
          <w:rFonts w:cs="Elante" w:ascii="Elante" w:hAnsi="Elante"/>
        </w:rPr>
        <w:tab/>
      </w:r>
      <w:r>
        <w:rPr>
          <w:rFonts w:cs="Elante" w:ascii="Elante" w:hAnsi="Elante"/>
          <w:b/>
          <w:i/>
        </w:rPr>
        <w:t xml:space="preserve">1ª Viagem Missionária - </w:t>
      </w:r>
      <w:r>
        <w:rPr>
          <w:rFonts w:cs="Elante" w:ascii="Elante" w:hAnsi="Elante"/>
        </w:rPr>
        <w:t>Começa em Actos 13, na igreja de Antioquia (1ª igreja de gentios onde os discípulos foram apelidados de cristãos). Depois de passar por diversas cidades onde a boa recepção aparecia “misturada” com perseguição (Actos 14:1-7). Antes da 2ª Viagem, acontece o Concílio de Jerusalém (Cap.15), onde após acesa discussão sobre os gentios e o Evangelho se conclui que não deviam circuncidar-se, conforme: 15:19-20.</w:t>
      </w:r>
    </w:p>
    <w:p>
      <w:pPr>
        <w:pStyle w:val="Normal"/>
        <w:spacing w:lineRule="auto" w:line="360"/>
        <w:jc w:val="both"/>
        <w:rPr/>
      </w:pPr>
      <w:r>
        <w:rPr>
          <w:rFonts w:cs="Elante" w:ascii="Elante" w:hAnsi="Elante"/>
        </w:rPr>
        <w:tab/>
      </w:r>
      <w:r>
        <w:rPr>
          <w:rFonts w:cs="Elante" w:ascii="Elante" w:hAnsi="Elante"/>
          <w:b/>
          <w:i/>
        </w:rPr>
        <w:t xml:space="preserve">2ª Viagem Missionária - </w:t>
      </w:r>
      <w:r>
        <w:rPr>
          <w:rFonts w:cs="Elante" w:ascii="Elante" w:hAnsi="Elante"/>
        </w:rPr>
        <w:t>Começa em Actos 15:36, com um episódio de separação entre Paulo e Barnabé, por causa de Marcos. Nesta viagem, além de visitar várias cidades, permanece 18 meses em Corinto.</w:t>
      </w:r>
    </w:p>
    <w:p>
      <w:pPr>
        <w:pStyle w:val="Normal"/>
        <w:spacing w:lineRule="auto" w:line="360"/>
        <w:jc w:val="both"/>
        <w:rPr/>
      </w:pPr>
      <w:r>
        <w:rPr>
          <w:rFonts w:cs="Elante" w:ascii="Elante" w:hAnsi="Elante"/>
        </w:rPr>
        <w:tab/>
      </w:r>
      <w:r>
        <w:rPr>
          <w:rFonts w:cs="Elante" w:ascii="Elante" w:hAnsi="Elante"/>
          <w:b/>
          <w:i/>
        </w:rPr>
        <w:t xml:space="preserve">3ª Viagem Missionária - </w:t>
      </w:r>
      <w:r>
        <w:rPr>
          <w:rFonts w:cs="Elante" w:ascii="Elante" w:hAnsi="Elante"/>
        </w:rPr>
        <w:t>Esta começa em Actos 20. O seu alvo é, não só espalhar o Evangelho, mas confirmar a fé dos crentes que já existiam. Regressa finalmente a Jerusalém.</w:t>
      </w:r>
    </w:p>
    <w:p>
      <w:pPr>
        <w:pStyle w:val="Normal"/>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 sua carreira começa a chegar ao fim, ao ser preso, condenado e levado para Roma (Actos 22-28). Será na condição de preso que ele escreve grande parte das suas cartas.</w:t>
      </w:r>
      <w:r>
        <w:br w:type="page"/>
      </w:r>
    </w:p>
    <w:p>
      <w:pPr>
        <w:pStyle w:val="Normal"/>
        <w:spacing w:lineRule="auto" w:line="360"/>
        <w:ind w:right="56" w:hanging="0"/>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5.05pt;margin-top:-12.85pt;width:78.15pt;height:30.05pt;mso-wrap-distance-left:9.05pt;mso-wrap-distance-right:9.05pt;mso-position-horizontal-relative:text;mso-position-vertical-relative:text" filled="f" o:ole="">
            <v:imagedata r:id="rId24" o:title=""/>
            <w10:wrap type="square"/>
          </v:shape>
          <o:OLEObject Type="Embed" ProgID="" ShapeID="ole_rId23" DrawAspect="Content" ObjectID="_754009023" r:id="rId23"/>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132080</wp:posOffset>
                </wp:positionV>
                <wp:extent cx="4398010" cy="1197610"/>
                <wp:effectExtent l="0" t="0" r="0" b="0"/>
                <wp:wrapNone/>
                <wp:docPr id="11" name="Frame10"/>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Romanos 1:14-2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Romanos 6:1-2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Romanos 8:1-39</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I Corintios 13:1-1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I Corintios 15:1-5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II Corintios 3:1-4:18</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Romanos 1:14-2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Romanos 6:1-2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Romanos 8:1-39</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I Corintios 13:1-1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I Corintios 15:1-5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II Corintios 3:1-4:18</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X</w:t>
      </w:r>
    </w:p>
    <w:p>
      <w:pPr>
        <w:pStyle w:val="Normal"/>
        <w:spacing w:lineRule="auto" w:line="360"/>
        <w:jc w:val="center"/>
        <w:rPr>
          <w:rFonts w:ascii="Mirror" w:hAnsi="Mirror" w:cs="Mirror"/>
          <w:b/>
          <w:b/>
          <w:sz w:val="28"/>
        </w:rPr>
      </w:pPr>
      <w:r>
        <w:rPr>
          <w:rFonts w:cs="Mirror" w:ascii="Mirror" w:hAnsi="Mirror"/>
          <w:b/>
          <w:sz w:val="28"/>
        </w:rPr>
        <w:t>Epístolas de Paulo I</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 primeiro grupo de cartas de Paulo que vamos estudar é composto por três cartas: Romanos, I e II Coríntio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Elante" w:ascii="Elante" w:hAnsi="Elante"/>
        </w:rPr>
        <w:t></w:t>
      </w:r>
      <w:r>
        <w:rPr>
          <w:rFonts w:eastAsia="Elante"/>
        </w:rPr>
        <w:t xml:space="preserve"> </w:t>
      </w:r>
      <w:r>
        <w:rPr/>
        <w:t>A ordem pela qual as cartas foram escritas não é a que está na nossa Bíblia. Esta é uma possível ordem cronológica de escrita:</w:t>
      </w:r>
    </w:p>
    <w:tbl>
      <w:tblPr>
        <w:tblW w:w="6663" w:type="dxa"/>
        <w:jc w:val="left"/>
        <w:tblInd w:w="-5" w:type="dxa"/>
        <w:tblLayout w:type="fixed"/>
        <w:tblCellMar>
          <w:top w:w="0" w:type="dxa"/>
          <w:left w:w="70" w:type="dxa"/>
          <w:bottom w:w="0" w:type="dxa"/>
          <w:right w:w="70" w:type="dxa"/>
        </w:tblCellMar>
      </w:tblPr>
      <w:tblGrid>
        <w:gridCol w:w="1680"/>
        <w:gridCol w:w="3140"/>
        <w:gridCol w:w="1843"/>
      </w:tblGrid>
      <w:tr>
        <w:trPr/>
        <w:tc>
          <w:tcPr>
            <w:tcW w:w="1680"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Elante" w:hAnsi="Elante" w:cs="Elante"/>
                <w:b/>
                <w:b/>
                <w:color w:val="FFFFFF"/>
                <w:sz w:val="22"/>
              </w:rPr>
            </w:pPr>
            <w:r>
              <w:rPr>
                <w:rFonts w:cs="Elante" w:ascii="Elante" w:hAnsi="Elante"/>
                <w:b/>
                <w:color w:val="FFFFFF"/>
                <w:sz w:val="22"/>
              </w:rPr>
              <w:t>Carta</w:t>
            </w:r>
          </w:p>
        </w:tc>
        <w:tc>
          <w:tcPr>
            <w:tcW w:w="3140"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Elante" w:hAnsi="Elante" w:cs="Elante"/>
                <w:b/>
                <w:b/>
                <w:color w:val="FFFFFF"/>
                <w:sz w:val="22"/>
              </w:rPr>
            </w:pPr>
            <w:r>
              <w:rPr>
                <w:rFonts w:cs="Elante" w:ascii="Elante" w:hAnsi="Elante"/>
                <w:b/>
                <w:color w:val="FFFFFF"/>
                <w:sz w:val="22"/>
              </w:rPr>
              <w:t>Data de escrita</w:t>
            </w:r>
          </w:p>
        </w:tc>
        <w:tc>
          <w:tcPr>
            <w:tcW w:w="1843"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Elante" w:hAnsi="Elante" w:cs="Elante"/>
                <w:b/>
                <w:b/>
                <w:color w:val="FFFFFF"/>
                <w:sz w:val="22"/>
              </w:rPr>
            </w:pPr>
            <w:r>
              <w:rPr>
                <w:rFonts w:cs="Elante" w:ascii="Elante" w:hAnsi="Elante"/>
                <w:b/>
                <w:color w:val="FFFFFF"/>
                <w:sz w:val="22"/>
              </w:rPr>
              <w:t>Local de escrit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Gálata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49, após a 1ª Viagem Missionár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Antioquia da Síri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I Tessalonicense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50-51, durante a 2ª Viagem M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Corinto</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II Tes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50-51, durante a 2ª Viagem M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Corinto</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I Corintio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54, durante a 3ª Viagem M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Éfeso</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II Corintio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55, durante a 3ª Viagem M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Macedóni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Romano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55, durante a 3ª Viagem M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Corinto</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Filemon</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Rom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Colossense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Rom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Efésio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Rom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Filipense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Rom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I Timóteo</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Macedóni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Tito</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Nicopoli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II Timóteo</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Roma</w:t>
            </w:r>
          </w:p>
        </w:tc>
      </w:tr>
    </w:tbl>
    <w:p>
      <w:pPr>
        <w:pStyle w:val="Normal"/>
        <w:jc w:val="both"/>
        <w:rPr>
          <w:rFonts w:ascii="Elante" w:hAnsi="Elante" w:cs="Elante"/>
        </w:rPr>
      </w:pPr>
      <w:r>
        <w:rPr>
          <w:rFonts w:cs="Elante" w:ascii="Elante" w:hAnsi="Elante"/>
        </w:rPr>
      </w:r>
    </w:p>
    <w:p>
      <w:pPr>
        <w:pStyle w:val="Normal"/>
        <w:spacing w:lineRule="auto" w:line="360"/>
        <w:jc w:val="both"/>
        <w:rPr/>
      </w:pPr>
      <w:r>
        <w:rPr>
          <w:rFonts w:eastAsia="Wingdings" w:cs="Elante" w:ascii="Elante" w:hAnsi="Elante"/>
        </w:rPr>
        <w:t></w:t>
      </w:r>
      <w:r>
        <w:rPr>
          <w:rFonts w:eastAsia="Elante"/>
        </w:rPr>
        <w:t xml:space="preserve"> </w:t>
      </w:r>
      <w:r>
        <w:rPr/>
        <w:t>Todas as cartas forma escritas com, pelo menos um propósito, relativamente a cada uma das igrejas ou pessoas a quem se destinavam. Todavia, os princípios divinos nelas contidos tornam-na actuais e relevantes para nós hoje também. Por exemplo, a grande questão da carta aos Romanos é a da Salvação pela fé somente e não por obras ou pela lei.</w:t>
      </w:r>
    </w:p>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tbl>
      <w:tblPr>
        <w:tblW w:w="15096" w:type="dxa"/>
        <w:jc w:val="left"/>
        <w:tblInd w:w="-75" w:type="dxa"/>
        <w:tblLayout w:type="fixed"/>
        <w:tblCellMar>
          <w:top w:w="0" w:type="dxa"/>
          <w:left w:w="70" w:type="dxa"/>
          <w:bottom w:w="0" w:type="dxa"/>
          <w:right w:w="70" w:type="dxa"/>
        </w:tblCellMar>
      </w:tblPr>
      <w:tblGrid>
        <w:gridCol w:w="1630"/>
        <w:gridCol w:w="1701"/>
        <w:gridCol w:w="3402"/>
        <w:gridCol w:w="836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Cart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A Igreja</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O(s) Objectivo(s) da carta</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Pontos salient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Roman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Esta igreja em Roma não foi fundada por Paulo, e lutava com as dificuldades próprias de quem estava no centro do Império Roman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Dar doutrina sã a uma igreja que Paulo não conhecia, embora conhecesse alguns membros.</w:t>
            </w:r>
          </w:p>
          <w:p>
            <w:pPr>
              <w:pStyle w:val="Normal"/>
              <w:ind w:right="56" w:hanging="0"/>
              <w:jc w:val="both"/>
              <w:rPr>
                <w:rFonts w:ascii="Elante" w:hAnsi="Elante" w:cs="Elante"/>
              </w:rPr>
            </w:pPr>
            <w:r>
              <w:rPr>
                <w:rFonts w:cs="Elante" w:ascii="Elante" w:hAnsi="Elante"/>
              </w:rPr>
              <w:t>- Preparar a sua viagem à Espanha (Rom.15:22-2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aulo resume o conteúdo desta carta logo de início em 1:16-17. A Salvação para todos (judeus e gentios), mediante a fé. Paulo refere-se à Salvação com o termo Justificação (feitos justos).</w:t>
            </w:r>
          </w:p>
          <w:p>
            <w:pPr>
              <w:pStyle w:val="Normal"/>
              <w:ind w:right="56" w:hanging="0"/>
              <w:jc w:val="both"/>
              <w:rPr>
                <w:rFonts w:ascii="Elante" w:hAnsi="Elante" w:cs="Elante"/>
              </w:rPr>
            </w:pPr>
            <w:r>
              <w:rPr>
                <w:rFonts w:cs="Elante" w:ascii="Elante" w:hAnsi="Elante"/>
              </w:rPr>
              <w:t>- De 1:18 a 3:20, Paulo mostra que todos são pecadores e precisam da justificação de Deus. Prossegue de 3:21 a 5:21 a apresentar essa justificação pela fé em Jesus Cristo. Salienta-se 5:12-21 com o paralelo entre Adão e Cristo. Os capítulos 6 e 7 mostram o confronto entre Graça e Lei (ler 6:23). O capítulo 8 descreve a nova vida em Jesus (ler 8:15-17). De 8:28-39 lemos o cântico de vitória resultante dessa nova vida. Do capítulo 9 a 11, Paulo fala sobre Israel (passado e futuro). Paulo aproxima-se do fim da sua carta e, como lhe é habitual, apresenta uma série de recomendações práticas (Cap. 12 a 15). Salienta-se o texto de 12:1,2. No final da carta, destaca-se 16:25-27.</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 Corintios</w:t>
            </w:r>
          </w:p>
          <w:p>
            <w:pPr>
              <w:pStyle w:val="Normal"/>
              <w:ind w:right="56" w:hanging="0"/>
              <w:jc w:val="center"/>
              <w:rPr>
                <w:rFonts w:ascii="Elante" w:hAnsi="Elante" w:cs="Elante"/>
                <w:sz w:val="20"/>
              </w:rPr>
            </w:pPr>
            <w:r>
              <w:rPr>
                <w:rFonts w:cs="Elante" w:ascii="Elante" w:hAnsi="Elante"/>
                <w:sz w:val="20"/>
              </w:rPr>
              <w:t>(Na realidade é a segunda carta que Paulo escreve aos Corintos –</w:t>
            </w:r>
          </w:p>
          <w:p>
            <w:pPr>
              <w:pStyle w:val="Normal"/>
              <w:ind w:right="56" w:hanging="0"/>
              <w:jc w:val="center"/>
              <w:rPr>
                <w:rFonts w:ascii="Elante" w:hAnsi="Elante" w:cs="Elante"/>
                <w:sz w:val="20"/>
              </w:rPr>
            </w:pPr>
            <w:r>
              <w:rPr>
                <w:rFonts w:cs="Elante" w:ascii="Elante" w:hAnsi="Elante"/>
                <w:sz w:val="20"/>
              </w:rPr>
              <w:t>I Cor.5:8; provavelmente escreveu 4 cartas aos Corinti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Organizada por Paulo na 2ª Viag. Mis., com Áquila e Priscila; Inicialmente em casa de Tito Justo. Paulo passou ali 18 meses. Esta igreja lutava com problemas de imoralidade próprios da sua cidade: culto a vénus e luxúr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aulo vai dar resposta a uma carta que este lhe tinham enviado com questões (7:1).</w:t>
            </w:r>
          </w:p>
          <w:p>
            <w:pPr>
              <w:pStyle w:val="Normal"/>
              <w:ind w:right="56" w:hanging="0"/>
              <w:jc w:val="both"/>
              <w:rPr>
                <w:rFonts w:ascii="Elante" w:hAnsi="Elante" w:cs="Elante"/>
              </w:rPr>
            </w:pPr>
            <w:r>
              <w:rPr>
                <w:rFonts w:cs="Elante" w:ascii="Elante" w:hAnsi="Elante"/>
              </w:rPr>
              <w:t>- Além disso, vai tentar dar orientações em relação a vários problemas que a igreja estava a enfrentar que lhe foram contados por Cloé (1:11), Estéfanas, Fortunato e Acaio (16:1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pPr>
            <w:r>
              <w:rPr>
                <w:rFonts w:cs="Elante" w:ascii="Elante" w:hAnsi="Elante"/>
              </w:rPr>
              <w:t xml:space="preserve">- Paulo vai repreender duramente os crentes de Corinto em relação a vários assuntos: </w:t>
            </w:r>
            <w:r>
              <w:rPr>
                <w:rFonts w:cs="Elante" w:ascii="Elante" w:hAnsi="Elante"/>
                <w:b/>
                <w:u w:val="single"/>
              </w:rPr>
              <w:t>a</w:t>
            </w:r>
            <w:r>
              <w:rPr>
                <w:rFonts w:cs="Elante" w:ascii="Elante" w:hAnsi="Elante"/>
              </w:rPr>
              <w:t xml:space="preserve">) do cap.1-4 fala sobre as divisões na igreja (1:12; 3:21-23); </w:t>
            </w:r>
            <w:r>
              <w:rPr>
                <w:rFonts w:cs="Elante" w:ascii="Elante" w:hAnsi="Elante"/>
                <w:b/>
                <w:u w:val="single"/>
              </w:rPr>
              <w:t>b</w:t>
            </w:r>
            <w:r>
              <w:rPr>
                <w:rFonts w:cs="Elante" w:ascii="Elante" w:hAnsi="Elante"/>
              </w:rPr>
              <w:t xml:space="preserve">) no cap.5 repreende a impureza sexual (5:4-7); </w:t>
            </w:r>
            <w:r>
              <w:rPr>
                <w:rFonts w:cs="Elante" w:ascii="Elante" w:hAnsi="Elante"/>
                <w:b/>
                <w:u w:val="single"/>
              </w:rPr>
              <w:t>c</w:t>
            </w:r>
            <w:r>
              <w:rPr>
                <w:rFonts w:cs="Elante" w:ascii="Elante" w:hAnsi="Elante"/>
              </w:rPr>
              <w:t xml:space="preserve">) no cap.6 fala sobre as brigas no seio da igreja (6:5-7); </w:t>
            </w:r>
            <w:r>
              <w:rPr>
                <w:rFonts w:cs="Elante" w:ascii="Elante" w:hAnsi="Elante"/>
                <w:b/>
                <w:u w:val="single"/>
              </w:rPr>
              <w:t>d</w:t>
            </w:r>
            <w:r>
              <w:rPr>
                <w:rFonts w:cs="Elante" w:ascii="Elante" w:hAnsi="Elante"/>
              </w:rPr>
              <w:t xml:space="preserve">) no cap.7 aborda a questão do casamento (7:1,9); </w:t>
            </w:r>
            <w:r>
              <w:rPr>
                <w:rFonts w:cs="Elante" w:ascii="Elante" w:hAnsi="Elante"/>
                <w:b/>
                <w:u w:val="single"/>
              </w:rPr>
              <w:t>e</w:t>
            </w:r>
            <w:r>
              <w:rPr>
                <w:rFonts w:cs="Elante" w:ascii="Elante" w:hAnsi="Elante"/>
              </w:rPr>
              <w:t xml:space="preserve">) do cap.8-10 fala sobre os sacrifícios aos ídolos (19:23-33); </w:t>
            </w:r>
            <w:r>
              <w:rPr>
                <w:rFonts w:cs="Elante" w:ascii="Elante" w:hAnsi="Elante"/>
                <w:b/>
                <w:u w:val="single"/>
              </w:rPr>
              <w:t>f</w:t>
            </w:r>
            <w:r>
              <w:rPr>
                <w:rFonts w:cs="Elante" w:ascii="Elante" w:hAnsi="Elante"/>
              </w:rPr>
              <w:t xml:space="preserve">) no cap.11 e 14:26-40 aborda questões sobre a ordem na igreja (mostra a necessidade de diferença entre a mulheres da igreja e as prostitutas sagradas de Corinto; dá as indicações para a realização da Ceia do Senhor – 11:17-34; e defende que os cultos decorram de forma ordeira); </w:t>
            </w:r>
            <w:r>
              <w:rPr>
                <w:rFonts w:cs="Elante" w:ascii="Elante" w:hAnsi="Elante"/>
                <w:b/>
                <w:u w:val="single"/>
              </w:rPr>
              <w:t>g</w:t>
            </w:r>
            <w:r>
              <w:rPr>
                <w:rFonts w:cs="Elante" w:ascii="Elante" w:hAnsi="Elante"/>
              </w:rPr>
              <w:t xml:space="preserve">) do cap.12:1 a 14:25 mostra a importância de cada Dom espiritual e apresenta várias regras para tornar mais edificante e ordeira a manifestação de alguns deles (o cap.13 é o célebre capítulo do amor e é apresentado como sendo um caminho mais excelente do que o dos dons); </w:t>
            </w:r>
            <w:r>
              <w:rPr>
                <w:rFonts w:cs="Elante" w:ascii="Elante" w:hAnsi="Elante"/>
                <w:b/>
                <w:u w:val="single"/>
              </w:rPr>
              <w:t>h</w:t>
            </w:r>
            <w:r>
              <w:rPr>
                <w:rFonts w:cs="Elante" w:ascii="Elante" w:hAnsi="Elante"/>
              </w:rPr>
              <w:t xml:space="preserve">) combatendo os saduceus que defendiam a não ressurreição de Jesus, no cap.15 Paulo apresenta essa verdade (15:19; 54-57); </w:t>
            </w:r>
            <w:r>
              <w:rPr>
                <w:rFonts w:cs="Elante" w:ascii="Elante" w:hAnsi="Elante"/>
                <w:b/>
                <w:u w:val="single"/>
              </w:rPr>
              <w:t>i</w:t>
            </w:r>
            <w:r>
              <w:rPr>
                <w:rFonts w:cs="Elante" w:ascii="Elante" w:hAnsi="Elante"/>
              </w:rPr>
              <w:t>) o cap.16 encerra a carta com habituais exortações e saudaçõ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I Corintios</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both"/>
              <w:rPr>
                <w:rFonts w:ascii="Elante" w:hAnsi="Elante" w:cs="Elante"/>
              </w:rPr>
            </w:pPr>
            <w:r>
              <w:rPr>
                <w:rFonts w:cs="Elante" w:ascii="Elante" w:hAnsi="Elant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Resposta às reacções à primeira carta (a maioria recebeu bem, mas alguns atacaram o seu ministério).</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or um lado, Paulo vai defender o seu ministério, mostrando os seus resultados (3:2,3), o seu conteúdo (4:5), a sua prática (10:3-6), os seus sofrimentos (11:16-33) e até as suas visões (12:1-4). Por outro lado, Paulo procura uma reconciliação com os crentes daquela igreja (7:8-14).</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numPr>
          <w:ilvl w:val="0"/>
          <w:numId w:val="0"/>
        </w:numPr>
        <w:spacing w:lineRule="auto" w:line="360"/>
        <w:ind w:right="56" w:hanging="0"/>
        <w:rPr>
          <w:rFonts w:ascii="Elante" w:hAnsi="Elante" w:cs="Elante"/>
        </w:rPr>
      </w:pPr>
      <w:r>
        <w:rPr>
          <w:rFonts w:cs="Elante" w:ascii="Elante" w:hAnsi="Elante"/>
        </w:rPr>
      </w:r>
      <w:r>
        <w:br w:type="page"/>
      </w:r>
    </w:p>
    <w:p>
      <w:pPr>
        <w:pStyle w:val="Normal"/>
        <w:spacing w:lineRule="auto" w:line="360"/>
        <w:ind w:right="56" w:hanging="0"/>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5.05pt;margin-top:-12.85pt;width:78.15pt;height:30.05pt;mso-wrap-distance-left:9.05pt;mso-wrap-distance-right:9.05pt;mso-position-horizontal-relative:text;mso-position-vertical-relative:text" filled="f" o:ole="">
            <v:imagedata r:id="rId26" o:title=""/>
            <w10:wrap type="square"/>
          </v:shape>
          <o:OLEObject Type="Embed" ProgID="" ShapeID="ole_rId25" DrawAspect="Content" ObjectID="_438676894" r:id="rId25"/>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3810</wp:posOffset>
                </wp:positionH>
                <wp:positionV relativeFrom="paragraph">
                  <wp:posOffset>132080</wp:posOffset>
                </wp:positionV>
                <wp:extent cx="4398010" cy="1197610"/>
                <wp:effectExtent l="0" t="0" r="0" b="0"/>
                <wp:wrapNone/>
                <wp:docPr id="12" name="Frame11"/>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Gálatas 2:1-2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Efésios 2:1-2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Filipenses 2:1-1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Colossenses 2:1-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I Tessalon. 4:13-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II Tessalon. 1:5-12</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Gálatas 2:1-2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Efésios 2:1-2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Filipenses 2:1-1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Colossenses 2:1-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I Tessalon. 4:13-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II Tessalon. 1:5-12</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XI</w:t>
      </w:r>
    </w:p>
    <w:p>
      <w:pPr>
        <w:pStyle w:val="Normal"/>
        <w:spacing w:lineRule="auto" w:line="360"/>
        <w:jc w:val="center"/>
        <w:rPr>
          <w:rFonts w:ascii="Mirror" w:hAnsi="Mirror" w:cs="Mirror"/>
          <w:b/>
          <w:b/>
          <w:sz w:val="28"/>
        </w:rPr>
      </w:pPr>
      <w:r>
        <w:rPr>
          <w:rFonts w:cs="Mirror" w:ascii="Mirror" w:hAnsi="Mirror"/>
          <w:b/>
          <w:sz w:val="28"/>
        </w:rPr>
        <w:t>Epístolas de Paulo II</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O segundo grupo de cartas de Paulo que vamos estudar é composto por: Gálatas, Efésios, Filipenses, Colossenses, I e II Tessalonicenses. </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s cartas aos Efésios, aos Filipenses e aos Colossenses foram escritas a partir da prisão em Roma, a carta aos Gálatas foi escrita provavelmente a partir de Antioquia da Síria e as cartas aos Tessalonicenses foram escritas a partir da cidade de Corint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Elante" w:ascii="Elante" w:hAnsi="Elante"/>
        </w:rPr>
        <w:t></w:t>
      </w:r>
      <w:r>
        <w:rPr>
          <w:rFonts w:eastAsia="Elante"/>
        </w:rPr>
        <w:t xml:space="preserve"> </w:t>
      </w:r>
      <w:r>
        <w:rPr/>
        <w:t>De seguida, apresenta-se um quadro resumo com as principais ênfases teológicas das 13 cartas que Paulo escreveu:</w:t>
      </w:r>
    </w:p>
    <w:tbl>
      <w:tblPr>
        <w:tblW w:w="6874" w:type="dxa"/>
        <w:jc w:val="left"/>
        <w:tblInd w:w="-75" w:type="dxa"/>
        <w:tblLayout w:type="fixed"/>
        <w:tblCellMar>
          <w:top w:w="0" w:type="dxa"/>
          <w:left w:w="70" w:type="dxa"/>
          <w:bottom w:w="0" w:type="dxa"/>
          <w:right w:w="70" w:type="dxa"/>
        </w:tblCellMar>
      </w:tblPr>
      <w:tblGrid>
        <w:gridCol w:w="1346"/>
        <w:gridCol w:w="1418"/>
        <w:gridCol w:w="4110"/>
      </w:tblGrid>
      <w:tr>
        <w:trPr/>
        <w:tc>
          <w:tcPr>
            <w:tcW w:w="134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Elante" w:hAnsi="Elante" w:cs="Elante"/>
                <w:b/>
                <w:b/>
                <w:sz w:val="22"/>
              </w:rPr>
            </w:pPr>
            <w:r>
              <w:rPr>
                <w:rFonts w:cs="Elante" w:ascii="Elante" w:hAnsi="Elante"/>
                <w:b/>
                <w:sz w:val="22"/>
              </w:rPr>
              <w:t>Carta</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Elante" w:hAnsi="Elante" w:cs="Elante"/>
                <w:b/>
                <w:b/>
                <w:sz w:val="22"/>
              </w:rPr>
            </w:pPr>
            <w:r>
              <w:rPr>
                <w:rFonts w:cs="Elante" w:ascii="Elante" w:hAnsi="Elante"/>
                <w:b/>
                <w:sz w:val="22"/>
              </w:rPr>
              <w:t>Categoria</w:t>
            </w:r>
          </w:p>
        </w:tc>
        <w:tc>
          <w:tcPr>
            <w:tcW w:w="41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Elante" w:hAnsi="Elante" w:cs="Elante"/>
                <w:b/>
                <w:b/>
                <w:sz w:val="22"/>
              </w:rPr>
            </w:pPr>
            <w:r>
              <w:rPr>
                <w:rFonts w:cs="Elante" w:ascii="Elante" w:hAnsi="Elante"/>
                <w:b/>
                <w:sz w:val="22"/>
              </w:rPr>
              <w:t>Ênfase Teológica</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Romano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2"/>
              </w:rPr>
            </w:pPr>
            <w:r>
              <w:rPr>
                <w:rFonts w:cs="Elante" w:ascii="Elante" w:hAnsi="Elante"/>
                <w:sz w:val="22"/>
              </w:rPr>
              <w:t>Salvação</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Explanação da doutrina da salvaçã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I Coríntios</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Vários aspectos da conduta cristã</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II Coríntios</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Retrato do ministério cristã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Gálatas</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Implicações da justificação pela fé</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Efésio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2"/>
              </w:rPr>
            </w:pPr>
            <w:r>
              <w:rPr>
                <w:rFonts w:cs="Elante" w:ascii="Elante" w:hAnsi="Elante"/>
                <w:sz w:val="22"/>
              </w:rPr>
              <w:t>Igreja como Corpo de Cristo</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Posição do crente “em Crist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Filipenses</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Atitude do crente em Crist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Colossenses</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Plenitude do crente em Crist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I Tessalon.</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2"/>
              </w:rPr>
            </w:pPr>
            <w:r>
              <w:rPr>
                <w:rFonts w:cs="Elante" w:ascii="Elante" w:hAnsi="Elante"/>
                <w:sz w:val="22"/>
              </w:rPr>
              <w:t>Segunda Vind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Segunda vinda é descrita</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II Tessalon.</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Segunda vinda é clarificada</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I Timóteo</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2"/>
              </w:rPr>
            </w:pPr>
            <w:r>
              <w:rPr>
                <w:rFonts w:cs="Elante" w:ascii="Elante" w:hAnsi="Elante"/>
                <w:sz w:val="22"/>
              </w:rPr>
              <w:t>Organização da Igrej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Conduta na casa de Deus elucidada</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II Timóteo</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Últimas orientações para servos de Deus</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Tito</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Necessidade de sã doutrina e boas obras</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Filem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2"/>
              </w:rPr>
            </w:pPr>
            <w:r>
              <w:rPr>
                <w:rFonts w:cs="Elante" w:ascii="Elante" w:hAnsi="Elante"/>
                <w:sz w:val="22"/>
              </w:rPr>
              <w:t>Nota Pesso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Favor pedido a um irmão cristão</w:t>
            </w:r>
          </w:p>
        </w:tc>
      </w:tr>
    </w:tbl>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tbl>
      <w:tblPr>
        <w:tblW w:w="15096" w:type="dxa"/>
        <w:jc w:val="left"/>
        <w:tblInd w:w="-75" w:type="dxa"/>
        <w:tblLayout w:type="fixed"/>
        <w:tblCellMar>
          <w:top w:w="0" w:type="dxa"/>
          <w:left w:w="70" w:type="dxa"/>
          <w:bottom w:w="0" w:type="dxa"/>
          <w:right w:w="70" w:type="dxa"/>
        </w:tblCellMar>
      </w:tblPr>
      <w:tblGrid>
        <w:gridCol w:w="1488"/>
        <w:gridCol w:w="1843"/>
        <w:gridCol w:w="3402"/>
        <w:gridCol w:w="8363"/>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Cart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A Igreja</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O(s) Objectivo(s) da carta</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Pontos salient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Gálat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 xml:space="preserve">Carta escrita a um grupo de igrejas </w:t>
            </w:r>
            <w:r>
              <w:rPr>
                <w:rFonts w:cs="Elante" w:ascii="Elante" w:hAnsi="Elante"/>
                <w:sz w:val="20"/>
              </w:rPr>
              <w:t>(ex: Listra, Derbe, Icón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Os judaizantes haviam chegado à Galácia e queriam que os gentios cristãos adoptassem as leis judaicas (ex:circuncisão). Questionam a autenticidade do ministério de Paulo. Paulo reage a isto.</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aulo defende o seu ministério (1:1,11-12) e ataca os falsos mestres (1:6-9).</w:t>
            </w:r>
          </w:p>
          <w:p>
            <w:pPr>
              <w:pStyle w:val="Normal"/>
              <w:ind w:right="56" w:hanging="0"/>
              <w:jc w:val="both"/>
              <w:rPr>
                <w:rFonts w:ascii="Elante" w:hAnsi="Elante" w:cs="Elante"/>
              </w:rPr>
            </w:pPr>
            <w:r>
              <w:rPr>
                <w:rFonts w:cs="Elante" w:ascii="Elante" w:hAnsi="Elante"/>
              </w:rPr>
              <w:t>- Paulo vai defender que a salvação (justificação) não é alcançada pelo cumprimento de obras da lei, mas somente pela graça de Deus, através da sua fé em Cristo (2:16, 19-21). Paulo mostra a função de “aio” da lei, ao conduzir-nos a Cristo (3:24-4:7). Faz uma alegoria, comparando Agar à Lei e Sara à Graça (4:21-31). Mostra a atitude a ter para com o judaísmo (5:1,6). Contrasta os frutos dos crentes e dos incrédulos (5:19-23). Termina com exortaçõ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Efési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Uma das maiores da Ásia, na cidade centro do culto a Dia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Paulo mostra Cristo como Unificador entre todas as raças (que deviam existir na igreja).</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Depois da sua apresentação, Paulo refere-se à história divina da igreja (1:4,7,10,12). Nesta carta, Paulo lembra-nos várias vezes o conceito de “regiões celestes” (1:3;2:6;3:10; 6:12). No cap. 2 Paulo refere-se à história individual: passagem do domínio das trevas para o da luz de Jesus. Em toda esta explanação Paulo procura salientar a unidade da igreja.</w:t>
            </w:r>
          </w:p>
          <w:p>
            <w:pPr>
              <w:pStyle w:val="Normal"/>
              <w:ind w:right="56" w:hanging="0"/>
              <w:jc w:val="both"/>
              <w:rPr>
                <w:rFonts w:ascii="Elante" w:hAnsi="Elante" w:cs="Elante"/>
              </w:rPr>
            </w:pPr>
            <w:r>
              <w:rPr>
                <w:rFonts w:cs="Elante" w:ascii="Elante" w:hAnsi="Elante"/>
              </w:rPr>
              <w:t>- Paulo mostra como funciona a igreja unida (4:1-16). Também faz fortes exortações aos relacionamentos familiares (5:22-33). Termina a carta com o conhecido texto sobre a guerra espiritual (6:10-20).</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Filipens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greja forte e dedicada (ex:Lídia, carcereir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Paulo elogia, anima e fortalece os Filipenses que talvez estivessem entristecidos com a sua prisão.</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Esta é a única carta de Paulo que não tem críticas. Só tem elogios e refere a alegria e gozo 16 vezes.</w:t>
            </w:r>
          </w:p>
          <w:p>
            <w:pPr>
              <w:pStyle w:val="Normal"/>
              <w:ind w:right="56" w:hanging="0"/>
              <w:jc w:val="both"/>
              <w:rPr>
                <w:rFonts w:ascii="Elante" w:hAnsi="Elante" w:cs="Elante"/>
              </w:rPr>
            </w:pPr>
            <w:r>
              <w:rPr>
                <w:rFonts w:cs="Elante" w:ascii="Elante" w:hAnsi="Elante"/>
              </w:rPr>
              <w:t>- Paulo fala da sua prisão (1:12-26); exorta à perseverança (1:27-30); fala do exemplo de Cristo em sofrimentos (2:5-8); apela à santidade (2:12-18). Paulo também faz aqui uma referência aos judaizantes (3:1-6). Fala sobre o nosso alvo (20,21). Finaliza a carta com exortações individuais (4:1-9) e gratidã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Colossenses</w:t>
            </w:r>
          </w:p>
          <w:p>
            <w:pPr>
              <w:pStyle w:val="Normal"/>
              <w:ind w:right="56" w:hanging="0"/>
              <w:jc w:val="center"/>
              <w:rPr>
                <w:rFonts w:ascii="Elante" w:hAnsi="Elante" w:cs="Elante"/>
                <w:sz w:val="18"/>
              </w:rPr>
            </w:pPr>
            <w:r>
              <w:rPr>
                <w:rFonts w:cs="Elante" w:ascii="Elante" w:hAnsi="Elante"/>
                <w:sz w:val="18"/>
              </w:rPr>
              <w:t>(Carta também enviada a Laodicéia 4: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greja dedicada, num centro municipal ro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Paulo responde ao ritualismo como “culto aos anjos” e aos gnósticos que diziam que Jesus não era Deus</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aulo apresenta-se, elogia-os e faz uma oração por ele, onde já encontramos a supremacia e divindade de Cristo (1:14-19 e 2:9-10). Ele defende o “seu” evangelho , exortando contra os falsos mestres (2:8;18). Apresenta exortações muito semelhantes às de Efésios (ex: 3:18-4:6) e faz saudações diversa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 Tessalo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Com um estadia de somente 3 semanas, Paulo organizou esta forte igrej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Advertir contra os cultos pagãos, animar o amor fraternal e confortar os que tinham perdido entes crentes</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Depois das habituais saudação, elogio da igreja e oração por esta, Paulo recorda o seu ministério entre eles (2:1-16). Exorta à pureza (4:3-8), ao amor fraternal (4:9-10). Fala sobre os crentes que haviam morrido (4:13-18) e adverte para a vinda repentina do Senhor (5:1-11). Termina com advertências vária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I Tessalo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rFonts w:ascii="Elante" w:hAnsi="Elante" w:cs="Elante"/>
              </w:rPr>
            </w:pPr>
            <w:r>
              <w:rPr>
                <w:rFonts w:cs="Elante" w:ascii="Elante" w:hAnsi="Elant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Advertir os que haviam deixado de viver devidamente, na expectativa de que Cristo voltasse de imediato</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Após a sua introdução, mostra que antes de Jesus voltar, aparecerá o anti-Cristo (2:3-4). Diz que os crentes deveriam permanecer firmes (2:15). Denuncia o erro e adverte para que os outros não se contaminassem (3:6,11-15). Dá provas da autenticidade desta epístola (3:17).</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numPr>
          <w:ilvl w:val="0"/>
          <w:numId w:val="0"/>
        </w:numPr>
        <w:spacing w:lineRule="auto" w:line="360"/>
        <w:ind w:right="56" w:hanging="0"/>
        <w:rPr>
          <w:rFonts w:ascii="Elante" w:hAnsi="Elante" w:cs="Elante"/>
        </w:rPr>
      </w:pPr>
      <w:r>
        <w:rPr>
          <w:rFonts w:cs="Elante" w:ascii="Elante" w:hAnsi="Elante"/>
        </w:rPr>
      </w:r>
      <w:r>
        <w:br w:type="page"/>
      </w:r>
    </w:p>
    <w:p>
      <w:pPr>
        <w:pStyle w:val="Normal"/>
        <w:spacing w:lineRule="auto" w:line="360"/>
        <w:ind w:right="56" w:hanging="0"/>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5.05pt;margin-top:-12.85pt;width:78.15pt;height:30.05pt;mso-wrap-distance-left:9.05pt;mso-wrap-distance-right:9.05pt;mso-position-horizontal-relative:text;mso-position-vertical-relative:text" filled="f" o:ole="">
            <v:imagedata r:id="rId28" o:title=""/>
            <w10:wrap type="square"/>
          </v:shape>
          <o:OLEObject Type="Embed" ProgID="" ShapeID="ole_rId27" DrawAspect="Content" ObjectID="_883353620" r:id="rId27"/>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132080</wp:posOffset>
                </wp:positionV>
                <wp:extent cx="4398010" cy="1197610"/>
                <wp:effectExtent l="0" t="0" r="0" b="0"/>
                <wp:wrapNone/>
                <wp:docPr id="13" name="Frame12"/>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I Timóteo 1:1-2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 Timóteo 4:1-16</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II Timóteo 2:1-15</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II Timóteo 4:1-2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Tito 2: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Filemon 8-25</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I Timóteo 1:1-2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 Timóteo 4:1-16</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II Timóteo 2:1-15</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II Timóteo 4:1-2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Tito 2: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Filemon 8-25</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XII</w:t>
      </w:r>
    </w:p>
    <w:p>
      <w:pPr>
        <w:pStyle w:val="Normal"/>
        <w:spacing w:lineRule="auto" w:line="360"/>
        <w:jc w:val="center"/>
        <w:rPr>
          <w:rFonts w:ascii="Mirror" w:hAnsi="Mirror" w:cs="Mirror"/>
          <w:b/>
          <w:b/>
          <w:sz w:val="28"/>
        </w:rPr>
      </w:pPr>
      <w:r>
        <w:rPr>
          <w:rFonts w:cs="Mirror" w:ascii="Mirror" w:hAnsi="Mirror"/>
          <w:b/>
          <w:sz w:val="28"/>
        </w:rPr>
        <w:t>Epístolas Pessoais de Paulo</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Neste grupo de cartas de Paulo, estudaremos I e II Timóteo, Tito e Filemon. As três primeiras são chamadas de “epístolas pastorais”, uma vez que tanto Timóteo como Tito eram pastores na liderança de igreja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Nestas cartas encontramos não só indicações e orientações pessoais que Paulo transmite aos destinatários primários das cartas, mas também ensinos e princípios que permanecem até nós. Mesmo nas partes mais pessoais de cada carta podemos entender lições que se aplicam a nó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Crê-se que a carta a Filemon foi escrita enquanto Paulo estava na prisão em Roma, as cartas a Tito e a primeira a Timóteo terão sido escritas depois dele sair da prisão e a segunda carta enviada a Timóteo deverá ter sido escrita durante a sua segunda prisão em Roma.</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s cartas pastorais falam essencialmente de aspectos relacionados com a vivência prática de uma igreja.</w:t>
      </w:r>
    </w:p>
    <w:p>
      <w:pPr>
        <w:pStyle w:val="Normal"/>
        <w:spacing w:lineRule="auto" w:line="360"/>
        <w:jc w:val="both"/>
        <w:rPr>
          <w:rFonts w:ascii="Elante" w:hAnsi="Elante" w:cs="Elante"/>
        </w:rPr>
      </w:pPr>
      <w:r>
        <w:rPr>
          <w:rFonts w:cs="Elante" w:ascii="Elante" w:hAnsi="Elante"/>
        </w:rPr>
      </w:r>
    </w:p>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tbl>
      <w:tblPr>
        <w:tblW w:w="15096" w:type="dxa"/>
        <w:jc w:val="left"/>
        <w:tblInd w:w="-75" w:type="dxa"/>
        <w:tblLayout w:type="fixed"/>
        <w:tblCellMar>
          <w:top w:w="0" w:type="dxa"/>
          <w:left w:w="70" w:type="dxa"/>
          <w:bottom w:w="0" w:type="dxa"/>
          <w:right w:w="70" w:type="dxa"/>
        </w:tblCellMar>
      </w:tblPr>
      <w:tblGrid>
        <w:gridCol w:w="1204"/>
        <w:gridCol w:w="3686"/>
        <w:gridCol w:w="2835"/>
        <w:gridCol w:w="7371"/>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Carta</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O Destinatário</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6" w:hanging="0"/>
              <w:rPr>
                <w:rFonts w:ascii="Elante" w:hAnsi="Elante" w:cs="Elante"/>
                <w:b/>
                <w:b/>
                <w:i/>
                <w:i/>
              </w:rPr>
            </w:pPr>
            <w:r>
              <w:rPr>
                <w:rFonts w:cs="Elante" w:ascii="Elante" w:hAnsi="Elante"/>
                <w:b/>
                <w:i/>
              </w:rPr>
              <w:t>Objectivo(s) da Carta</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Pontos salientes</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 Timóteo</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Era natural de Listra, mãe judia – Loide – e pai grego (Actos16:1). Acompanhou Paulo na segunda viagem, tendo sido circuncidado para evitar problemas com os Judeus. Foi consagrado ao ministério pastoral (I Tim.4:11; II Tim.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Paulo vai dar conselhos práticos para o ministério pastoral de Timóteo. Estes conselhos são alguns pessoais e outros para a administração da igreja.</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aulo adverte em relação aos elementos que podem corromper a igreja (1:3-5), e conclui que devem ser “entregues a satanás” (1:18-20) – pode entender-se que deveria deixá-los seguir o seu próprio rumo...</w:t>
            </w:r>
          </w:p>
          <w:p>
            <w:pPr>
              <w:pStyle w:val="Normal"/>
              <w:ind w:right="56" w:hanging="0"/>
              <w:jc w:val="both"/>
              <w:rPr>
                <w:rFonts w:ascii="Elante" w:hAnsi="Elante" w:cs="Elante"/>
              </w:rPr>
            </w:pPr>
            <w:r>
              <w:rPr>
                <w:rFonts w:cs="Elante" w:ascii="Elante" w:hAnsi="Elante"/>
              </w:rPr>
              <w:t>- Apresenta o perfil que deve ter um líder de uma igreja, no cap.3, e no cap.4 fala sobre a apostasia dos últimos tempos (4:1-5). No final do cap.4 Paulo insiste na diligência de Timóteo (4:12). No cap.6 Paulo tem especial atenção à cobiça, admoestando Timóteo a não se deixar contaminar por ela (6:11-12).</w:t>
            </w:r>
          </w:p>
          <w:p>
            <w:pPr>
              <w:pStyle w:val="Normal"/>
              <w:ind w:right="56" w:hanging="0"/>
              <w:jc w:val="both"/>
              <w:rPr>
                <w:rFonts w:ascii="Elante" w:hAnsi="Elante" w:cs="Elante"/>
              </w:rPr>
            </w:pPr>
            <w:r>
              <w:rPr>
                <w:rFonts w:cs="Elante" w:ascii="Elante" w:hAnsi="Elante"/>
              </w:rPr>
              <w:t>- Dentro dos conselhos mais abrangentes para toda a igreja, encontramos a sujeição às autoridades (2:1-8), deveres das mulheres cristãs (2:9-15), deveres de líderes e pastores (3:1-16) e o modo de lidar com os mais velhos e com as viúvas (5:1-25)</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I Timóteo</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rFonts w:ascii="Elante" w:hAnsi="Elante" w:cs="Elante"/>
              </w:rPr>
            </w:pPr>
            <w:r>
              <w:rPr>
                <w:rFonts w:cs="Elante" w:ascii="Elante" w:hAnsi="Elant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Pode-se dizer que esta é uma carta de despedida, com mensagens de ânimo, consolo, amor e incentivo para o envolvimento no trabalho de Deu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aulo tem a consciência de que a sua vida está perto do fim (4:7,8). Dá uma grande ênfase na luta e no sofrimento, por forma a motivar Timóteo a travar essa batalha com ânimo (1:7,8; 2:3,11-13; 4:1,2 e 5), lembrando-lhe que depois da batalha temos a vitória garantida.</w:t>
            </w:r>
          </w:p>
          <w:p>
            <w:pPr>
              <w:pStyle w:val="Normal"/>
              <w:ind w:right="56" w:hanging="0"/>
              <w:jc w:val="both"/>
              <w:rPr>
                <w:rFonts w:ascii="Elante" w:hAnsi="Elante" w:cs="Elante"/>
              </w:rPr>
            </w:pPr>
            <w:r>
              <w:rPr>
                <w:rFonts w:cs="Elante" w:ascii="Elante" w:hAnsi="Elante"/>
              </w:rPr>
              <w:t>- Paulo apresenta a Timóteo várias figuras que ilustram a perseverança: o soldado (2:3,4); o atleta (2:5); o lavrador (2:6); o obreiro (2:15); os vasos (2:20-21); o escravo (2:24). Paulo acautela Timóteo para o facto de que os tempos iam piorar (3:1-5). Deixa um forte apelo a Timóteo em 4:1-2. Fala de como correu o seu primeiro julgamento (4:14-18).</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Tito</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Este foi mais um fruto do trabalho de Paulo, sendo grego. Quando Paulo lhe envia esta carta, Tito está a pastorear uma igreja em Cre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À semelhança da 1ª carta a Timóteo, Paulo vai dar instruções para o ministério de Tito, tendo em consideração a sua juventud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Esta é uma carta muito semelhante à primeira que Paulo enviou a Timóteo. Começa por apresentar as características necessárias para um líder de uma igreja (1:5-16).</w:t>
            </w:r>
          </w:p>
          <w:p>
            <w:pPr>
              <w:pStyle w:val="Normal"/>
              <w:ind w:right="56" w:hanging="0"/>
              <w:jc w:val="both"/>
              <w:rPr>
                <w:rFonts w:ascii="Elante" w:hAnsi="Elante" w:cs="Elante"/>
              </w:rPr>
            </w:pPr>
            <w:r>
              <w:rPr>
                <w:rFonts w:cs="Elante" w:ascii="Elante" w:hAnsi="Elante"/>
              </w:rPr>
              <w:t>- Paulo dá indicações de como lidar com cada faixa etária presente na igreja: os idosos (2:2), as idosas (2:3), as mulheres jovens (2:4,5), os jovens (2:6-8) e os servos (2:9-10). Além disso, dá exortações gerais para toda a igreja: santidade (2:12), sujeição às autoridades (3:1,2), evitar questões inúteis (3:9-11).</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Filem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Rico proprietário que vivia em Colossos, crente dedicado  e fruto do trabalho de Paul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Pede a Filemon que receba Onésimo (escravo que lhe havia fugido).</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Depois de elogiar Filemon (3-7), Paulo mostra como Onésimo que havia fugido e roubado (18), se havia convertido (10) e era agora útil a Paulo (11,13). Paulo pede-lhe que o receba (17).</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numPr>
          <w:ilvl w:val="0"/>
          <w:numId w:val="0"/>
        </w:numPr>
        <w:spacing w:lineRule="auto" w:line="360"/>
        <w:ind w:right="56" w:hanging="0"/>
        <w:rPr>
          <w:rFonts w:ascii="Elante" w:hAnsi="Elante" w:cs="Elante"/>
        </w:rPr>
      </w:pPr>
      <w:r>
        <w:rPr>
          <w:rFonts w:cs="Elante" w:ascii="Elante" w:hAnsi="Elante"/>
        </w:rPr>
      </w:r>
      <w:r>
        <w:br w:type="page"/>
      </w:r>
    </w:p>
    <w:p>
      <w:pPr>
        <w:pStyle w:val="Normal"/>
        <w:spacing w:lineRule="auto" w:line="360"/>
        <w:ind w:right="56" w:hanging="0"/>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5.05pt;margin-top:-12.85pt;width:78.15pt;height:30.05pt;mso-wrap-distance-left:9.05pt;mso-wrap-distance-right:9.05pt;mso-position-horizontal-relative:text;mso-position-vertical-relative:text" filled="f" o:ole="">
            <v:imagedata r:id="rId30" o:title=""/>
            <w10:wrap type="square"/>
          </v:shape>
          <o:OLEObject Type="Embed" ProgID="" ShapeID="ole_rId29" DrawAspect="Content" ObjectID="_1592704151" r:id="rId29"/>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3810</wp:posOffset>
                </wp:positionH>
                <wp:positionV relativeFrom="paragraph">
                  <wp:posOffset>132080</wp:posOffset>
                </wp:positionV>
                <wp:extent cx="4398010" cy="1197610"/>
                <wp:effectExtent l="0" t="0" r="0" b="0"/>
                <wp:wrapNone/>
                <wp:docPr id="14" name="Frame13"/>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Hebreus 1:1-1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Hebreus 5:1-14</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Hebreus 8: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Hebreus 10:1-25</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Hebreus 11: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Hebreus 12:1-13:25</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Hebreus 1:1-1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Hebreus 5:1-14</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Hebreus 8: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Hebreus 10:1-25</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Hebreus 11: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Hebreus 12:1-13:25</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XIII</w:t>
      </w:r>
    </w:p>
    <w:p>
      <w:pPr>
        <w:pStyle w:val="Normal"/>
        <w:spacing w:lineRule="auto" w:line="360"/>
        <w:jc w:val="center"/>
        <w:rPr>
          <w:rFonts w:ascii="Mirror" w:hAnsi="Mirror" w:cs="Mirror"/>
          <w:b/>
          <w:b/>
          <w:sz w:val="28"/>
        </w:rPr>
      </w:pPr>
      <w:r>
        <w:rPr>
          <w:rFonts w:cs="Mirror" w:ascii="Mirror" w:hAnsi="Mirror"/>
          <w:b/>
          <w:sz w:val="28"/>
        </w:rPr>
        <w:t>Epístola aos Hebreus</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Escrita antes de 70 d.C, a carta aos Hebreus é a que suscita maior discussão quanto à sua autoria. Uma corrente de estudiosos julga ter sido Paulo, por exemplo por causa da referência a Timóteo (13:23) e à Itália (13:24). Outros pensam que, por não se encontrar aqui o estilo próprio de Paulo nem elementos de outras cartas como a saudação e a apresentação, defendem que este não foi o seu autor. Era, sem dúvida, alguém que conhecia bem a lei judaica, com cultura e com capacidade de argumentação (filósofo). Alguns pensam que pode ter sido Apolo ou Barnabé. Outros ainda têm sugerido outros nomes: Timóteo, Silas, Áquila e Priscila, Lucas ou Filipe. Em rigor, só podemos dizer que não sabemo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 carta destina-se aos Hebreus: judeus que se haviam convertido. Pelo estilo de grego que é utilizado, provavelmente destinava-se aos habitantes de Alexandria. É possível que estes estivessem sob a influência dos judaizantes, que tentavam incorporar a lei judaica na fé cristã. Neste caso, estariam a diminuir a importância e relevância da pessoa de Crist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Esta carta refere-se muitas vezes à lei judaica. Assim, a melhor maneira de a conhecer e compreender é conhecer algo da lei judaica, por exemplo pela leitura e estudo do livro de Levític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 escritor vai demonstrar a supremacia (superioridade) – a palavra “melhor” aparece 13 vezes... – de Cristo em relação a tudo o que foi criado, e em relação a todas as anteriores formas de revelação de Deus.</w:t>
      </w:r>
    </w:p>
    <w:p>
      <w:pPr>
        <w:pStyle w:val="Normal"/>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 escritor inicia com uma declaração da divindade de Jesus (1:1-3), prosseguindo com os seus vários argumentos a favor da superioridade de Jesus:</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1 – Jesus é superior aos profetas (1:1-3);</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2 – Jesus é superior aos anjos (1:4-2:18);</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3 – Jesus é superior a Moisés (3:1-19);</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4 – Jesus é superior a Josué (4:1-16);</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 xml:space="preserve">5 – Jesus é superior a Arão: superior ao antigo pacto e os </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sacerdotes (4:14-10:18);</w:t>
      </w:r>
    </w:p>
    <w:p>
      <w:pPr>
        <w:pStyle w:val="Normal"/>
        <w:spacing w:lineRule="auto" w:line="360"/>
        <w:jc w:val="both"/>
        <w:rPr>
          <w:rFonts w:ascii="Elante" w:hAnsi="Elante" w:cs="Elante"/>
        </w:rPr>
      </w:pPr>
      <w:r>
        <w:rPr>
          <w:rFonts w:cs="Elante" w:ascii="Elante" w:hAnsi="Elante"/>
        </w:rPr>
        <w:tab/>
        <w:t>Nesta parte da carta, o escritor mostra, não só uma identificação plena de Jesus connosco, mas também a forma como foi perfeito no seu cumprimento da lei de Deus (4:14-15).</w:t>
      </w:r>
    </w:p>
    <w:p>
      <w:pPr>
        <w:pStyle w:val="Normal"/>
        <w:spacing w:lineRule="auto" w:line="360"/>
        <w:jc w:val="both"/>
        <w:rPr>
          <w:rFonts w:ascii="Elante" w:hAnsi="Elante" w:cs="Elante"/>
        </w:rPr>
      </w:pPr>
      <w:r>
        <w:rPr>
          <w:rFonts w:cs="Elante" w:ascii="Elante" w:hAnsi="Elante"/>
        </w:rPr>
        <w:tab/>
        <w:t>O escritor também vai mostrar que Jesus vem tem um sacerdócio segundo a ordem de Melquisedeque (Capítulo 7), o que lhe confere uma natureza sobrenatural, em oposição à escolha humana a que os sacerdotes estavam sujeitos (7:21-28).</w:t>
      </w:r>
    </w:p>
    <w:p>
      <w:pPr>
        <w:pStyle w:val="Normal"/>
        <w:spacing w:lineRule="auto" w:line="360"/>
        <w:jc w:val="both"/>
        <w:rPr>
          <w:rFonts w:ascii="Elante" w:hAnsi="Elante" w:cs="Elante"/>
        </w:rPr>
      </w:pPr>
      <w:r>
        <w:rPr>
          <w:rFonts w:cs="Elante" w:ascii="Elante" w:hAnsi="Elante"/>
        </w:rPr>
        <w:tab/>
        <w:t>Ainda neste linha de pensamento, fica evidente a superioridade do próprio sacrifício de Jesus, em oposição aos múltiplos sacrifícios que os antigos sacerdotes tinham que oferecer.</w:t>
      </w:r>
    </w:p>
    <w:p>
      <w:pPr>
        <w:pStyle w:val="Normal"/>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Depois de mostrar a superioridade de Cristo, o escritor vai exortar a permanecer firmes na fé (10:19-11:40). O escritor demonstra que o que Cristo realizou não só serviu para Ele entrar nos Céus, mas deixou o “caminho livre” para cada crente (10:19-23). Ele exorta os crentes judeus a fazerem por eles próprios aquilo que era somente um privilégio dos sacerdotes: chegar-se a Deus!</w:t>
      </w:r>
    </w:p>
    <w:p>
      <w:pPr>
        <w:pStyle w:val="Normal"/>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s dois últimos capítulos estão repletos de exortações várias, para a vida cristã: perseverança (12:1-2); combate ao pecado (12:4); alegria nas provações (correcção) (12:11); paz (12:14-15); amor fraternal (13:1,2); sã doutrina (13:9); a liderança (13:7,17).</w:t>
      </w:r>
    </w:p>
    <w:p>
      <w:pPr>
        <w:pStyle w:val="Normal"/>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 carta termina com uma oração (13:20-21) e saudações.</w:t>
      </w:r>
    </w:p>
    <w:p>
      <w:pPr>
        <w:pStyle w:val="Normal"/>
        <w:jc w:val="both"/>
        <w:rPr>
          <w:rFonts w:ascii="Elante" w:hAnsi="Elante" w:cs="Elante"/>
        </w:rPr>
      </w:pPr>
      <w:r>
        <w:rPr>
          <w:rFonts w:cs="Elante" w:ascii="Elante" w:hAnsi="Elante"/>
        </w:rPr>
      </w:r>
    </w:p>
    <w:p>
      <w:pPr>
        <w:pStyle w:val="Normal"/>
        <w:jc w:val="both"/>
        <w:rPr>
          <w:rFonts w:ascii="Elante" w:hAnsi="Elante" w:cs="Elante"/>
        </w:rPr>
      </w:pPr>
      <w:r>
        <w:rPr>
          <w:rFonts w:cs="Elante" w:ascii="Elante" w:hAnsi="Elante"/>
        </w:rPr>
      </w:r>
    </w:p>
    <w:p>
      <w:pPr>
        <w:pStyle w:val="Normal"/>
        <w:ind w:right="56" w:hanging="0"/>
        <w:jc w:val="center"/>
        <w:rPr>
          <w:rFonts w:ascii="Elante" w:hAnsi="Elante" w:cs="Elante"/>
          <w:sz w:val="22"/>
        </w:rPr>
      </w:pPr>
      <w:r>
        <w:rPr>
          <w:rFonts w:cs="Elante" w:ascii="Elante" w:hAnsi="Elante"/>
          <w:i/>
          <w:sz w:val="22"/>
        </w:rPr>
        <w:t>“</w:t>
      </w:r>
      <w:r>
        <w:rPr>
          <w:rFonts w:cs="Elante" w:ascii="Elante" w:hAnsi="Elante"/>
          <w:i/>
          <w:sz w:val="22"/>
        </w:rPr>
        <w:t>Portanto, pode também salvar perfeitamente os que por ele se chegam a Deus, porquanto vive sempre para interceder por eles.” Heb.7:25</w:t>
      </w:r>
      <w:r>
        <w:br w:type="page"/>
      </w:r>
    </w:p>
    <w:p>
      <w:pPr>
        <w:pStyle w:val="Normal"/>
        <w:ind w:right="56" w:hanging="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05pt;margin-top:-12.85pt;width:78.15pt;height:30.05pt;mso-wrap-distance-left:9.05pt;mso-wrap-distance-right:9.05pt;mso-position-horizontal-relative:text;mso-position-vertical-relative:text" filled="f" o:ole="">
            <v:imagedata r:id="rId32" o:title=""/>
            <w10:wrap type="square"/>
          </v:shape>
          <o:OLEObject Type="Embed" ProgID="" ShapeID="ole_rId31" DrawAspect="Content" ObjectID="_702879544" r:id="rId31"/>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3810</wp:posOffset>
                </wp:positionH>
                <wp:positionV relativeFrom="paragraph">
                  <wp:posOffset>132080</wp:posOffset>
                </wp:positionV>
                <wp:extent cx="4398010" cy="1197610"/>
                <wp:effectExtent l="0" t="0" r="0" b="0"/>
                <wp:wrapNone/>
                <wp:docPr id="15" name="Frame14"/>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Tiago 2: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 Pedro 2:11-25</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I João 4:1-2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xml:space="preserve">: II João </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III João</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Judas</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Tiago 2: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 Pedro 2:11-25</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I João 4:1-2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xml:space="preserve">: II João </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III João</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Judas</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r>
    </w:p>
    <w:p>
      <w:pPr>
        <w:pStyle w:val="Normal"/>
        <w:spacing w:lineRule="auto" w:line="360"/>
        <w:jc w:val="center"/>
        <w:rPr>
          <w:rFonts w:ascii="Mirror" w:hAnsi="Mirror" w:cs="Mirror"/>
          <w:b/>
          <w:b/>
          <w:sz w:val="28"/>
        </w:rPr>
      </w:pPr>
      <w:r>
        <w:rPr>
          <w:rFonts w:cs="Mirror" w:ascii="Mirror" w:hAnsi="Mirror"/>
          <w:b/>
          <w:sz w:val="28"/>
        </w:rPr>
        <w:t>Lição XIV</w:t>
      </w:r>
    </w:p>
    <w:p>
      <w:pPr>
        <w:pStyle w:val="Normal"/>
        <w:spacing w:lineRule="auto" w:line="360"/>
        <w:jc w:val="center"/>
        <w:rPr>
          <w:rFonts w:ascii="Mirror" w:hAnsi="Mirror" w:cs="Mirror"/>
          <w:b/>
          <w:b/>
          <w:sz w:val="28"/>
        </w:rPr>
      </w:pPr>
      <w:r>
        <w:rPr>
          <w:rFonts w:cs="Mirror" w:ascii="Mirror" w:hAnsi="Mirror"/>
          <w:b/>
          <w:sz w:val="28"/>
        </w:rPr>
        <w:t>Epístolas Gerais</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Nesta lição, estudaremos sete cartas, escritas por 4 pessoas: Tiago, I e II Pedro, I, II e III João e Judas. Estas são chamadas cartas gerais. Este nome foi atribuído porque, inicialmente estas cartas (particularmente Tiago, I e II Pedro, I João e Judas), destinavam-se a um grupo mais abrangente de crentes do que uma só comunidade local ou indivíduo. A carta aos Hebreus também é designada por carta geral.</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color w:val="000000"/>
        </w:rPr>
        <w:t></w:t>
      </w:r>
      <w:r>
        <w:rPr>
          <w:rFonts w:eastAsia="Elante" w:cs="Elante" w:ascii="Elante" w:hAnsi="Elante"/>
        </w:rPr>
        <w:t xml:space="preserve"> </w:t>
      </w:r>
      <w:r>
        <w:rPr>
          <w:rFonts w:cs="Elante" w:ascii="Elante" w:hAnsi="Elante"/>
        </w:rPr>
        <w:t>Duas destas cartas foram escritas por irmãos de Jesus: Tiago (I Coríntios 15:7) e Judas (Judas 1). As restantes foram escritas por discípulos (apóstolos) que conviveram bem de perto com Jesus: Pedro e Joã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rFonts w:ascii="Elante" w:hAnsi="Elante" w:cs="Elante"/>
        </w:rPr>
      </w:pPr>
      <w:r>
        <w:rPr>
          <w:rFonts w:eastAsia="Wingdings" w:cs="Wingdings" w:ascii="Wingdings" w:hAnsi="Wingdings"/>
          <w:color w:val="000000"/>
        </w:rPr>
        <w:t></w:t>
      </w:r>
      <w:r>
        <w:rPr>
          <w:rFonts w:eastAsia="Elante" w:cs="Elante" w:ascii="Elante" w:hAnsi="Elante"/>
          <w:color w:val="000000"/>
        </w:rPr>
        <w:t xml:space="preserve"> </w:t>
      </w:r>
      <w:r>
        <w:rPr>
          <w:rFonts w:cs="Elante" w:ascii="Elante" w:hAnsi="Elante"/>
          <w:color w:val="000000"/>
        </w:rPr>
        <w:t>Neste grupo de epístolas, encontramos aquela que terá sido o primeiro escrito do Novo Testamento: a carta de Tiago. Esta deverá ter sido escrita por volta de 50 d.C.</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rFonts w:ascii="Elante" w:hAnsi="Elante" w:cs="Elante"/>
        </w:rPr>
      </w:pPr>
      <w:r>
        <w:rPr>
          <w:rFonts w:eastAsia="Wingdings" w:cs="Wingdings" w:ascii="Wingdings" w:hAnsi="Wingdings"/>
          <w:color w:val="000000"/>
        </w:rPr>
        <w:t></w:t>
      </w:r>
      <w:r>
        <w:rPr>
          <w:rFonts w:eastAsia="Elante" w:cs="Elante" w:ascii="Elante" w:hAnsi="Elante"/>
          <w:color w:val="000000"/>
        </w:rPr>
        <w:t xml:space="preserve"> </w:t>
      </w:r>
      <w:r>
        <w:rPr>
          <w:rFonts w:cs="Elante" w:ascii="Elante" w:hAnsi="Elante"/>
          <w:color w:val="000000"/>
        </w:rPr>
        <w:t>Aqui também encontramos a última carta a ser incluída na nossa Bíblia: II Pedro.</w:t>
      </w:r>
    </w:p>
    <w:p>
      <w:pPr>
        <w:pStyle w:val="Normal"/>
        <w:spacing w:lineRule="auto" w:line="360"/>
        <w:jc w:val="both"/>
        <w:rPr>
          <w:rFonts w:ascii="Elante" w:hAnsi="Elante" w:cs="Elante"/>
        </w:rPr>
      </w:pPr>
      <w:r>
        <w:rPr>
          <w:rFonts w:cs="Elante" w:ascii="Elante" w:hAnsi="Elante"/>
        </w:rPr>
      </w:r>
    </w:p>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tbl>
      <w:tblPr>
        <w:tblW w:w="15096" w:type="dxa"/>
        <w:jc w:val="left"/>
        <w:tblInd w:w="-75" w:type="dxa"/>
        <w:tblLayout w:type="fixed"/>
        <w:tblCellMar>
          <w:top w:w="0" w:type="dxa"/>
          <w:left w:w="70" w:type="dxa"/>
          <w:bottom w:w="0" w:type="dxa"/>
          <w:right w:w="70" w:type="dxa"/>
        </w:tblCellMar>
      </w:tblPr>
      <w:tblGrid>
        <w:gridCol w:w="1063"/>
        <w:gridCol w:w="1984"/>
        <w:gridCol w:w="2977"/>
        <w:gridCol w:w="907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Carta</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O escritor</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O(s) Objectivo(s) da carta</w:t>
            </w:r>
          </w:p>
        </w:tc>
        <w:tc>
          <w:tcPr>
            <w:tcW w:w="9072"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Pontos saliente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Tiag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Este era um irmão de Jesus; pastor da igreja de Jerusalé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Tiago escreve a todos os judeus dispersos. Tenta corrigir o erro de que após a salvação não seria necessário trabalhar nem dar frutos</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Escrevendo a crentes que estavam sob perseguição, começa a falar dos benefícios que essas provações podem trazer (1:2-4). Tiago apela para a necessidade de uma vida produtiva e em obediência à Palavra (1:19, 22, 25).</w:t>
            </w:r>
          </w:p>
          <w:p>
            <w:pPr>
              <w:pStyle w:val="Normal"/>
              <w:ind w:right="56" w:hanging="0"/>
              <w:jc w:val="both"/>
              <w:rPr>
                <w:rFonts w:ascii="Elante" w:hAnsi="Elante" w:cs="Elante"/>
              </w:rPr>
            </w:pPr>
            <w:r>
              <w:rPr>
                <w:rFonts w:cs="Elante" w:ascii="Elante" w:hAnsi="Elante"/>
              </w:rPr>
              <w:t>- Tiago vai corrigir vários erros: distinção de pessoas (2:1-13); fé sem obras (2:14-26); domínio da língua (3:1-18); desejos não controlados (4:1-12); fazer planos à margem de Deus (4:13-17); opressão (5:1-6).</w:t>
            </w:r>
          </w:p>
          <w:p>
            <w:pPr>
              <w:pStyle w:val="Normal"/>
              <w:ind w:right="56" w:hanging="0"/>
              <w:jc w:val="both"/>
              <w:rPr>
                <w:rFonts w:ascii="Elante" w:hAnsi="Elante" w:cs="Elante"/>
              </w:rPr>
            </w:pPr>
            <w:r>
              <w:rPr>
                <w:rFonts w:cs="Elante" w:ascii="Elante" w:hAnsi="Elante"/>
              </w:rPr>
              <w:t>- Termina a sua carta com várias instruções práticas (5:7-20)...</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 Pedro</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Foi um líder por natureza, impetuos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Escreve aos crentes da Ásia (1:1), para os animar a suportar o período de perseguição por vir</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erante a perspectiva de grandes perseguições movidas por Nero, Pedro adverte os crentes a permanecerem fiéis, transmitindo-lhes esperança. Após a saudação, louva a Deus pela esperança da salvação (1:3-12).</w:t>
            </w:r>
          </w:p>
          <w:p>
            <w:pPr>
              <w:pStyle w:val="Normal"/>
              <w:ind w:right="56" w:hanging="0"/>
              <w:jc w:val="both"/>
              <w:rPr>
                <w:rFonts w:ascii="Elante" w:hAnsi="Elante" w:cs="Elante"/>
              </w:rPr>
            </w:pPr>
            <w:r>
              <w:rPr>
                <w:rFonts w:cs="Elante" w:ascii="Elante" w:hAnsi="Elante"/>
              </w:rPr>
              <w:t>- Pedro vai salientar o aspecto da santidade (1:13-2:10). Depois refere-se aos relacionamentos uns com os outros (2:11-3:12). Nos apelos que faz à persistência na perseguição, lembra-nos o exemplo de Jesus (4:1,2,12-14).</w:t>
            </w:r>
          </w:p>
          <w:p>
            <w:pPr>
              <w:pStyle w:val="Normal"/>
              <w:ind w:right="56" w:hanging="0"/>
              <w:jc w:val="both"/>
              <w:rPr>
                <w:rFonts w:ascii="Elante" w:hAnsi="Elante" w:cs="Elante"/>
              </w:rPr>
            </w:pPr>
            <w:r>
              <w:rPr>
                <w:rFonts w:cs="Elante" w:ascii="Elante" w:hAnsi="Elante"/>
              </w:rPr>
              <w:t>- Finaliza com exortações aos anciãos e advertências em relação à astúcia do inimigo (5:6-9).</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I Pedr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rFonts w:ascii="Elante" w:hAnsi="Elante" w:cs="Elante"/>
              </w:rPr>
            </w:pPr>
            <w:r>
              <w:rPr>
                <w:rFonts w:cs="Elante" w:ascii="Elante" w:hAnsi="Elant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Combater os falsos mestres que assolavam a igreja</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Esta segunda carta é muito semelhante à de Judas, tendo o mesmo objectivo. Pedro introduz o tema do verdadeiro conhecimento de Deus (1:2-21). Condena os falsos mestres no cap.2, mostrando como o seu ensino é vazio (2:17-20); deixa transparecer que seriam, provavelmente judaizantes.</w:t>
            </w:r>
          </w:p>
          <w:p>
            <w:pPr>
              <w:pStyle w:val="Normal"/>
              <w:ind w:right="56" w:hanging="0"/>
              <w:jc w:val="both"/>
              <w:rPr>
                <w:rFonts w:ascii="Elante" w:hAnsi="Elante" w:cs="Elante"/>
              </w:rPr>
            </w:pPr>
            <w:r>
              <w:rPr>
                <w:rFonts w:cs="Elante" w:ascii="Elante" w:hAnsi="Elante"/>
              </w:rPr>
              <w:t>- Fala de 2ª vinda de Cristo, explicando a sua “demora” (3:8-10) e termina com mais uma exortação que apela ao conhecimento de Deus (3:18)</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 João</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Conviveu muito de perto com Jesus. Seria agora já idoso, escreve estas cartas  depois do Evangelho e antes do Apocalips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João vai, novamente combater os agnósticos que negavam a divindade de Jesus</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O seu início é semelhante ao do Evangelho (1:1-4). João mostra como o crente deve viver: na luz (1:5-7); com confissão (1:8-2:2); e em amor, separado do mundo (2:2-17).</w:t>
            </w:r>
          </w:p>
          <w:p>
            <w:pPr>
              <w:pStyle w:val="Normal"/>
              <w:ind w:right="56" w:hanging="0"/>
              <w:jc w:val="both"/>
              <w:rPr>
                <w:rFonts w:ascii="Elante" w:hAnsi="Elante" w:cs="Elante"/>
              </w:rPr>
            </w:pPr>
            <w:r>
              <w:rPr>
                <w:rFonts w:cs="Elante" w:ascii="Elante" w:hAnsi="Elante"/>
              </w:rPr>
              <w:t>- João vai então combater os falsos mestres (2:18-4:6). Ataca os agnósticos naquilo que era o seu ensino fundamental (2:22,23). Mostra que o crente já não vive constantemente no pecado (3:7-10). Fala sobre o Amor (4:7-21) e termina com várias certezas do crente (5:1-20) – ler 5:11-13.</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I Joã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rFonts w:ascii="Elante" w:hAnsi="Elante" w:cs="Elante"/>
              </w:rPr>
            </w:pPr>
            <w:r>
              <w:rPr>
                <w:rFonts w:cs="Elante" w:ascii="Elante" w:hAnsi="Elant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Exorta uma senhora a não receber os falsos mestres</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Não temos condições de saber em rigor se esta “senhora eleita” (1) era mesmo uma senhora de alguma igreja ou uma igreja. Relembra o mandamento principal (5,6) e adverte-a para não receber os falsos mestres (7-11).</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II Joã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rFonts w:ascii="Elante" w:hAnsi="Elante" w:cs="Elante"/>
              </w:rPr>
            </w:pPr>
            <w:r>
              <w:rPr>
                <w:rFonts w:cs="Elante" w:ascii="Elante" w:hAnsi="Elant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Carta pastoral dirigida a Gaio</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Depois de o saudar e elogiar(1-3), João adverte Gaio quanto a Diótrefes que estava a atrapalhar o seu ministério (9-10). Mostra o poder do Evangelho (12).</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Jud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rmão de Jesu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Combate os falsos mestres</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erante os ataques dos falsos mestres (3-7), exorta a conservar a fé (20-25).</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numPr>
          <w:ilvl w:val="0"/>
          <w:numId w:val="0"/>
        </w:numPr>
        <w:ind w:right="56" w:hanging="0"/>
        <w:jc w:val="center"/>
        <w:rPr>
          <w:rFonts w:ascii="Elante" w:hAnsi="Elante" w:cs="Elante"/>
        </w:rPr>
      </w:pPr>
      <w:r>
        <w:rPr>
          <w:rFonts w:cs="Elante" w:ascii="Elante" w:hAnsi="Elante"/>
        </w:rPr>
      </w:r>
      <w:r>
        <w:br w:type="page"/>
      </w:r>
    </w:p>
    <w:p>
      <w:pPr>
        <w:pStyle w:val="Normal"/>
        <w:ind w:right="56" w:hanging="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5.05pt;margin-top:-12.85pt;width:78.15pt;height:30.05pt;mso-wrap-distance-left:9.05pt;mso-wrap-distance-right:9.05pt;mso-position-horizontal-relative:text;mso-position-vertical-relative:text" filled="f" o:ole="">
            <v:imagedata r:id="rId34" o:title=""/>
            <w10:wrap type="square"/>
          </v:shape>
          <o:OLEObject Type="Embed" ProgID="" ShapeID="ole_rId33" DrawAspect="Content" ObjectID="_187470410" r:id="rId33"/>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3810</wp:posOffset>
                </wp:positionH>
                <wp:positionV relativeFrom="paragraph">
                  <wp:posOffset>132080</wp:posOffset>
                </wp:positionV>
                <wp:extent cx="4398010" cy="1197610"/>
                <wp:effectExtent l="0" t="0" r="0" b="0"/>
                <wp:wrapNone/>
                <wp:docPr id="16" name="Frame15"/>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Apoc. 1:9-2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Apoc. 5:1-14</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Apoc. 7:1-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Apoc. 13:1-18</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Apoc. 18:1-2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Apoc. 21:9-22:5</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Apoc. 1:9-2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Apoc. 5:1-14</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Apoc. 7:1-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Apoc. 13:1-18</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Apoc. 18:1-2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Apoc. 21:9-22:5</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r>
    </w:p>
    <w:p>
      <w:pPr>
        <w:pStyle w:val="Normal"/>
        <w:spacing w:lineRule="auto" w:line="360"/>
        <w:jc w:val="center"/>
        <w:rPr>
          <w:rFonts w:ascii="Mirror" w:hAnsi="Mirror" w:cs="Mirror"/>
          <w:b/>
          <w:b/>
          <w:sz w:val="28"/>
        </w:rPr>
      </w:pPr>
      <w:r>
        <w:rPr>
          <w:rFonts w:cs="Mirror" w:ascii="Mirror" w:hAnsi="Mirror"/>
          <w:b/>
          <w:sz w:val="28"/>
        </w:rPr>
        <w:t>Lição XV</w:t>
      </w:r>
    </w:p>
    <w:p>
      <w:pPr>
        <w:pStyle w:val="Normal"/>
        <w:spacing w:lineRule="auto" w:line="360"/>
        <w:jc w:val="center"/>
        <w:rPr>
          <w:rFonts w:ascii="Mirror" w:hAnsi="Mirror" w:cs="Mirror"/>
          <w:b/>
          <w:b/>
          <w:sz w:val="28"/>
        </w:rPr>
      </w:pPr>
      <w:r>
        <w:rPr>
          <w:rFonts w:cs="Mirror" w:ascii="Mirror" w:hAnsi="Mirror"/>
          <w:b/>
          <w:sz w:val="28"/>
        </w:rPr>
        <w:t>Livro Profético: Apocalipse</w:t>
      </w:r>
    </w:p>
    <w:p>
      <w:pPr>
        <w:pStyle w:val="Normal"/>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Escrito por volta do ano 95 d.C., por João já no final da sua vida. João estava exilado na ilha de Patmos, por ordem do imperador. Em virtude do elevado crescimento do cristianismo, o império romano apertara a perseguição aos cristãos.</w:t>
      </w:r>
    </w:p>
    <w:p>
      <w:pPr>
        <w:pStyle w:val="Normal"/>
        <w:jc w:val="both"/>
        <w:rPr>
          <w:rFonts w:ascii="Elante" w:hAnsi="Elante" w:cs="Elante"/>
          <w:sz w:val="12"/>
        </w:rPr>
      </w:pPr>
      <w:r>
        <w:rPr>
          <w:rFonts w:cs="Elante" w:ascii="Elante" w:hAnsi="Elante"/>
          <w:sz w:val="12"/>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Deus revela a João acontecimentos futuros e mensagens para sete igrejas da Ásia (1:4,11): Éfeso, Esmirna, Pérgamo, Tiatira, Sardes, Filadélfia e Laodicéia. De certa forma, estas igrejas reflectem as várias igrejas que existiam naquela época e ao longo dos tempos.</w:t>
      </w:r>
    </w:p>
    <w:p>
      <w:pPr>
        <w:pStyle w:val="Normal"/>
        <w:jc w:val="both"/>
        <w:rPr>
          <w:rFonts w:ascii="Elante" w:hAnsi="Elante" w:cs="Elante"/>
          <w:sz w:val="12"/>
        </w:rPr>
      </w:pPr>
      <w:r>
        <w:rPr>
          <w:rFonts w:cs="Elante" w:ascii="Elante" w:hAnsi="Elante"/>
          <w:sz w:val="12"/>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lém de Deus dirigir importantes exortações e advertências às igrejas, também vai animar e motivar os crentes que sofriam perseguição, lembrando-lhes da vitória que lhes estava reservada por intermédio do seu Senhor vitorioso.</w:t>
      </w:r>
    </w:p>
    <w:p>
      <w:pPr>
        <w:pStyle w:val="Normal"/>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Nem tudo é claro e evidente neste livro. Como está carregado de simbolismos (seres, números, símbolos, acontecimentos, etc), compreenderemos somente parte e o restante deixemos ao cuidado de Deus.</w:t>
      </w:r>
    </w:p>
    <w:p>
      <w:pPr>
        <w:pStyle w:val="Normal"/>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Por exemplo, para os judeus o número 7 (sete) é muito importante e significa a perfeição. O número 12 também tem muita relevância, lembrando a nação de Israel, com as 12 tribos. O número 3 está relacionado com a trindade e com uma noção de plenitude. O número 10 também é algumas vezes usado com um sentido de “completo”. O número 6 é o número representativo da imperfeição.</w:t>
      </w:r>
    </w:p>
    <w:p>
      <w:pPr>
        <w:pStyle w:val="Normal"/>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No primeiro capítulo, João mostra de que se tratava o livro, dirige-se às igrejas destinatárias e faz uma descrição de Jesus – Jesus ressuscitado e em Glória e Poder (1:9-20).</w:t>
      </w:r>
    </w:p>
    <w:p>
      <w:pPr>
        <w:pStyle w:val="Normal"/>
        <w:spacing w:lineRule="auto" w:line="360"/>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Nos capítulos 2 e 3 João escreve as cartas particulares às sete igrejas da Ásia. Na maioria das cartas encontramos estes elementos: apresentação, elogio, crítica e promessa.</w:t>
      </w:r>
    </w:p>
    <w:p>
      <w:pPr>
        <w:pStyle w:val="Normal"/>
        <w:spacing w:lineRule="auto" w:line="360"/>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Nos capítulos 4 e 5 João tem uma visão do Céu. Os 24 anciãos (4:4,10) devem ser representantes dos crentes do Velho e Novo Testamento. João vê um livro selado que só o Cordeiro é digno de abrir (5:1-3; 6).</w:t>
      </w:r>
    </w:p>
    <w:p>
      <w:pPr>
        <w:pStyle w:val="Normal"/>
        <w:spacing w:lineRule="auto" w:line="360"/>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Dos capítulos 6 a 19 é revelado o conteúdo do tal livro selado, que não é mais do que o desenrolar da Grande Tribulação. O decorrer da Grande Tribulação é representado pela abertura dos </w:t>
      </w:r>
      <w:r>
        <w:rPr>
          <w:rFonts w:cs="Elante" w:ascii="Elante" w:hAnsi="Elante"/>
          <w:b/>
          <w:u w:val="single"/>
        </w:rPr>
        <w:t>sete selos</w:t>
      </w:r>
      <w:r>
        <w:rPr>
          <w:rFonts w:cs="Elante" w:ascii="Elante" w:hAnsi="Elante"/>
        </w:rPr>
        <w:t xml:space="preserve"> (onde há guerra, morte, fome, peste, praga nos céus, na água e na terra e sofrimento para os homens), toque das </w:t>
      </w:r>
      <w:r>
        <w:rPr>
          <w:rFonts w:cs="Elante" w:ascii="Elante" w:hAnsi="Elante"/>
          <w:b/>
          <w:u w:val="single"/>
        </w:rPr>
        <w:t>sete trombetas</w:t>
      </w:r>
      <w:r>
        <w:rPr>
          <w:rFonts w:cs="Elante" w:ascii="Elante" w:hAnsi="Elante"/>
        </w:rPr>
        <w:t xml:space="preserve"> (o mesmo que os selos mas extensível a um terço de tudo o que existe) e o derramar das </w:t>
      </w:r>
      <w:r>
        <w:rPr>
          <w:rFonts w:cs="Elante" w:ascii="Elante" w:hAnsi="Elante"/>
          <w:b/>
          <w:u w:val="single"/>
        </w:rPr>
        <w:t>sete taças</w:t>
      </w:r>
      <w:r>
        <w:rPr>
          <w:rFonts w:cs="Elante" w:ascii="Elante" w:hAnsi="Elante"/>
        </w:rPr>
        <w:t xml:space="preserve"> (toda a terra e humanidade é afectada sem excepção). Existe, portanto um crescente de intensidade nesta Tribulação.</w:t>
      </w:r>
    </w:p>
    <w:p>
      <w:pPr>
        <w:pStyle w:val="Normal"/>
        <w:spacing w:lineRule="auto" w:line="360"/>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 cap. 7 refere-se a um número simbólico de 144.000 judeus que serão salvos; o livrinho engolido por João (10:10) parece significar o momento a partir do qual os crentes são libertos da Tribulação (doce na boca) e o tormento continua para os descrentes (amargo no ventre); o cap. 13 descreve o anti-cristo e o falso profeta.</w:t>
      </w:r>
    </w:p>
    <w:p>
      <w:pPr>
        <w:pStyle w:val="Normal"/>
        <w:spacing w:lineRule="auto" w:line="360"/>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 cap.20 fala do Milénio (período de 1000 anos – literais ou simbólicos – no qual Jesus exerce o Seu reinado perfeito) que acontece depois da Grande Tribulação. No final deste período, satanás é solto e finalmente lançado no inferno (20:7-10). Acontece, depois, o Juízo Final (20:11-15) dos descrentes – “segundo as obras”.</w:t>
      </w:r>
    </w:p>
    <w:p>
      <w:pPr>
        <w:pStyle w:val="Normal"/>
        <w:spacing w:lineRule="auto" w:line="360"/>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s cap.21 e 22 descrevem o novo céu e nova terra e a Jerusalém celestial (21:22-27). Neste novo mundo os crentes viverão para sempre com Deus. João termina com advertências em relação ao livro (22:18-19) e em relação à brevidade da vinda de Jesus (22:20).</w:t>
      </w:r>
    </w:p>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Bart">
    <w:charset w:val="00"/>
    <w:family w:val="auto"/>
    <w:pitch w:val="variable"/>
  </w:font>
  <w:font w:name="LibertyD">
    <w:charset w:val="00"/>
    <w:family w:val="swiss"/>
    <w:pitch w:val="variable"/>
  </w:font>
  <w:font w:name="Mirror">
    <w:charset w:val="00"/>
    <w:family w:val="auto"/>
    <w:pitch w:val="variable"/>
  </w:font>
  <w:font w:name="Elante">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85"/>
        </w:tabs>
        <w:ind w:left="178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PT" w:eastAsia="zh-CN" w:bidi="hi-IN"/>
    </w:rPr>
  </w:style>
  <w:style w:type="character" w:styleId="WW8Num1z0">
    <w:name w:val="WW8Num1z0"/>
    <w:qFormat/>
    <w:rPr>
      <w:rFonts w:ascii="Times New Roman" w:hAnsi="Times New Roman" w:cs="Times New Roman"/>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3.bmp"/><Relationship Id="rId9" Type="http://schemas.openxmlformats.org/officeDocument/2006/relationships/oleObject" Target="embeddings/oleObject4.bin"/><Relationship Id="rId10" Type="http://schemas.openxmlformats.org/officeDocument/2006/relationships/image" Target="media/image3.bmp"/><Relationship Id="rId11" Type="http://schemas.openxmlformats.org/officeDocument/2006/relationships/oleObject" Target="embeddings/oleObject5.bin"/><Relationship Id="rId12" Type="http://schemas.openxmlformats.org/officeDocument/2006/relationships/image" Target="media/image3.bmp"/><Relationship Id="rId13" Type="http://schemas.openxmlformats.org/officeDocument/2006/relationships/oleObject" Target="embeddings/oleObject6.bin"/><Relationship Id="rId14" Type="http://schemas.openxmlformats.org/officeDocument/2006/relationships/image" Target="media/image3.bmp"/><Relationship Id="rId15" Type="http://schemas.openxmlformats.org/officeDocument/2006/relationships/oleObject" Target="embeddings/oleObject7.bin"/><Relationship Id="rId16" Type="http://schemas.openxmlformats.org/officeDocument/2006/relationships/image" Target="media/image3.bmp"/><Relationship Id="rId17" Type="http://schemas.openxmlformats.org/officeDocument/2006/relationships/oleObject" Target="embeddings/oleObject8.bin"/><Relationship Id="rId18" Type="http://schemas.openxmlformats.org/officeDocument/2006/relationships/image" Target="media/image3.bmp"/><Relationship Id="rId19" Type="http://schemas.openxmlformats.org/officeDocument/2006/relationships/oleObject" Target="embeddings/oleObject9.bin"/><Relationship Id="rId20" Type="http://schemas.openxmlformats.org/officeDocument/2006/relationships/image" Target="media/image3.bmp"/><Relationship Id="rId21" Type="http://schemas.openxmlformats.org/officeDocument/2006/relationships/oleObject" Target="embeddings/oleObject10.bin"/><Relationship Id="rId22" Type="http://schemas.openxmlformats.org/officeDocument/2006/relationships/image" Target="media/image3.bmp"/><Relationship Id="rId23" Type="http://schemas.openxmlformats.org/officeDocument/2006/relationships/oleObject" Target="embeddings/oleObject11.bin"/><Relationship Id="rId24" Type="http://schemas.openxmlformats.org/officeDocument/2006/relationships/image" Target="media/image3.bmp"/><Relationship Id="rId25" Type="http://schemas.openxmlformats.org/officeDocument/2006/relationships/oleObject" Target="embeddings/oleObject12.bin"/><Relationship Id="rId26" Type="http://schemas.openxmlformats.org/officeDocument/2006/relationships/image" Target="media/image3.bmp"/><Relationship Id="rId27" Type="http://schemas.openxmlformats.org/officeDocument/2006/relationships/oleObject" Target="embeddings/oleObject13.bin"/><Relationship Id="rId28" Type="http://schemas.openxmlformats.org/officeDocument/2006/relationships/image" Target="media/image3.bmp"/><Relationship Id="rId29" Type="http://schemas.openxmlformats.org/officeDocument/2006/relationships/oleObject" Target="embeddings/oleObject14.bin"/><Relationship Id="rId30" Type="http://schemas.openxmlformats.org/officeDocument/2006/relationships/image" Target="media/image3.bmp"/><Relationship Id="rId31" Type="http://schemas.openxmlformats.org/officeDocument/2006/relationships/oleObject" Target="embeddings/oleObject15.bin"/><Relationship Id="rId32" Type="http://schemas.openxmlformats.org/officeDocument/2006/relationships/image" Target="media/image3.bmp"/><Relationship Id="rId33" Type="http://schemas.openxmlformats.org/officeDocument/2006/relationships/oleObject" Target="embeddings/oleObject16.bin"/><Relationship Id="rId34" Type="http://schemas.openxmlformats.org/officeDocument/2006/relationships/image" Target="media/image3.bmp"/><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11:15:00Z</dcterms:created>
  <dc:creator>Ruben</dc:creator>
  <dc:description/>
  <dc:language>en-US</dc:language>
  <cp:lastModifiedBy>Ruben</cp:lastModifiedBy>
  <cp:lastPrinted>2000-08-04T23:51:00Z</cp:lastPrinted>
  <dcterms:modified xsi:type="dcterms:W3CDTF">2000-09-16T00:25:00Z</dcterms:modified>
  <cp:revision>566</cp:revision>
  <dc:subject/>
  <dc:title/>
</cp:coreProperties>
</file>