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nsonsHand" w:hAnsi="HansonsHand" w:cs="HansonsHand"/>
          <w:b/>
          <w:b/>
          <w:sz w:val="28"/>
        </w:rPr>
      </w:pPr>
      <w:r>
        <w:rPr>
          <w:rFonts w:cs="HansonsHand" w:ascii="HansonsHand" w:hAnsi="HansonsHand"/>
          <w:b/>
          <w:sz w:val="28"/>
        </w:rPr>
        <w:t>MUNDANISMO I</w:t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  <w:t>1 – O que entendes por mundanismo?</w:t>
      </w:r>
    </w:p>
    <w:p>
      <w:pPr>
        <w:pStyle w:val="Normal"/>
        <w:spacing w:lineRule="auto" w:line="360"/>
        <w:rPr/>
      </w:pPr>
      <w:r>
        <w:rPr/>
        <w:t>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</w:t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  <w:t>2 – Quais serão os principais valores defendidos pelo mundanismo? (aquilo que se considera mais importante no estilo de vida mundano)</w:t>
      </w:r>
    </w:p>
    <w:p>
      <w:pPr>
        <w:pStyle w:val="Normal"/>
        <w:spacing w:lineRule="auto" w:line="360"/>
        <w:rPr/>
      </w:pPr>
      <w:r>
        <w:rPr/>
        <w:t>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>3 – Encontra algumas atitudes e acções que identificam cada um destes valores.</w:t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644"/>
        <w:gridCol w:w="1644"/>
        <w:gridCol w:w="1644"/>
        <w:gridCol w:w="1602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gridSpan w:val="4"/>
            <w:tcBorders/>
            <w:shd w:fill="595959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Valores do Mundanismo</w:t>
            </w:r>
          </w:p>
        </w:tc>
      </w:tr>
      <w:tr>
        <w:trPr/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3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titude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cçõe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HansonsHand" w:hAnsi="HansonsHand" w:cs="HansonsHand"/>
          <w:b/>
          <w:b/>
          <w:sz w:val="28"/>
        </w:rPr>
      </w:pPr>
      <w:r>
        <w:rPr>
          <w:rFonts w:cs="HansonsHand" w:ascii="HansonsHand" w:hAnsi="HansonsHand"/>
          <w:b/>
          <w:sz w:val="28"/>
        </w:rPr>
        <w:t>MUNDANISMO I</w:t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  <w:t>1 – O que entendes por mundanismo?</w:t>
      </w:r>
    </w:p>
    <w:p>
      <w:pPr>
        <w:pStyle w:val="Normal"/>
        <w:spacing w:lineRule="auto" w:line="360"/>
        <w:rPr/>
      </w:pPr>
      <w:r>
        <w:rPr/>
        <w:t>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</w:t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  <w:t>2 – Quais serão os principais valores defendidos pelo mundanismo? (aquilo que se considera mais importante no estilo de vida mundano)</w:t>
      </w:r>
    </w:p>
    <w:p>
      <w:pPr>
        <w:pStyle w:val="Normal"/>
        <w:spacing w:lineRule="auto" w:line="360"/>
        <w:rPr/>
      </w:pPr>
      <w:r>
        <w:rPr/>
        <w:t>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>3 – Encontra algumas atitudes e acções que identificam cada um destes valores.</w:t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644"/>
        <w:gridCol w:w="1644"/>
        <w:gridCol w:w="1644"/>
        <w:gridCol w:w="1602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4" w:type="dxa"/>
            <w:gridSpan w:val="4"/>
            <w:tcBorders/>
            <w:shd w:fill="595959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Valores do Mundanismo</w:t>
            </w:r>
          </w:p>
        </w:tc>
      </w:tr>
      <w:tr>
        <w:trPr/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3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titude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cçõe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HansonsHand" w:hAnsi="HansonsHand" w:cs="HansonsHand"/>
          <w:b/>
          <w:b/>
          <w:sz w:val="28"/>
        </w:rPr>
      </w:pPr>
      <w:r>
        <w:rPr>
          <w:rFonts w:cs="HansonsHand" w:ascii="HansonsHand" w:hAnsi="HansonsHand"/>
          <w:b/>
          <w:sz w:val="28"/>
        </w:rPr>
        <w:t>MUNDANISMO II</w:t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  <w:t>4 – Quais serão alguns dos valores e princípios do Cristianismo opostos aos do mundanismo? Indica alguma referencia bíblica que sirva de exemplo.</w:t>
      </w:r>
    </w:p>
    <w:p>
      <w:pPr>
        <w:pStyle w:val="Normal"/>
        <w:spacing w:lineRule="auto" w:line="360"/>
        <w:rPr/>
      </w:pPr>
      <w:r>
        <w:rPr/>
        <w:t>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  <w:t>5 – Quais as atitudes e acçoes a desenvolver em relação aos valores e princípios do mundo?</w:t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</w:r>
    </w:p>
    <w:tbl>
      <w:tblPr>
        <w:tblW w:w="6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7"/>
        <w:gridCol w:w="3437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Negativa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Positivas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17:14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.5:14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.12: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16:33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álatas 6: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17:18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ago 1: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 2:12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 2: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João 5:4</w:t>
            </w:r>
          </w:p>
        </w:tc>
      </w:tr>
    </w:tbl>
    <w:p>
      <w:pPr>
        <w:pStyle w:val="Normal"/>
        <w:jc w:val="center"/>
        <w:rPr>
          <w:rFonts w:ascii="HansonsHand" w:hAnsi="HansonsHand" w:cs="HansonsHand"/>
          <w:b/>
          <w:b/>
          <w:sz w:val="28"/>
        </w:rPr>
      </w:pPr>
      <w:r>
        <w:rPr>
          <w:rFonts w:cs="HansonsHand" w:ascii="HansonsHand" w:hAnsi="HansonsHand"/>
          <w:b/>
          <w:sz w:val="28"/>
        </w:rPr>
        <w:t>MUNDANISMO II</w:t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  <w:t>4 – Quais serão alguns dos valores e princípios do Cristianismo opostos aos do mundanismo? Indica alguma referencia bíblica que sirva de exemplo.</w:t>
      </w:r>
    </w:p>
    <w:p>
      <w:pPr>
        <w:pStyle w:val="Normal"/>
        <w:spacing w:lineRule="auto" w:line="360"/>
        <w:rPr/>
      </w:pPr>
      <w:r>
        <w:rPr/>
        <w:t>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  <w:t>5 – Quais as atitudes e acçoes a desenvolver em relação aos valores e princípios do mundo?</w:t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</w:r>
    </w:p>
    <w:tbl>
      <w:tblPr>
        <w:tblW w:w="6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7"/>
        <w:gridCol w:w="3437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Negativa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Positivas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17:14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.5:14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.12: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16:33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álatas 6: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ão 17:18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ago 1: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 2:12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 2: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João 5:4</w:t>
            </w:r>
          </w:p>
        </w:tc>
      </w:tr>
    </w:tbl>
    <w:p>
      <w:pPr>
        <w:pStyle w:val="Normal"/>
        <w:spacing w:lineRule="auto" w:line="360"/>
        <w:rPr>
          <w:rFonts w:ascii="HansonsHand" w:hAnsi="HansonsHand" w:cs="HansonsHand"/>
          <w:sz w:val="2"/>
        </w:rPr>
      </w:pPr>
      <w:r>
        <w:rPr>
          <w:rFonts w:cs="HansonsHand" w:ascii="HansonsHand" w:hAnsi="HansonsHand"/>
          <w:sz w:val="2"/>
        </w:rPr>
      </w:r>
    </w:p>
    <w:p>
      <w:pPr>
        <w:pStyle w:val="Normal"/>
        <w:spacing w:lineRule="auto" w:line="360"/>
        <w:rPr>
          <w:rFonts w:ascii="HansonsHand" w:hAnsi="HansonsHand" w:cs="HansonsHand"/>
          <w:sz w:val="2"/>
        </w:rPr>
      </w:pPr>
      <w:r>
        <w:rPr>
          <w:rFonts w:cs="HansonsHand" w:ascii="HansonsHand" w:hAnsi="HansonsHand"/>
          <w:sz w:val="2"/>
        </w:rPr>
      </w:r>
    </w:p>
    <w:p>
      <w:pPr>
        <w:pStyle w:val="Normal"/>
        <w:spacing w:lineRule="auto" w:line="360"/>
        <w:rPr>
          <w:rFonts w:ascii="HansonsHand" w:hAnsi="HansonsHand" w:cs="HansonsHand"/>
          <w:sz w:val="2"/>
        </w:rPr>
      </w:pPr>
      <w:r>
        <w:rPr>
          <w:rFonts w:cs="HansonsHand" w:ascii="HansonsHand" w:hAnsi="HansonsHand"/>
          <w:sz w:val="2"/>
        </w:rPr>
      </w:r>
    </w:p>
    <w:p>
      <w:pPr>
        <w:pStyle w:val="Normal"/>
        <w:spacing w:lineRule="auto" w:line="360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jc w:val="center"/>
        <w:rPr>
          <w:rFonts w:ascii="HansonsHand" w:hAnsi="HansonsHand" w:cs="HansonsHand"/>
          <w:b/>
          <w:b/>
          <w:sz w:val="28"/>
        </w:rPr>
      </w:pPr>
      <w:r>
        <w:rPr>
          <w:rFonts w:cs="HansonsHand" w:ascii="HansonsHand" w:hAnsi="HansonsHand"/>
          <w:b/>
          <w:sz w:val="28"/>
        </w:rPr>
        <w:t>MUNDANISMO III</w:t>
      </w:r>
    </w:p>
    <w:p>
      <w:pPr>
        <w:pStyle w:val="Normal"/>
        <w:jc w:val="center"/>
        <w:rPr>
          <w:rFonts w:ascii="HansonsHand" w:hAnsi="HansonsHand" w:cs="HansonsHand"/>
          <w:b/>
          <w:b/>
          <w:sz w:val="28"/>
        </w:rPr>
      </w:pPr>
      <w:r>
        <w:rPr>
          <w:rFonts w:cs="HansonsHand" w:ascii="HansonsHand" w:hAnsi="HansonsHand"/>
          <w:b/>
          <w:sz w:val="28"/>
        </w:rPr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  <w:t>6 – Liga os textos bíblicos com as áreas em que Salomão procurou a satisfação e o sentido da vida:</w:t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</w:r>
    </w:p>
    <w:p>
      <w:pPr>
        <w:pStyle w:val="Normal"/>
        <w:rPr>
          <w:rFonts w:ascii="HansonsHand" w:hAnsi="HansonsHand" w:cs="HansonsHand"/>
          <w:sz w:val="16"/>
        </w:rPr>
      </w:pPr>
      <w:r>
        <w:rPr>
          <w:rFonts w:cs="HansonsHand" w:ascii="HansonsHand" w:hAnsi="HansonsHand"/>
          <w:sz w:val="16"/>
        </w:rPr>
      </w:r>
    </w:p>
    <w:tbl>
      <w:tblPr>
        <w:tblW w:w="69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2676"/>
      </w:tblGrid>
      <w:tr>
        <w:trPr>
          <w:trHeight w:val="400" w:hRule="exact"/>
        </w:trPr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  <w:t xml:space="preserve">Eclesiastes1:16-18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Obras</w:t>
            </w:r>
          </w:p>
        </w:tc>
      </w:tr>
      <w:tr>
        <w:trPr>
          <w:trHeight w:val="400" w:hRule="exact"/>
        </w:trPr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  <w:t xml:space="preserve">Eclesiastes 2:1-3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Ritualismo e religiosidade</w:t>
            </w:r>
          </w:p>
        </w:tc>
      </w:tr>
      <w:tr>
        <w:trPr>
          <w:trHeight w:val="400" w:hRule="exact"/>
        </w:trPr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  <w:t xml:space="preserve">Eclesiastes 2:4-11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O decorrer da vida</w:t>
            </w:r>
          </w:p>
        </w:tc>
      </w:tr>
      <w:tr>
        <w:trPr>
          <w:trHeight w:val="400" w:hRule="exact"/>
        </w:trPr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  <w:t xml:space="preserve">Eclesiastes 3:19-22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Filosofia do sofrimento</w:t>
            </w:r>
          </w:p>
        </w:tc>
      </w:tr>
      <w:tr>
        <w:trPr>
          <w:trHeight w:val="400" w:hRule="exact"/>
        </w:trPr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  <w:t xml:space="preserve">Eclesiastes 4:1-3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Fama</w:t>
            </w:r>
          </w:p>
        </w:tc>
      </w:tr>
      <w:tr>
        <w:trPr>
          <w:trHeight w:val="400" w:hRule="exact"/>
        </w:trPr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  <w:t xml:space="preserve">Eclesiastes 5:1-7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Conhecimento (sabedoria)</w:t>
            </w:r>
          </w:p>
        </w:tc>
      </w:tr>
      <w:tr>
        <w:trPr>
          <w:trHeight w:val="400" w:hRule="exact"/>
        </w:trPr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  <w:t xml:space="preserve">Eclesiastes 5:15-17; 6:1-2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Prazeres</w:t>
            </w:r>
          </w:p>
        </w:tc>
      </w:tr>
      <w:tr>
        <w:trPr>
          <w:trHeight w:val="400" w:hRule="exact"/>
        </w:trPr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  <w:t xml:space="preserve">Eclesiastes 7:1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Riquezas</w:t>
            </w:r>
          </w:p>
        </w:tc>
      </w:tr>
    </w:tbl>
    <w:p>
      <w:pPr>
        <w:pStyle w:val="Normal"/>
        <w:spacing w:lineRule="auto" w:line="360"/>
        <w:rPr>
          <w:rFonts w:ascii="HansonsHand" w:hAnsi="HansonsHand" w:cs="HansonsHand"/>
        </w:rPr>
      </w:pPr>
      <w:r>
        <w:rPr>
          <w:rFonts w:cs="HansonsHand" w:ascii="HansonsHand" w:hAnsi="HansonsHand"/>
        </w:rPr>
      </w:r>
    </w:p>
    <w:p>
      <w:pPr>
        <w:pStyle w:val="Normal"/>
        <w:spacing w:lineRule="auto" w:line="360"/>
        <w:rPr>
          <w:rFonts w:ascii="HansonsHand" w:hAnsi="HansonsHand" w:cs="HansonsHand"/>
        </w:rPr>
      </w:pPr>
      <w:r>
        <w:rPr>
          <w:rFonts w:cs="HansonsHand" w:ascii="HansonsHand" w:hAnsi="HansonsHand"/>
        </w:rPr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  <w:t>7 – Se Salomão te pedisse uma ajudinha para escrever a grande conclusão do seu livro, o que escreverias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HansonsHand" w:hAnsi="HansonsHand" w:cs="HansonsHand"/>
        </w:rPr>
      </w:pPr>
      <w:r>
        <w:rPr>
          <w:rFonts w:cs="HansonsHand" w:ascii="HansonsHand" w:hAnsi="HansonsHand"/>
        </w:rPr>
      </w:r>
    </w:p>
    <w:p>
      <w:pPr>
        <w:pStyle w:val="Normal"/>
        <w:jc w:val="center"/>
        <w:rPr>
          <w:rFonts w:ascii="HansonsHand" w:hAnsi="HansonsHand" w:cs="HansonsHand"/>
          <w:b/>
          <w:b/>
          <w:sz w:val="28"/>
        </w:rPr>
      </w:pPr>
      <w:r>
        <w:rPr>
          <w:rFonts w:cs="HansonsHand" w:ascii="HansonsHand" w:hAnsi="HansonsHand"/>
          <w:b/>
          <w:sz w:val="28"/>
        </w:rPr>
        <w:t>MUNDANISMO III</w:t>
      </w:r>
    </w:p>
    <w:p>
      <w:pPr>
        <w:pStyle w:val="Normal"/>
        <w:jc w:val="center"/>
        <w:rPr>
          <w:rFonts w:ascii="HansonsHand" w:hAnsi="HansonsHand" w:cs="HansonsHand"/>
          <w:b/>
          <w:b/>
          <w:sz w:val="28"/>
        </w:rPr>
      </w:pPr>
      <w:r>
        <w:rPr>
          <w:rFonts w:cs="HansonsHand" w:ascii="HansonsHand" w:hAnsi="HansonsHand"/>
          <w:b/>
          <w:sz w:val="28"/>
        </w:rPr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  <w:t>6 – Liga os textos bíblicos com as áreas em que Salomão procurou a satisfação e o sentido da vida:</w:t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</w:r>
    </w:p>
    <w:p>
      <w:pPr>
        <w:pStyle w:val="Normal"/>
        <w:rPr>
          <w:rFonts w:ascii="HansonsHand" w:hAnsi="HansonsHand" w:cs="HansonsHand"/>
          <w:sz w:val="16"/>
        </w:rPr>
      </w:pPr>
      <w:r>
        <w:rPr>
          <w:rFonts w:cs="HansonsHand" w:ascii="HansonsHand" w:hAnsi="HansonsHand"/>
          <w:sz w:val="16"/>
        </w:rPr>
      </w:r>
    </w:p>
    <w:tbl>
      <w:tblPr>
        <w:tblW w:w="69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2676"/>
      </w:tblGrid>
      <w:tr>
        <w:trPr>
          <w:trHeight w:val="400" w:hRule="exact"/>
        </w:trPr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  <w:t xml:space="preserve">Eclesiastes1:16-18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Obras</w:t>
            </w:r>
          </w:p>
        </w:tc>
      </w:tr>
      <w:tr>
        <w:trPr>
          <w:trHeight w:val="400" w:hRule="exact"/>
        </w:trPr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  <w:t xml:space="preserve">Eclesiastes 2:1-3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Ritualismo e religiosidade</w:t>
            </w:r>
          </w:p>
        </w:tc>
      </w:tr>
      <w:tr>
        <w:trPr>
          <w:trHeight w:val="400" w:hRule="exact"/>
        </w:trPr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  <w:t xml:space="preserve">Eclesiastes 2:4-11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O decorrer da vida</w:t>
            </w:r>
          </w:p>
        </w:tc>
      </w:tr>
      <w:tr>
        <w:trPr>
          <w:trHeight w:val="400" w:hRule="exact"/>
        </w:trPr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  <w:t xml:space="preserve">Eclesiastes 3:19-22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Filosofia do sofrimento</w:t>
            </w:r>
          </w:p>
        </w:tc>
      </w:tr>
      <w:tr>
        <w:trPr>
          <w:trHeight w:val="400" w:hRule="exact"/>
        </w:trPr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  <w:t xml:space="preserve">Eclesiastes 4:1-3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Fama</w:t>
            </w:r>
          </w:p>
        </w:tc>
      </w:tr>
      <w:tr>
        <w:trPr>
          <w:trHeight w:val="400" w:hRule="exact"/>
        </w:trPr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  <w:t xml:space="preserve">Eclesiastes 5:1-7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Conhecimento (sabedoria)</w:t>
            </w:r>
          </w:p>
        </w:tc>
      </w:tr>
      <w:tr>
        <w:trPr>
          <w:trHeight w:val="400" w:hRule="exact"/>
        </w:trPr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  <w:t xml:space="preserve">Eclesiastes 5:15-17; 6:1-2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Prazeres</w:t>
            </w:r>
          </w:p>
        </w:tc>
      </w:tr>
      <w:tr>
        <w:trPr>
          <w:trHeight w:val="400" w:hRule="exact"/>
        </w:trPr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  <w:t xml:space="preserve">Eclesiastes 7:1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Riquezas</w:t>
            </w:r>
          </w:p>
        </w:tc>
      </w:tr>
    </w:tbl>
    <w:p>
      <w:pPr>
        <w:pStyle w:val="Normal"/>
        <w:spacing w:lineRule="auto" w:line="360"/>
        <w:rPr>
          <w:rFonts w:ascii="HansonsHand" w:hAnsi="HansonsHand" w:cs="HansonsHand"/>
        </w:rPr>
      </w:pPr>
      <w:r>
        <w:rPr>
          <w:rFonts w:cs="HansonsHand" w:ascii="HansonsHand" w:hAnsi="HansonsHand"/>
        </w:rPr>
      </w:r>
    </w:p>
    <w:p>
      <w:pPr>
        <w:pStyle w:val="Normal"/>
        <w:spacing w:lineRule="auto" w:line="360"/>
        <w:rPr>
          <w:rFonts w:ascii="HansonsHand" w:hAnsi="HansonsHand" w:cs="HansonsHand"/>
        </w:rPr>
      </w:pPr>
      <w:r>
        <w:rPr>
          <w:rFonts w:cs="HansonsHand" w:ascii="HansonsHand" w:hAnsi="HansonsHand"/>
        </w:rPr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  <w:t>7 – Se Salomão te pedisse uma ajudinha para escrever a grande conclusão do seu livro, o que escreverias?</w:t>
      </w:r>
    </w:p>
    <w:p>
      <w:pPr>
        <w:pStyle w:val="Normal"/>
        <w:spacing w:lineRule="auto" w:line="360"/>
        <w:rPr>
          <w:rFonts w:ascii="HansonsHand" w:hAnsi="HansonsHand" w:cs="HansonsHand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HansonsHand" w:hAnsi="HansonsHand" w:eastAsia="HansonsHand" w:cs="HansonsHand"/>
        </w:rPr>
      </w:pPr>
      <w:r>
        <w:rPr>
          <w:rFonts w:eastAsia="HansonsHand" w:cs="HansonsHand" w:ascii="HansonsHand" w:hAnsi="HansonsHand"/>
        </w:rPr>
        <w:t xml:space="preserve"> </w:t>
      </w:r>
      <w:r>
        <w:br w:type="page"/>
      </w:r>
    </w:p>
    <w:p>
      <w:pPr>
        <w:pStyle w:val="Normal"/>
        <w:jc w:val="center"/>
        <w:rPr>
          <w:rFonts w:ascii="HansonsHand" w:hAnsi="HansonsHand" w:cs="HansonsHand"/>
        </w:rPr>
      </w:pPr>
      <w:r>
        <w:rPr>
          <w:rFonts w:cs="HansonsHand" w:ascii="HansonsHand" w:hAnsi="HansonsHand"/>
          <w:b/>
          <w:sz w:val="28"/>
        </w:rPr>
        <w:t>MUNDANISMO IV</w:t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  <w:t>8 – Escreve na coluna da esquerda uma lei da Bíblia e na da direita, o princípio que está por detrás dela.</w:t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</w:r>
    </w:p>
    <w:tbl>
      <w:tblPr>
        <w:tblW w:w="7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0"/>
        <w:gridCol w:w="3500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nsonsHand" w:hAnsi="HansonsHand" w:cs="HansonsHand"/>
                <w:b/>
                <w:b/>
              </w:rPr>
            </w:pPr>
            <w:r>
              <w:rPr>
                <w:rFonts w:cs="HansonsHand" w:ascii="HansonsHand" w:hAnsi="HansonsHand"/>
                <w:b/>
              </w:rPr>
              <w:t>Lei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nsonsHand" w:hAnsi="HansonsHand" w:cs="HansonsHand"/>
                <w:b/>
                <w:b/>
              </w:rPr>
            </w:pPr>
            <w:r>
              <w:rPr>
                <w:rFonts w:cs="HansonsHand" w:ascii="HansonsHand" w:hAnsi="HansonsHand"/>
                <w:b/>
              </w:rPr>
              <w:t>Princípio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ansonsHand" w:hAnsi="HansonsHand" w:cs="HansonsHand"/>
                <w:b/>
                <w:b/>
              </w:rPr>
            </w:pPr>
            <w:r>
              <w:rPr>
                <w:rFonts w:cs="HansonsHand" w:ascii="HansonsHand" w:hAnsi="HansonsHand"/>
                <w:b/>
              </w:rPr>
            </w:r>
          </w:p>
          <w:p>
            <w:pPr>
              <w:pStyle w:val="Normal"/>
              <w:spacing w:lineRule="auto" w:line="360"/>
              <w:rPr>
                <w:rFonts w:ascii="HansonsHand" w:hAnsi="HansonsHand" w:cs="HansonsHand"/>
              </w:rPr>
            </w:pPr>
            <w:r>
              <w:rPr>
                <w:rFonts w:cs="HansonsHand" w:ascii="HansonsHand" w:hAnsi="HansonsHand"/>
              </w:rPr>
            </w:r>
          </w:p>
          <w:p>
            <w:pPr>
              <w:pStyle w:val="Normal"/>
              <w:spacing w:lineRule="auto" w:line="360"/>
              <w:rPr>
                <w:rFonts w:ascii="HansonsHand" w:hAnsi="HansonsHand" w:cs="HansonsHand"/>
              </w:rPr>
            </w:pPr>
            <w:r>
              <w:rPr>
                <w:rFonts w:cs="HansonsHand" w:ascii="HansonsHand" w:hAnsi="HansonsHand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ansonsHand" w:hAnsi="HansonsHand" w:cs="HansonsHand"/>
              </w:rPr>
            </w:pPr>
            <w:r>
              <w:rPr>
                <w:rFonts w:cs="HansonsHand" w:ascii="HansonsHand" w:hAnsi="HansonsHand"/>
              </w:rPr>
            </w:r>
          </w:p>
        </w:tc>
      </w:tr>
    </w:tbl>
    <w:p>
      <w:pPr>
        <w:pStyle w:val="Normal"/>
        <w:spacing w:lineRule="auto" w:line="360"/>
        <w:rPr>
          <w:rFonts w:ascii="HansonsHand" w:hAnsi="HansonsHand" w:cs="HansonsHand"/>
        </w:rPr>
      </w:pPr>
      <w:r>
        <w:rPr>
          <w:rFonts w:cs="HansonsHand" w:ascii="HansonsHand" w:hAnsi="HansonsHand"/>
        </w:rPr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  <w:t>9 – Identifica a situação da esquerda com o nível de filtro a que diz respeito, na direita.</w:t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</w:r>
    </w:p>
    <w:tbl>
      <w:tblPr>
        <w:tblW w:w="69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3"/>
        <w:gridCol w:w="1134"/>
        <w:gridCol w:w="1826"/>
      </w:tblGrid>
      <w:tr>
        <w:trPr>
          <w:trHeight w:val="1100" w:hRule="exac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jc w:val="right"/>
              <w:rPr>
                <w:rFonts w:ascii="HansonsHand" w:hAnsi="HansonsHand" w:cs="HansonsHand"/>
              </w:rPr>
            </w:pPr>
            <w:r>
              <w:rPr>
                <w:rFonts w:cs="HansonsHand" w:ascii="HansonsHand" w:hAnsi="HansonsHand"/>
              </w:rPr>
              <w:t>Depois de fazer determinada coisa, sinto uma certa culpa ou desconforto por aquilo que fiz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HansonsHand" w:hAnsi="HansonsHand" w:cs="HansonsHand"/>
              </w:rPr>
            </w:pP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ansonsHand" w:hAnsi="HansonsHand" w:cs="HansonsHand"/>
              </w:rPr>
            </w:pPr>
            <w:r>
              <w:rPr>
                <w:rFonts w:cs="HansonsHand" w:ascii="HansonsHand" w:hAnsi="HansonsHand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HansonsHand" w:cs="HansonsHand" w:ascii="HansonsHand" w:hAnsi="HansonsHand"/>
              </w:rPr>
              <w:t xml:space="preserve"> </w:t>
            </w:r>
            <w:r>
              <w:rPr>
                <w:rFonts w:cs="HansonsHand" w:ascii="HansonsHand" w:hAnsi="HansonsHand"/>
              </w:rPr>
              <w:t>Mandamento</w:t>
            </w:r>
          </w:p>
        </w:tc>
      </w:tr>
      <w:tr>
        <w:trPr>
          <w:trHeight w:val="1100" w:hRule="exac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jc w:val="right"/>
              <w:rPr>
                <w:rFonts w:ascii="HansonsHand" w:hAnsi="HansonsHand" w:cs="HansonsHand"/>
              </w:rPr>
            </w:pPr>
            <w:r>
              <w:rPr>
                <w:rFonts w:cs="HansonsHand" w:ascii="HansonsHand" w:hAnsi="HansonsHand"/>
              </w:rPr>
              <w:t>Não sei se hei-de ir as Sanjoaninhas ou não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HansonsHand" w:hAnsi="HansonsHand" w:cs="HansonsHand"/>
              </w:rPr>
            </w:pP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ansonsHand" w:hAnsi="HansonsHand" w:cs="HansonsHand"/>
              </w:rPr>
            </w:pPr>
            <w:r>
              <w:rPr>
                <w:rFonts w:cs="HansonsHand" w:ascii="HansonsHand" w:hAnsi="HansonsHand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HansonsHand" w:cs="HansonsHand" w:ascii="HansonsHand" w:hAnsi="HansonsHand"/>
              </w:rPr>
              <w:t xml:space="preserve"> </w:t>
            </w:r>
            <w:r>
              <w:rPr>
                <w:rFonts w:cs="HansonsHand" w:ascii="HansonsHand" w:hAnsi="HansonsHand"/>
              </w:rPr>
              <w:t>Princípio</w:t>
            </w:r>
          </w:p>
        </w:tc>
      </w:tr>
      <w:tr>
        <w:trPr>
          <w:trHeight w:val="1100" w:hRule="exac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jc w:val="right"/>
              <w:rPr>
                <w:rFonts w:ascii="HansonsHand" w:hAnsi="HansonsHand" w:cs="HansonsHand"/>
              </w:rPr>
            </w:pPr>
            <w:r>
              <w:rPr>
                <w:rFonts w:cs="HansonsHand" w:ascii="HansonsHand" w:hAnsi="HansonsHand"/>
              </w:rPr>
              <w:t>Não sei se hei-de perdoar ou se tento algum tipo de vingança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HansonsHand" w:hAnsi="HansonsHand" w:cs="HansonsHand"/>
              </w:rPr>
            </w:pP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ansonsHand" w:hAnsi="HansonsHand" w:cs="HansonsHand"/>
              </w:rPr>
            </w:pPr>
            <w:r>
              <w:rPr>
                <w:rFonts w:cs="HansonsHand" w:ascii="HansonsHand" w:hAnsi="HansonsHand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HansonsHand" w:cs="HansonsHand" w:ascii="HansonsHand" w:hAnsi="HansonsHand"/>
              </w:rPr>
              <w:t xml:space="preserve"> </w:t>
            </w:r>
            <w:r>
              <w:rPr>
                <w:rFonts w:cs="HansonsHand" w:ascii="HansonsHand" w:hAnsi="HansonsHand"/>
              </w:rPr>
              <w:t>Consciencia</w:t>
            </w:r>
          </w:p>
        </w:tc>
      </w:tr>
      <w:tr>
        <w:trPr>
          <w:trHeight w:val="1100" w:hRule="exac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jc w:val="right"/>
              <w:rPr>
                <w:rFonts w:ascii="HansonsHand" w:hAnsi="HansonsHand" w:cs="HansonsHand"/>
              </w:rPr>
            </w:pPr>
            <w:r>
              <w:rPr>
                <w:rFonts w:cs="HansonsHand" w:ascii="HansonsHand" w:hAnsi="HansonsHand"/>
              </w:rPr>
              <w:t>Como já temos a certeza de que nos vamos casar, podemos experimentar a relação sexual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HansonsHand" w:hAnsi="HansonsHand" w:cs="HansonsHand"/>
              </w:rPr>
            </w:pP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ansonsHand" w:hAnsi="HansonsHand" w:cs="HansonsHand"/>
              </w:rPr>
            </w:pPr>
            <w:r>
              <w:rPr>
                <w:rFonts w:cs="HansonsHand" w:ascii="HansonsHand" w:hAnsi="HansonsHand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HansonsHand" w:cs="HansonsHand" w:ascii="HansonsHand" w:hAnsi="HansonsHand"/>
              </w:rPr>
              <w:t xml:space="preserve"> </w:t>
            </w:r>
            <w:r>
              <w:rPr>
                <w:rFonts w:cs="HansonsHand" w:ascii="HansonsHand" w:hAnsi="HansonsHand"/>
              </w:rPr>
              <w:t>Outros</w:t>
            </w:r>
          </w:p>
        </w:tc>
      </w:tr>
    </w:tbl>
    <w:p>
      <w:pPr>
        <w:pStyle w:val="Normal"/>
        <w:jc w:val="center"/>
        <w:rPr>
          <w:rFonts w:ascii="HansonsHand" w:hAnsi="HansonsHand" w:cs="HansonsHand"/>
        </w:rPr>
      </w:pPr>
      <w:r>
        <w:rPr>
          <w:rFonts w:cs="HansonsHand" w:ascii="HansonsHand" w:hAnsi="HansonsHand"/>
          <w:b/>
          <w:sz w:val="28"/>
        </w:rPr>
        <w:t>MUNDANISMO IV</w:t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  <w:t>8 – Escreve na coluna da esquerda uma lei da Bíblia e na da direita, o princípio que está por detrás dela.</w:t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</w:r>
    </w:p>
    <w:tbl>
      <w:tblPr>
        <w:tblW w:w="7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0"/>
        <w:gridCol w:w="3500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nsonsHand" w:hAnsi="HansonsHand" w:cs="HansonsHand"/>
                <w:b/>
                <w:b/>
              </w:rPr>
            </w:pPr>
            <w:r>
              <w:rPr>
                <w:rFonts w:cs="HansonsHand" w:ascii="HansonsHand" w:hAnsi="HansonsHand"/>
                <w:b/>
              </w:rPr>
              <w:t>Lei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nsonsHand" w:hAnsi="HansonsHand" w:cs="HansonsHand"/>
                <w:b/>
                <w:b/>
              </w:rPr>
            </w:pPr>
            <w:r>
              <w:rPr>
                <w:rFonts w:cs="HansonsHand" w:ascii="HansonsHand" w:hAnsi="HansonsHand"/>
                <w:b/>
              </w:rPr>
              <w:t>Princípio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ansonsHand" w:hAnsi="HansonsHand" w:cs="HansonsHand"/>
                <w:b/>
                <w:b/>
              </w:rPr>
            </w:pPr>
            <w:r>
              <w:rPr>
                <w:rFonts w:cs="HansonsHand" w:ascii="HansonsHand" w:hAnsi="HansonsHand"/>
                <w:b/>
              </w:rPr>
            </w:r>
          </w:p>
          <w:p>
            <w:pPr>
              <w:pStyle w:val="Normal"/>
              <w:spacing w:lineRule="auto" w:line="360"/>
              <w:rPr>
                <w:rFonts w:ascii="HansonsHand" w:hAnsi="HansonsHand" w:cs="HansonsHand"/>
              </w:rPr>
            </w:pPr>
            <w:r>
              <w:rPr>
                <w:rFonts w:cs="HansonsHand" w:ascii="HansonsHand" w:hAnsi="HansonsHand"/>
              </w:rPr>
            </w:r>
          </w:p>
          <w:p>
            <w:pPr>
              <w:pStyle w:val="Normal"/>
              <w:spacing w:lineRule="auto" w:line="360"/>
              <w:rPr>
                <w:rFonts w:ascii="HansonsHand" w:hAnsi="HansonsHand" w:cs="HansonsHand"/>
              </w:rPr>
            </w:pPr>
            <w:r>
              <w:rPr>
                <w:rFonts w:cs="HansonsHand" w:ascii="HansonsHand" w:hAnsi="HansonsHand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ansonsHand" w:hAnsi="HansonsHand" w:cs="HansonsHand"/>
              </w:rPr>
            </w:pPr>
            <w:r>
              <w:rPr>
                <w:rFonts w:cs="HansonsHand" w:ascii="HansonsHand" w:hAnsi="HansonsHand"/>
              </w:rPr>
            </w:r>
          </w:p>
        </w:tc>
      </w:tr>
    </w:tbl>
    <w:p>
      <w:pPr>
        <w:pStyle w:val="Normal"/>
        <w:spacing w:lineRule="auto" w:line="360"/>
        <w:rPr>
          <w:rFonts w:ascii="HansonsHand" w:hAnsi="HansonsHand" w:cs="HansonsHand"/>
        </w:rPr>
      </w:pPr>
      <w:r>
        <w:rPr>
          <w:rFonts w:cs="HansonsHand" w:ascii="HansonsHand" w:hAnsi="HansonsHand"/>
        </w:rPr>
      </w:r>
    </w:p>
    <w:p>
      <w:pPr>
        <w:pStyle w:val="Normal"/>
        <w:rPr/>
      </w:pPr>
      <w:r>
        <w:rPr>
          <w:rFonts w:cs="HansonsHand" w:ascii="HansonsHand" w:hAnsi="HansonsHand"/>
        </w:rPr>
        <w:t>9 – Identifica a situação da esquerda com o nível de filtro a que diz respeito, na direita.</w:t>
      </w:r>
    </w:p>
    <w:p>
      <w:pPr>
        <w:pStyle w:val="Normal"/>
        <w:rPr>
          <w:rFonts w:ascii="HansonsHand" w:hAnsi="HansonsHand" w:cs="HansonsHand"/>
        </w:rPr>
      </w:pPr>
      <w:r>
        <w:rPr>
          <w:rFonts w:cs="HansonsHand" w:ascii="HansonsHand" w:hAnsi="HansonsHand"/>
        </w:rPr>
      </w:r>
    </w:p>
    <w:tbl>
      <w:tblPr>
        <w:tblW w:w="69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3"/>
        <w:gridCol w:w="1134"/>
        <w:gridCol w:w="1826"/>
      </w:tblGrid>
      <w:tr>
        <w:trPr>
          <w:trHeight w:val="1100" w:hRule="exac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jc w:val="right"/>
              <w:rPr>
                <w:rFonts w:ascii="HansonsHand" w:hAnsi="HansonsHand" w:cs="HansonsHand"/>
              </w:rPr>
            </w:pPr>
            <w:r>
              <w:rPr>
                <w:rFonts w:cs="HansonsHand" w:ascii="HansonsHand" w:hAnsi="HansonsHand"/>
              </w:rPr>
              <w:t>Depois de fazer determinada coisa, sinto uma certa culpa ou desconforto por aquilo que fiz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HansonsHand" w:hAnsi="HansonsHand" w:cs="HansonsHand"/>
              </w:rPr>
            </w:pP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ansonsHand" w:hAnsi="HansonsHand" w:cs="HansonsHand"/>
              </w:rPr>
            </w:pPr>
            <w:r>
              <w:rPr>
                <w:rFonts w:cs="HansonsHand" w:ascii="HansonsHand" w:hAnsi="HansonsHand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HansonsHand" w:cs="HansonsHand" w:ascii="HansonsHand" w:hAnsi="HansonsHand"/>
              </w:rPr>
              <w:t xml:space="preserve"> </w:t>
            </w:r>
            <w:r>
              <w:rPr>
                <w:rFonts w:cs="HansonsHand" w:ascii="HansonsHand" w:hAnsi="HansonsHand"/>
              </w:rPr>
              <w:t>Mandamento</w:t>
            </w:r>
          </w:p>
        </w:tc>
      </w:tr>
      <w:tr>
        <w:trPr>
          <w:trHeight w:val="1100" w:hRule="exac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jc w:val="right"/>
              <w:rPr>
                <w:rFonts w:ascii="HansonsHand" w:hAnsi="HansonsHand" w:cs="HansonsHand"/>
              </w:rPr>
            </w:pPr>
            <w:r>
              <w:rPr>
                <w:rFonts w:cs="HansonsHand" w:ascii="HansonsHand" w:hAnsi="HansonsHand"/>
              </w:rPr>
              <w:t>Não sei se hei-de ir as Sanjoaninhas ou não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HansonsHand" w:hAnsi="HansonsHand" w:cs="HansonsHand"/>
              </w:rPr>
            </w:pP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ansonsHand" w:hAnsi="HansonsHand" w:cs="HansonsHand"/>
              </w:rPr>
            </w:pPr>
            <w:r>
              <w:rPr>
                <w:rFonts w:cs="HansonsHand" w:ascii="HansonsHand" w:hAnsi="HansonsHand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HansonsHand" w:cs="HansonsHand" w:ascii="HansonsHand" w:hAnsi="HansonsHand"/>
              </w:rPr>
              <w:t xml:space="preserve"> </w:t>
            </w:r>
            <w:r>
              <w:rPr>
                <w:rFonts w:cs="HansonsHand" w:ascii="HansonsHand" w:hAnsi="HansonsHand"/>
              </w:rPr>
              <w:t>Princípio</w:t>
            </w:r>
          </w:p>
        </w:tc>
      </w:tr>
      <w:tr>
        <w:trPr>
          <w:trHeight w:val="1100" w:hRule="exac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jc w:val="right"/>
              <w:rPr>
                <w:rFonts w:ascii="HansonsHand" w:hAnsi="HansonsHand" w:cs="HansonsHand"/>
              </w:rPr>
            </w:pPr>
            <w:r>
              <w:rPr>
                <w:rFonts w:cs="HansonsHand" w:ascii="HansonsHand" w:hAnsi="HansonsHand"/>
              </w:rPr>
              <w:t>Não sei se hei-de perdoar ou se tento algum tipo de vingança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HansonsHand" w:hAnsi="HansonsHand" w:cs="HansonsHand"/>
              </w:rPr>
            </w:pP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ansonsHand" w:hAnsi="HansonsHand" w:cs="HansonsHand"/>
              </w:rPr>
            </w:pPr>
            <w:r>
              <w:rPr>
                <w:rFonts w:cs="HansonsHand" w:ascii="HansonsHand" w:hAnsi="HansonsHand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HansonsHand" w:cs="HansonsHand" w:ascii="HansonsHand" w:hAnsi="HansonsHand"/>
              </w:rPr>
              <w:t xml:space="preserve"> </w:t>
            </w:r>
            <w:r>
              <w:rPr>
                <w:rFonts w:cs="HansonsHand" w:ascii="HansonsHand" w:hAnsi="HansonsHand"/>
              </w:rPr>
              <w:t>Consciencia</w:t>
            </w:r>
          </w:p>
        </w:tc>
      </w:tr>
      <w:tr>
        <w:trPr>
          <w:trHeight w:val="1100" w:hRule="exac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jc w:val="right"/>
              <w:rPr>
                <w:rFonts w:ascii="HansonsHand" w:hAnsi="HansonsHand" w:cs="HansonsHand"/>
              </w:rPr>
            </w:pPr>
            <w:r>
              <w:rPr>
                <w:rFonts w:cs="HansonsHand" w:ascii="HansonsHand" w:hAnsi="HansonsHand"/>
              </w:rPr>
              <w:t>Como já temos a certeza de que nos vamos casar, podemos experimentar a relação sexual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HansonsHand" w:hAnsi="HansonsHand" w:cs="HansonsHand"/>
              </w:rPr>
            </w:pP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ansonsHand" w:hAnsi="HansonsHand" w:cs="HansonsHand"/>
              </w:rPr>
            </w:pPr>
            <w:r>
              <w:rPr>
                <w:rFonts w:cs="HansonsHand" w:ascii="HansonsHand" w:hAnsi="HansonsHand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HansonsHand" w:cs="HansonsHand" w:ascii="HansonsHand" w:hAnsi="HansonsHand"/>
              </w:rPr>
              <w:t xml:space="preserve"> </w:t>
            </w:r>
            <w:r>
              <w:rPr>
                <w:rFonts w:cs="HansonsHand" w:ascii="HansonsHand" w:hAnsi="HansonsHand"/>
              </w:rPr>
              <w:t>Outros</w:t>
            </w:r>
          </w:p>
        </w:tc>
      </w:tr>
    </w:tbl>
    <w:p>
      <w:pPr>
        <w:pStyle w:val="Normal"/>
        <w:spacing w:lineRule="auto" w:line="36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rPr>
          <w:sz w:val="2"/>
        </w:rPr>
      </w:pPr>
      <w:r>
        <w:rPr>
          <w:rFonts w:eastAsia="HansonsHand" w:cs="HansonsHand" w:ascii="HansonsHand" w:hAnsi="HansonsHand"/>
        </w:rPr>
        <w:t xml:space="preserve"> </w:t>
      </w:r>
    </w:p>
    <w:p>
      <w:pPr>
        <w:pStyle w:val="Normal"/>
        <w:spacing w:lineRule="auto" w:line="36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141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nsonsHand">
    <w:charset w:val="00"/>
    <w:family w:val="swiss"/>
    <w:pitch w:val="variable"/>
  </w:font>
  <w:font w:name="NimbusSanTCon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00:43:00Z</dcterms:created>
  <dc:creator>Ruben</dc:creator>
  <dc:description/>
  <dc:language>en-US</dc:language>
  <cp:lastModifiedBy>Ruben</cp:lastModifiedBy>
  <dcterms:modified xsi:type="dcterms:W3CDTF">2000-12-19T23:27:00Z</dcterms:modified>
  <cp:revision>41</cp:revision>
  <dc:subject/>
  <dc:title/>
</cp:coreProperties>
</file>