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3" w:type="dxa"/>
        <w:jc w:val="left"/>
        <w:tblInd w:w="52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</w:tblGrid>
      <w:tr>
        <w:trPr>
          <w:trHeight w:val="268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Benguiat Frisky ATT;TimeScrDBol" w:hAnsi="Benguiat Frisky ATT;TimeScrDBol" w:cs="Benguiat Frisky ATT;TimeScrDBol"/>
                <w:color w:val="0000FF"/>
                <w:sz w:val="32"/>
                <w:highlight w:val="lightGray"/>
              </w:rPr>
            </w:pPr>
            <w:r>
              <w:rPr>
                <w:rFonts w:cs="Benguiat Frisky ATT;TimeScrDBol" w:ascii="Benguiat Frisky ATT;TimeScrDBol" w:hAnsi="Benguiat Frisky ATT;TimeScrDBol"/>
                <w:color w:val="0000FF"/>
                <w:sz w:val="32"/>
                <w:highlight w:val="lightGray"/>
              </w:rPr>
              <w:t>Leitura Bíblica para a Semana</w:t>
            </w:r>
          </w:p>
          <w:p>
            <w:pPr>
              <w:pStyle w:val="Normal"/>
              <w:rPr>
                <w:rFonts w:ascii="Benguiat Frisky ATT;TimeScrDBol" w:hAnsi="Benguiat Frisky ATT;TimeScrDBol" w:cs="Benguiat Frisky ATT;TimeScrDBol"/>
                <w:color w:val="0000FF"/>
                <w:sz w:val="32"/>
                <w:highlight w:val="lightGray"/>
              </w:rPr>
            </w:pPr>
            <w:r>
              <w:rPr>
                <w:rFonts w:cs="Benguiat Frisky ATT;TimeScrDBol" w:ascii="Benguiat Frisky ATT;TimeScrDBol" w:hAnsi="Benguiat Frisky ATT;TimeScrDBol"/>
                <w:color w:val="0000FF"/>
                <w:sz w:val="32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egunda – Mt 5:13-16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Terça- Mt 9:35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Quarta- Mt 11:28-30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Quinta – Mt 16_15-19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exta – Mt 18: 19-20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Sábado – Mt 24_14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Domingo- Mt 28: 18-20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Leia a cada dia e medite e ore  sobre o tema igreja e pense no que pode fazer para melhorar  a nossa.</w:t>
            </w:r>
          </w:p>
        </w:tc>
      </w:tr>
    </w:tbl>
    <w:p>
      <w:pPr>
        <w:pStyle w:val="Heading1"/>
        <w:jc w:val="both"/>
        <w:rPr>
          <w:rFonts w:ascii="Benguiat Frisky ATT;TimeScrDBol" w:hAnsi="Benguiat Frisky ATT;TimeScrDBol" w:cs="Benguiat Frisky ATT;TimeScrDBol"/>
          <w:color w:val="000000"/>
          <w:sz w:val="32"/>
        </w:rPr>
      </w:pPr>
      <w:r>
        <w:rPr>
          <w:rFonts w:cs="Benguiat Frisky ATT;TimeScrDBol" w:ascii="Benguiat Frisky ATT;TimeScrDBol" w:hAnsi="Benguiat Frisky ATT;TimeScrDBol"/>
          <w:color w:val="000000"/>
          <w:sz w:val="32"/>
        </w:rPr>
        <w:t>EBD – Igreja Evangélica da Praia da Vitória</w:t>
      </w:r>
    </w:p>
    <w:p>
      <w:pPr>
        <w:pStyle w:val="Heading2"/>
        <w:rPr>
          <w:rFonts w:ascii="Benguiat Frisky ATT;TimeScrDBol" w:hAnsi="Benguiat Frisky ATT;TimeScrDBol" w:cs="Benguiat Frisky ATT;TimeScrDBol"/>
          <w:color w:val="000000"/>
          <w:sz w:val="32"/>
        </w:rPr>
      </w:pPr>
      <w:r>
        <w:rPr>
          <w:rFonts w:cs="Benguiat Frisky ATT;TimeScrDBol" w:ascii="Benguiat Frisky ATT;TimeScrDBol" w:hAnsi="Benguiat Frisky ATT;TimeScrDBol"/>
          <w:color w:val="000000"/>
          <w:sz w:val="32"/>
        </w:rPr>
        <w:t>Estudo sobre a Igreja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8"/>
        </w:rPr>
      </w:pPr>
      <w:r>
        <w:rPr>
          <w:rFonts w:cs="Benguiat Frisky ATT;TimeScrDBol" w:ascii="Benguiat Frisky ATT;TimeScrDBol" w:hAnsi="Benguiat Frisky ATT;TimeScrDBol"/>
          <w:color w:val="000000"/>
          <w:sz w:val="28"/>
        </w:rPr>
        <w:t>Introdução: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A palavra igreja tem dois significados fundamentais em o Novo Testamento. Na maior parte de suas ocorrências significa congregação. Neste sentido a ênfase está no grupo de crentes em Cristo, baptizados, que se reúnem para adoração, companheirismo e serviço cristão. Outras vezes a palavra igreja é usada para descrever todos aqueles que aceitaram a Jesus Cristo como Salvador. É o sentido global e mais amplo da palavra igreja.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8"/>
        </w:rPr>
      </w:pPr>
      <w:r>
        <w:rPr>
          <w:rFonts w:cs="Benguiat Frisky ATT;TimeScrDBol" w:ascii="Benguiat Frisky ATT;TimeScrDBol" w:hAnsi="Benguiat Frisky ATT;TimeScrDBol"/>
          <w:color w:val="000000"/>
          <w:sz w:val="28"/>
        </w:rPr>
        <w:t>Definição da Palavra.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 xml:space="preserve">O significado da palavra igreja, é derivada do grego </w:t>
      </w:r>
      <w:r>
        <w:rPr>
          <w:rFonts w:cs="Benguiat Frisky ATT;TimeScrDBol" w:ascii="Benguiat Frisky ATT;TimeScrDBol" w:hAnsi="Benguiat Frisky ATT;TimeScrDBol"/>
          <w:color w:val="000000"/>
          <w:sz w:val="24"/>
          <w:u w:val="single"/>
        </w:rPr>
        <w:t xml:space="preserve">ekklesia, </w:t>
      </w:r>
      <w:r>
        <w:rPr>
          <w:rFonts w:cs="Benguiat Frisky ATT;TimeScrDBol" w:ascii="Benguiat Frisky ATT;TimeScrDBol" w:hAnsi="Benguiat Frisky ATT;TimeScrDBol"/>
          <w:color w:val="000000"/>
          <w:sz w:val="24"/>
        </w:rPr>
        <w:t xml:space="preserve">dá-nos  uma ideia do dinamismo de sua existência, pois significa o grupo daqueles que foram </w:t>
      </w:r>
      <w:r>
        <w:rPr>
          <w:rFonts w:cs="Benguiat Frisky ATT;TimeScrDBol" w:ascii="Benguiat Frisky ATT;TimeScrDBol" w:hAnsi="Benguiat Frisky ATT;TimeScrDBol"/>
          <w:color w:val="000000"/>
          <w:sz w:val="24"/>
          <w:u w:val="single"/>
        </w:rPr>
        <w:t>chamados para fora</w:t>
      </w:r>
      <w:r>
        <w:rPr>
          <w:rFonts w:cs="Benguiat Frisky ATT;TimeScrDBol" w:ascii="Benguiat Frisky ATT;TimeScrDBol" w:hAnsi="Benguiat Frisky ATT;TimeScrDBol"/>
          <w:color w:val="000000"/>
          <w:sz w:val="24"/>
        </w:rPr>
        <w:t xml:space="preserve">. A comparação com o povo de Israel que foi chamado para fora do Egipto é linda e extraordinária. Deus  chamou-nos para fora do poder do pecado. Constituímos o </w:t>
      </w:r>
      <w:r>
        <w:rPr>
          <w:rFonts w:cs="Benguiat Frisky ATT;TimeScrDBol" w:ascii="Benguiat Frisky ATT;TimeScrDBol" w:hAnsi="Benguiat Frisky ATT;TimeScrDBol"/>
          <w:color w:val="000000"/>
          <w:sz w:val="24"/>
          <w:u w:val="single"/>
        </w:rPr>
        <w:t xml:space="preserve">corpo de Cristo </w:t>
      </w:r>
      <w:r>
        <w:rPr>
          <w:rFonts w:cs="Benguiat Frisky ATT;TimeScrDBol" w:ascii="Benguiat Frisky ATT;TimeScrDBol" w:hAnsi="Benguiat Frisky ATT;TimeScrDBol"/>
          <w:color w:val="000000"/>
          <w:sz w:val="24"/>
        </w:rPr>
        <w:t>na face da terra. Como um corpo temos uma função, ou missão, a desempenhar. As seguintes expressões e passagens vão nos ajudar a compreender o que é uma igreja de Jesus Cristo.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A que conclusão você chega sobre a igreja ao ler essas passagens?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Actos 2:42 –47-_______________________________________________________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___________________________________________________________________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Colossenses 3:12-21 __________________________________________________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___________________________________________________________________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</w:r>
    </w:p>
    <w:p>
      <w:pPr>
        <w:pStyle w:val="TextBody"/>
        <w:rPr>
          <w:rFonts w:ascii="Benguiat Frisky ATT;TimeScrDBol" w:hAnsi="Benguiat Frisky ATT;TimeScrDBol" w:cs="Benguiat Frisky ATT;TimeScrDBol"/>
          <w:color w:val="000000"/>
        </w:rPr>
      </w:pPr>
      <w:r>
        <w:rPr>
          <w:rFonts w:cs="Benguiat Frisky ATT;TimeScrDBol" w:ascii="Benguiat Frisky ATT;TimeScrDBol" w:hAnsi="Benguiat Frisky ATT;TimeScrDBol"/>
          <w:color w:val="000000"/>
        </w:rPr>
        <w:t xml:space="preserve">A palavra comunhão descreve bem o relacionamento que deve existir entre os crentes no Senhor Jesus Cristo. Todos devem considerar-se iguais e se amarem mutuamente (Romanos 12:10) Agora você pertence a uma nova família, a família de Deus (Efésios 2:19). 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Colossenses 1:18 ;  Romanos 12:3-9 _____________________________________</w:t>
      </w:r>
    </w:p>
    <w:p>
      <w:pPr>
        <w:pStyle w:val="Normal"/>
        <w:jc w:val="both"/>
        <w:rPr>
          <w:rFonts w:ascii="Benguiat Frisky ATT;TimeScrDBol" w:hAnsi="Benguiat Frisky ATT;TimeScrDBol" w:cs="Benguiat Frisky ATT;TimeScrDBol"/>
          <w:color w:val="000000"/>
          <w:sz w:val="24"/>
        </w:rPr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cs="Benguiat Frisky ATT;TimeScrDBol" w:ascii="Benguiat Frisky ATT;TimeScrDBol" w:hAnsi="Benguiat Frisky ATT;TimeScrDBol"/>
          <w:color w:val="000000"/>
          <w:sz w:val="24"/>
        </w:rPr>
        <w:t xml:space="preserve">I Pedro 2:5 – </w:t>
      </w:r>
      <w:r>
        <w:rPr>
          <w:rFonts w:cs="Benguiat Frisky ATT;TimeScrDBol" w:ascii="Benguiat Frisky ATT;TimeScrDBol" w:hAnsi="Benguiat Frisky ATT;TimeScrDBol"/>
          <w:b/>
          <w:color w:val="000000"/>
          <w:sz w:val="24"/>
        </w:rPr>
        <w:t>Quem são as pedras vivas mencionadas pelo apóstolo?</w:t>
      </w:r>
      <w:r>
        <w:rPr>
          <w:rFonts w:cs="Benguiat Frisky ATT;TimeScrDBol" w:ascii="Benguiat Frisky ATT;TimeScrDBol" w:hAnsi="Benguiat Frisky ATT;TimeScrDBol"/>
          <w:color w:val="000000"/>
          <w:sz w:val="24"/>
        </w:rPr>
        <w:t xml:space="preserve"> ___________________________________________________________________</w:t>
      </w:r>
    </w:p>
    <w:p>
      <w:pPr>
        <w:pStyle w:val="Normal"/>
        <w:jc w:val="both"/>
        <w:rPr/>
      </w:pPr>
      <w:r>
        <w:rPr>
          <w:rFonts w:cs="Benguiat Frisky ATT;TimeScrDBol" w:ascii="Benguiat Frisky ATT;TimeScrDBol" w:hAnsi="Benguiat Frisky ATT;TimeScrDBol"/>
          <w:b/>
          <w:color w:val="000000"/>
          <w:sz w:val="24"/>
        </w:rPr>
        <w:t>O que significa a expressão casa espiritual?</w:t>
      </w:r>
      <w:r>
        <w:rPr>
          <w:rFonts w:cs="Benguiat Frisky ATT;TimeScrDBol" w:ascii="Benguiat Frisky ATT;TimeScrDBol" w:hAnsi="Benguiat Frisky ATT;TimeScrDBol"/>
          <w:color w:val="000000"/>
          <w:sz w:val="24"/>
        </w:rPr>
        <w:t xml:space="preserve"> ___________________________________________________________________</w:t>
      </w:r>
      <w:r>
        <w:br w:type="page"/>
      </w:r>
    </w:p>
    <w:p>
      <w:pPr>
        <w:pStyle w:val="Heading1"/>
        <w:rPr>
          <w:rFonts w:ascii="Benguiat Frisky ATT;TimeScrDBol" w:hAnsi="Benguiat Frisky ATT;TimeScrDBol" w:cs="Benguiat Frisky ATT;TimeScrDBol"/>
          <w:b/>
          <w:b/>
          <w:color w:val="0000FF"/>
          <w:sz w:val="28"/>
        </w:rPr>
      </w:pPr>
      <w:r>
        <w:rPr>
          <w:rFonts w:cs="Benguiat Frisky ATT;TimeScrDBol" w:ascii="Benguiat Frisky ATT;TimeScrDBol" w:hAnsi="Benguiat Frisky ATT;TimeScrDBol"/>
          <w:b/>
          <w:color w:val="0000FF"/>
          <w:sz w:val="28"/>
        </w:rPr>
        <w:t>Leitura Bíblica para a Semana</w:t>
      </w:r>
    </w:p>
    <w:p>
      <w:pPr>
        <w:pStyle w:val="Normal"/>
        <w:rPr>
          <w:rFonts w:ascii="Benguiat Frisky ATT;TimeScrDBol" w:hAnsi="Benguiat Frisky ATT;TimeScrDBol" w:cs="Benguiat Frisky ATT;TimeScrDBol"/>
          <w:b/>
          <w:b/>
          <w:color w:val="0000FF"/>
          <w:sz w:val="24"/>
        </w:rPr>
      </w:pPr>
      <w:r>
        <w:rPr>
          <w:rFonts w:cs="Benguiat Frisky ATT;TimeScrDBol" w:ascii="Benguiat Frisky ATT;TimeScrDBol" w:hAnsi="Benguiat Frisky ATT;TimeScrDBol"/>
          <w:b/>
          <w:color w:val="0000FF"/>
          <w:sz w:val="24"/>
        </w:rPr>
      </w:r>
    </w:p>
    <w:p>
      <w:pPr>
        <w:pStyle w:val="Normal"/>
        <w:rPr/>
      </w:pPr>
      <w:r>
        <w:rPr>
          <w:b/>
          <w:i/>
          <w:color w:val="0000FF"/>
          <w:sz w:val="24"/>
        </w:rPr>
        <w:t>Segunda</w:t>
      </w:r>
      <w:r>
        <w:rPr>
          <w:b/>
          <w:color w:val="0000FF"/>
          <w:sz w:val="24"/>
        </w:rPr>
        <w:t xml:space="preserve"> </w:t>
      </w:r>
      <w:r>
        <w:rPr>
          <w:color w:val="0000FF"/>
          <w:sz w:val="24"/>
        </w:rPr>
        <w:t xml:space="preserve">– </w:t>
      </w:r>
      <w:r>
        <w:rPr>
          <w:i/>
          <w:color w:val="0000FF"/>
          <w:sz w:val="24"/>
        </w:rPr>
        <w:t>Mc 10:43-45</w:t>
      </w:r>
      <w:r>
        <w:rPr>
          <w:color w:val="0000FF"/>
          <w:sz w:val="24"/>
        </w:rPr>
        <w:t xml:space="preserve"> </w:t>
      </w:r>
    </w:p>
    <w:p>
      <w:pPr>
        <w:pStyle w:val="Heading2"/>
        <w:rPr/>
      </w:pPr>
      <w:r>
        <w:rPr>
          <w:b/>
          <w:i/>
          <w:color w:val="0000FF"/>
        </w:rPr>
        <w:t>Terça</w:t>
      </w:r>
      <w:r>
        <w:rPr>
          <w:i/>
          <w:color w:val="0000FF"/>
        </w:rPr>
        <w:t>- Lc 4: 18-19</w:t>
      </w:r>
    </w:p>
    <w:p>
      <w:pPr>
        <w:pStyle w:val="Normal"/>
        <w:rPr/>
      </w:pPr>
      <w:r>
        <w:rPr>
          <w:b/>
          <w:i/>
          <w:color w:val="0000FF"/>
          <w:sz w:val="24"/>
        </w:rPr>
        <w:t>Quarta-</w:t>
      </w:r>
      <w:r>
        <w:rPr>
          <w:i/>
          <w:color w:val="0000FF"/>
          <w:sz w:val="24"/>
        </w:rPr>
        <w:t xml:space="preserve"> Lc 4: 43-45</w:t>
      </w:r>
    </w:p>
    <w:p>
      <w:pPr>
        <w:pStyle w:val="Normal"/>
        <w:rPr/>
      </w:pPr>
      <w:r>
        <w:rPr>
          <w:b/>
          <w:i/>
          <w:color w:val="0000FF"/>
          <w:sz w:val="24"/>
        </w:rPr>
        <w:t>Quinta</w:t>
      </w:r>
      <w:r>
        <w:rPr>
          <w:i/>
          <w:color w:val="0000FF"/>
          <w:sz w:val="24"/>
        </w:rPr>
        <w:t>- João 4:23</w:t>
      </w:r>
    </w:p>
    <w:p>
      <w:pPr>
        <w:pStyle w:val="Normal"/>
        <w:rPr/>
      </w:pPr>
      <w:r>
        <w:rPr>
          <w:b/>
          <w:i/>
          <w:color w:val="0000FF"/>
          <w:sz w:val="24"/>
        </w:rPr>
        <w:t>Sexta</w:t>
      </w:r>
      <w:r>
        <w:rPr>
          <w:i/>
          <w:color w:val="0000FF"/>
          <w:sz w:val="24"/>
        </w:rPr>
        <w:t>-  João 10: 14-18</w:t>
      </w:r>
    </w:p>
    <w:p>
      <w:pPr>
        <w:pStyle w:val="Normal"/>
        <w:rPr/>
      </w:pPr>
      <w:r>
        <w:rPr>
          <w:b/>
          <w:i/>
          <w:color w:val="0000FF"/>
          <w:sz w:val="24"/>
        </w:rPr>
        <w:t>Sábado</w:t>
      </w:r>
      <w:r>
        <w:rPr>
          <w:i/>
          <w:color w:val="0000FF"/>
          <w:sz w:val="24"/>
        </w:rPr>
        <w:t>- João 13:34-35</w:t>
      </w:r>
    </w:p>
    <w:p>
      <w:pPr>
        <w:pStyle w:val="Normal"/>
        <w:rPr/>
      </w:pPr>
      <w:r>
        <w:rPr>
          <w:b/>
          <w:i/>
          <w:color w:val="0000FF"/>
          <w:sz w:val="24"/>
        </w:rPr>
        <w:t>Domingo</w:t>
      </w:r>
      <w:r>
        <w:rPr>
          <w:i/>
          <w:color w:val="0000FF"/>
          <w:sz w:val="24"/>
        </w:rPr>
        <w:t>- João 20:21</w:t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i/>
          <w:i/>
          <w:color w:val="0000FF"/>
          <w:sz w:val="24"/>
        </w:rPr>
      </w:pPr>
      <w:r>
        <w:rPr>
          <w:i/>
          <w:color w:val="0000FF"/>
          <w:sz w:val="24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Continuação...</w:t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</w:r>
    </w:p>
    <w:p>
      <w:pPr>
        <w:pStyle w:val="Heading1"/>
        <w:rPr>
          <w:color w:val="0000FF"/>
        </w:rPr>
      </w:pPr>
      <w:r>
        <w:rPr>
          <w:color w:val="0000FF"/>
        </w:rPr>
        <w:t>Lendo I Reis 6:11-13 percebe-se que Deus habitou no meio do povo de Israel, no Templo de Salomão. Hoje, Deus habita connosco na igreja. Por isso ela deve manter-se santa. (I Coríntios 3:17)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>Nos dias do Antigo Testamento alguns homens eram designados como sacerdotes. Na igreja do Novo Testamento, todos os cristãos são sacerdotes (leia I Pedro 2:9 e Apocalipse 1:6)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Ao ler o livro de Levítico verifica-se que os sacerdotes ofereciam sacrifícios a Deus pelo povo e por si mesmos. Uma vez que cada crente é um sacerdote do templo espiritual, que é a igreja, é muito natural fique a interrogar-se a respeito do sacrifício que deve e pode oferecer a Deus. A Bíblia nos orienta a esse respeito (leia I Pedro 2:5; Hebreus 10:12).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  <w:u w:val="single"/>
        </w:rPr>
        <w:t>O sacrifício de louvor</w:t>
      </w:r>
      <w:r>
        <w:rPr>
          <w:color w:val="0000FF"/>
          <w:sz w:val="24"/>
        </w:rPr>
        <w:t>. Segundo Hebreus 13:15, o que significa sacrifício de louvor que devemos prestar a Deus? ____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  <w:u w:val="single"/>
        </w:rPr>
        <w:t>O sacrifício de boas obras</w:t>
      </w:r>
      <w:r>
        <w:rPr>
          <w:color w:val="0000FF"/>
          <w:sz w:val="24"/>
        </w:rPr>
        <w:t>. De acordo com Hebreus 13:16, quais os sacrifícios que agradam a Deus?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color w:val="0000FF"/>
          <w:sz w:val="24"/>
          <w:u w:val="single"/>
        </w:rPr>
        <w:t>O sacrifício de uma vida dedicada a Deus</w:t>
      </w:r>
      <w:r>
        <w:rPr>
          <w:color w:val="0000FF"/>
          <w:sz w:val="24"/>
        </w:rPr>
        <w:t>. – É esta a mensagem de Romanos 12:1,2. A vida do crente deve ser entregue totalmente nas mãos de Deus.</w:t>
      </w:r>
    </w:p>
    <w:p>
      <w:pPr>
        <w:pStyle w:val="Normal"/>
        <w:rPr>
          <w:color w:val="0000FF"/>
          <w:sz w:val="24"/>
          <w:u w:val="single"/>
        </w:rPr>
      </w:pPr>
      <w:r>
        <w:rPr>
          <w:color w:val="0000FF"/>
          <w:sz w:val="24"/>
          <w:u w:val="single"/>
        </w:rPr>
      </w:r>
    </w:p>
    <w:p>
      <w:pPr>
        <w:pStyle w:val="Heading1"/>
        <w:rPr>
          <w:b/>
          <w:b/>
          <w:color w:val="0000FF"/>
        </w:rPr>
      </w:pPr>
      <w:r>
        <w:rPr>
          <w:b/>
          <w:color w:val="0000FF"/>
        </w:rPr>
        <w:t>A ORIGEM DA IGREJA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TextBody"/>
        <w:rPr>
          <w:color w:val="0000FF"/>
        </w:rPr>
      </w:pPr>
      <w:r>
        <w:rPr>
          <w:color w:val="0000FF"/>
        </w:rPr>
        <w:t xml:space="preserve">Durante o seu ministério na face da terra, Jesus viveu como um que veio com a finalidade de começar uma nova comunidade. Ele se ofereceu à antiga comunidade (a nação judaica), mas esta o rejeitou (João 1: 11-12) Chamou um grupo de discípulos, ou seguidores, e lhes deu os princípios normativos dessa nova comunidade (Mt 5:1-10;) No Sermão do Monte são descritas as características do cidadão dessa nova comunidade. Jesus designou doze homens como líderes (Marcos 3:13-19) . Além do mais, Jesus declarou que essa nova comunidade chamar-se-ia igreja (Mt 6:16-18). 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>É importante que se note o seguinte: 1) Jesus é o instituidor da igreja; 2) ele é o Senhor da igreja; 3) a igreja está em processo de edificação. Isto significa que continuamente Jesus está chamando outras pessoas a fim de que desfrutem as bênçãos do reino dos céus; 4) a igreja, por ser de origem divina, não poderá ser destruída. O fundamento da igreja é o próprio Jesus Cristo (Ef 2:19-21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altName w:val="DomCasual BT"/>
    <w:charset w:val="00"/>
    <w:family w:val="script"/>
    <w:pitch w:val="variable"/>
  </w:font>
  <w:font w:name="Benguiat Frisky ATT">
    <w:altName w:val="TimeScrDBol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Lucida Calligraphy;DomCasual BT" w:hAnsi="Lucida Calligraphy;DomCasual BT" w:cs="Lucida Calligraphy;DomCasual BT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22:24:00Z</dcterms:created>
  <dc:creator>Rosa Lúcia</dc:creator>
  <dc:description/>
  <dc:language>en-US</dc:language>
  <cp:lastModifiedBy>Ruben</cp:lastModifiedBy>
  <cp:lastPrinted>1999-12-29T11:35:00Z</cp:lastPrinted>
  <dcterms:modified xsi:type="dcterms:W3CDTF">2000-03-30T22:24:00Z</dcterms:modified>
  <cp:revision>2</cp:revision>
  <dc:subject/>
  <dc:title>Leitura Bíblica para a Semana</dc:title>
</cp:coreProperties>
</file>