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780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VII - Conhecer a Igreja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íblia mostra que Deus pretende que os seus filhos vivam em comunidades de amor. Jesus veio iniciar a Sua igreja, como sendo o ambiente em que, todos os que crêem nele, podem viver em amor e comunhão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us deixou claro que a igreja é _________ e cabe a ele a tarefa de a “____________” – Mateus 16:16-18. Neste texto, Jesus mostra que iria edificar a Sua igreja, fundamentada na própria declaração de Pedro de que Jesus era o Filho do Deus vivo. Toda e qualquer dúvida que possa existir sobre quem é a “Pedra” sobre a qual a igreja de Jesus é edificada, desaparece quando lemos Efésios 2:20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íblia usa diversas imagens para mostrar verdades e ensinos em relação à ____________ da igreja (ligue cada texto à ilustração utilizada e cada ilustração a, pelo menos, uma verdade):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60"/>
        <w:gridCol w:w="1680"/>
        <w:gridCol w:w="480"/>
        <w:gridCol w:w="2617"/>
      </w:tblGrid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ext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Ilustração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Verdad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15:1-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anho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ividad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ésios 2:20-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imidad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ésios 2: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h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10:11-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v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ência de Deus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ésios 5:25-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lo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-dependênci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ríntios 12:18-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íli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ça de Deus</w:t>
            </w:r>
          </w:p>
        </w:tc>
      </w:tr>
    </w:tbl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us deseja que estejamos integrados numa igreja local e que ____________ activamente na sua vida – Hebreus 10:25. A Bíblia mostra, também, que Deus nos deu dons e capacidades para podermos beneficiar os demais membros da igreja na qual estamos integrados – I Coríntios 12:1-7. Existem várias listagens, na Bíblia, sobre estes dons (por exemplo: I Coríntios 12; Romanos 12; Efésios 4). Cada membro da igreja deve procurar _________ os seus dons e aptidões, para os colocar ao serviço de Deus e do benefício de todos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>Entendemos, pelo estudo do registo bíblico, que Deus tem, fundamentalmente, ____________ propósitos para a nossa existência pessoal e para a existência da própria igreja. Dois dos mais conhecidos textos bíblicos, apontam para esses propósitos: o “</w:t>
      </w:r>
      <w:r>
        <w:rPr>
          <w:rFonts w:cs="Arial" w:ascii="Arial" w:hAnsi="Arial"/>
          <w:i/>
        </w:rPr>
        <w:t>Grande Mandamento</w:t>
      </w:r>
      <w:r>
        <w:rPr>
          <w:rFonts w:cs="Arial" w:ascii="Arial" w:hAnsi="Arial"/>
        </w:rPr>
        <w:t>” (Mateus 22:37-40) e a “</w:t>
      </w:r>
      <w:r>
        <w:rPr>
          <w:rFonts w:cs="Arial" w:ascii="Arial" w:hAnsi="Arial"/>
          <w:i/>
        </w:rPr>
        <w:t>Grande Comissão</w:t>
      </w:r>
      <w:r>
        <w:rPr>
          <w:rFonts w:cs="Arial" w:ascii="Arial" w:hAnsi="Arial"/>
        </w:rPr>
        <w:t>” (Mateus 28:19-20). A partir destes e de outros textos, é possível verificar que os cinco propósitos são: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: “…ama ao Senhor teu Deus…” (Mat.22:37)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: “…baptizem as pessoas…” (Mat.28:19)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: “… vão e façam com que os povos…” (Mat.28:19)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: “… ensinando-as a obedecer…” (Mat.28:20)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: “… ama o teu próximo…” (Mat.22:39)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nossa igreja, resumimos estes cinco propósitos numa só declaração. É a nossa “________________________”: “</w:t>
      </w:r>
      <w:r>
        <w:rPr>
          <w:rFonts w:cs="Arial" w:ascii="Arial" w:hAnsi="Arial"/>
          <w:i/>
        </w:rPr>
        <w:t xml:space="preserve">A Igreja Evangélica Baptista da Praia da Vitória existe para </w:t>
      </w:r>
      <w:r>
        <w:rPr>
          <w:rFonts w:cs="Arial" w:ascii="Arial" w:hAnsi="Arial"/>
        </w:rPr>
        <w:t xml:space="preserve">____________ </w:t>
      </w:r>
      <w:r>
        <w:rPr>
          <w:rFonts w:cs="Arial" w:ascii="Arial" w:hAnsi="Arial"/>
          <w:i/>
        </w:rPr>
        <w:t xml:space="preserve">a Deus sobre todas as coisas, trazendo pessoas à </w:t>
      </w:r>
      <w:r>
        <w:rPr>
          <w:rFonts w:cs="Arial" w:ascii="Arial" w:hAnsi="Arial"/>
        </w:rPr>
        <w:t xml:space="preserve">____________ </w:t>
      </w:r>
      <w:r>
        <w:rPr>
          <w:rFonts w:cs="Arial" w:ascii="Arial" w:hAnsi="Arial"/>
          <w:i/>
        </w:rPr>
        <w:t xml:space="preserve">de Deus, pela </w:t>
      </w:r>
      <w:r>
        <w:rPr>
          <w:rFonts w:cs="Arial" w:ascii="Arial" w:hAnsi="Arial"/>
        </w:rPr>
        <w:t xml:space="preserve">____________ </w:t>
      </w:r>
      <w:r>
        <w:rPr>
          <w:rFonts w:cs="Arial" w:ascii="Arial" w:hAnsi="Arial"/>
          <w:i/>
        </w:rPr>
        <w:t xml:space="preserve">do Evangelho, promovendo a sua </w:t>
      </w:r>
      <w:r>
        <w:rPr>
          <w:rFonts w:cs="Arial" w:ascii="Arial" w:hAnsi="Arial"/>
        </w:rPr>
        <w:t xml:space="preserve">__________ </w:t>
      </w:r>
      <w:r>
        <w:rPr>
          <w:rFonts w:cs="Arial" w:ascii="Arial" w:hAnsi="Arial"/>
          <w:i/>
        </w:rPr>
        <w:t xml:space="preserve">cristã e </w:t>
      </w:r>
      <w:r>
        <w:rPr>
          <w:rFonts w:cs="Arial" w:ascii="Arial" w:hAnsi="Arial"/>
        </w:rPr>
        <w:t xml:space="preserve">__________ </w:t>
      </w:r>
      <w:r>
        <w:rPr>
          <w:rFonts w:cs="Arial" w:ascii="Arial" w:hAnsi="Arial"/>
          <w:i/>
        </w:rPr>
        <w:t>de forma relevante a comunidade.</w:t>
      </w:r>
      <w:r>
        <w:rPr>
          <w:rFonts w:cs="Arial" w:ascii="Arial" w:hAnsi="Arial"/>
        </w:rPr>
        <w:t>”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01" w:right="758" w:gutter="0" w:header="0" w:top="680" w:footer="284" w:bottom="454"/>
      <w:pgNumType w:start="0" w:fmt="decimal"/>
      <w:cols w:num="2" w:equalWidth="false" w:sep="false">
        <w:col w:w="7505" w:space="534"/>
        <w:col w:w="7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0:39:00Z</dcterms:created>
  <dc:creator>Ruben Jorge Maduro Couto</dc:creator>
  <dc:description/>
  <dc:language>en-US</dc:language>
  <cp:lastModifiedBy>Família Couto</cp:lastModifiedBy>
  <cp:lastPrinted>2004-10-13T00:57:00Z</cp:lastPrinted>
  <dcterms:modified xsi:type="dcterms:W3CDTF">2005-01-13T00:40:00Z</dcterms:modified>
  <cp:revision>3</cp:revision>
  <dc:subject/>
  <dc:title>Vitória Kids</dc:title>
</cp:coreProperties>
</file>