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4780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VI - Conhecer o Espírito Santo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íblia apresenta Deus como sendo Um só e, ao mesmo tempo, fala dele como sendo três pessoas. Este é um mistério que não temos capacidade de entender, mas cremos que é assim pela fé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e termos falado sobre Jesus – o Filho e Deus – o Pai, neste estudo vamos conhecer um pouco melhor o Espírito Santo.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 xml:space="preserve">A Bíblia começa por falar do Espírito Santo no livro de Génesis, dizendo que ele estava presente no momento da </w:t>
      </w:r>
      <w:r>
        <w:rPr>
          <w:rFonts w:cs="Arial" w:ascii="Arial" w:hAnsi="Arial"/>
          <w:b/>
          <w:u w:val="single"/>
        </w:rPr>
        <w:t>criação</w:t>
      </w:r>
      <w:r>
        <w:rPr>
          <w:rFonts w:cs="Arial" w:ascii="Arial" w:hAnsi="Arial"/>
        </w:rPr>
        <w:t xml:space="preserve"> (Génesis 1:2 – o termo utilizado para falar deste “vento fortíssimo” é “</w:t>
      </w:r>
      <w:r>
        <w:rPr>
          <w:rFonts w:cs="Arial" w:ascii="Arial" w:hAnsi="Arial"/>
          <w:b/>
          <w:i/>
        </w:rPr>
        <w:t>ruach</w:t>
      </w:r>
      <w:r>
        <w:rPr>
          <w:rFonts w:cs="Arial" w:ascii="Arial" w:hAnsi="Arial"/>
        </w:rPr>
        <w:t>” que significa “espírito” e é usado em relação ao Espírito do próprio Deus)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rante todo o Antigo Testamento, vemos que o Espírito Santo se aproximava de determinadas pessoas, para determinadas tarefas, em situações </w:t>
      </w:r>
      <w:r>
        <w:rPr>
          <w:rFonts w:cs="Arial" w:ascii="Arial" w:hAnsi="Arial"/>
          <w:b/>
          <w:u w:val="single"/>
        </w:rPr>
        <w:t>específicas</w:t>
      </w:r>
      <w:r>
        <w:rPr>
          <w:rFonts w:cs="Arial" w:ascii="Arial" w:hAnsi="Arial"/>
        </w:rPr>
        <w:t xml:space="preserve"> – exemplo: I Samuel 19:23. Também temos indicações de que, quando as pessoas eram desobedientes (também o caso de Saúl) ou quando a tarefa estava concluída, o Espírito de Deus ausentava-se novamente da pessoa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o profeta Joel, Deus disse que iria chegar um tempo em que iria </w:t>
      </w:r>
      <w:r>
        <w:rPr>
          <w:rFonts w:cs="Arial" w:ascii="Arial" w:hAnsi="Arial"/>
          <w:b/>
          <w:u w:val="single"/>
        </w:rPr>
        <w:t>derramar</w:t>
      </w:r>
      <w:r>
        <w:rPr>
          <w:rFonts w:cs="Arial" w:ascii="Arial" w:hAnsi="Arial"/>
        </w:rPr>
        <w:t xml:space="preserve"> o Seu Espírito sobre as pessoas – Joel 2:28. A partir desse momento, quem o recebesse não o deixaria de ter a viver consigo. O próprio Jesus repetiu esta promessa, ao dizer que quando partisse para o Pai, nos enviaria o Espírito – João 15:26 e 16:7. Esta promessa cumpre-se no dia de </w:t>
      </w:r>
      <w:r>
        <w:rPr>
          <w:rFonts w:cs="Arial" w:ascii="Arial" w:hAnsi="Arial"/>
          <w:b/>
          <w:u w:val="single"/>
        </w:rPr>
        <w:t>Pentecostes</w:t>
      </w:r>
      <w:r>
        <w:rPr>
          <w:rFonts w:cs="Arial" w:ascii="Arial" w:hAnsi="Arial"/>
        </w:rPr>
        <w:t xml:space="preserve"> – Actos 2:1-4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a das tarefas mais importantes do Espírito Santo é convencer as pessoas do “pecado, da justiça e do juízo” – João 16:8. É o Espírito que convence a pessoa do seu pecado, da sua necessidade de ser liberta desse pecado e do castigo que pesa sobre ela se não se arrepender dele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o momento em que entregamos a nossa vida a Jesus, somos “</w:t>
      </w:r>
      <w:r>
        <w:rPr>
          <w:rFonts w:cs="Arial" w:ascii="Arial" w:hAnsi="Arial"/>
          <w:b/>
          <w:u w:val="single"/>
        </w:rPr>
        <w:t>mergulhados</w:t>
      </w:r>
      <w:r>
        <w:rPr>
          <w:rFonts w:cs="Arial" w:ascii="Arial" w:hAnsi="Arial"/>
        </w:rPr>
        <w:t>” no Espírito e recebemo-lo na nossa vida – I Coríntios 12:13. A partir deste momento, o próprio Espírito vai guiando a nossa vida (João 16:13), vai nos ensinando o que Jesus nos mandou e nos ajudando a lembrar todas essas coisas (João 14:26). O nosso corpo passa a ser a habitação do Espírito Santo – I Coríntios 3:16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Espírito de Deus não é uma mera força ou energia. Nós sabemos isto, porque a Bíblia apresenta-o como tendo comportamentos e atitudes </w:t>
      </w:r>
      <w:r>
        <w:rPr>
          <w:rFonts w:cs="Arial" w:ascii="Arial" w:hAnsi="Arial"/>
          <w:b/>
          <w:u w:val="single"/>
        </w:rPr>
        <w:t>pessoais</w:t>
      </w:r>
      <w:r>
        <w:rPr>
          <w:rFonts w:cs="Arial" w:ascii="Arial" w:hAnsi="Arial"/>
        </w:rPr>
        <w:t>, como sejam a tristeza (Efésios 4:30), o ensino (João 14:26), a comunicação (Romanos 8:26), o poder tentar enganá-lo (Actos 5:3), o convencer (João 16:8), etc.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 xml:space="preserve">O Espírito de Deus também não é uma pomba, tendo tomado essa forma somente durante um pequeno momento na vida de Jesus (Mateus 3:16). Além disso, a Bíblia condena toda e qualquer </w:t>
      </w:r>
      <w:r>
        <w:rPr>
          <w:rFonts w:cs="Arial" w:ascii="Arial" w:hAnsi="Arial"/>
          <w:b/>
          <w:u w:val="single"/>
        </w:rPr>
        <w:t>representação</w:t>
      </w:r>
      <w:r>
        <w:rPr>
          <w:rFonts w:cs="Arial" w:ascii="Arial" w:hAnsi="Arial"/>
        </w:rPr>
        <w:t xml:space="preserve"> do Espírito Santo – Êxodo 20:4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ulo salienta a necessidade de deixarmos que o Espírito Santo tome conta da nossa vida, ao dizer “enchei-vos do Espírito” – Efésios 5:18. Isto é particularmente importante na medida em que é o próprio Espírito que vai produzir em nós e através de nós o seu </w:t>
      </w:r>
      <w:r>
        <w:rPr>
          <w:rFonts w:cs="Arial" w:ascii="Arial" w:hAnsi="Arial"/>
          <w:b/>
          <w:u w:val="single"/>
        </w:rPr>
        <w:t>fruto</w:t>
      </w:r>
      <w:r>
        <w:rPr>
          <w:rFonts w:cs="Arial" w:ascii="Arial" w:hAnsi="Arial"/>
        </w:rPr>
        <w:t>. Leia Gálatas 5:22 e descubra quais os vários “gomos” deste fruto: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   _________________   _________________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   _________________   _________________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   _________________   _________________</w:t>
      </w:r>
    </w:p>
    <w:p>
      <w:pPr>
        <w:pStyle w:val="Footer"/>
        <w:tabs>
          <w:tab w:val="clear" w:pos="4252"/>
          <w:tab w:val="right" w:pos="8504" w:leader="none"/>
        </w:tabs>
        <w:ind w:right="360" w:hanging="0"/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Igreja Evangélica Baptista da Praia da Vitória</w:t>
      </w:r>
    </w:p>
    <w:p>
      <w:pPr>
        <w:pStyle w:val="Footer"/>
        <w:tabs>
          <w:tab w:val="clear" w:pos="4252"/>
          <w:tab w:val="right" w:pos="8504" w:leader="none"/>
        </w:tabs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Rua da Estrela, 41, 9760-455 Praia da Vitória; 295513330, 916218829</w:t>
      </w:r>
    </w:p>
    <w:p>
      <w:pPr>
        <w:pStyle w:val="Footer"/>
        <w:tabs>
          <w:tab w:val="clear" w:pos="4252"/>
          <w:tab w:val="right" w:pos="8504" w:leader="none"/>
        </w:tabs>
        <w:jc w:val="center"/>
        <w:rPr/>
      </w:pPr>
      <w:hyperlink r:id="rId3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iebpv@conceptus.net</w:t>
        </w:r>
      </w:hyperlink>
      <w:r>
        <w:rPr>
          <w:rFonts w:cs="Arial" w:ascii="Arial" w:hAnsi="Arial"/>
          <w:b/>
          <w:color w:val="999999"/>
          <w:sz w:val="18"/>
          <w:szCs w:val="18"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www.iebpv.org</w:t>
        </w:r>
      </w:hyperlink>
    </w:p>
    <w:sectPr>
      <w:footerReference w:type="default" r:id="rId5"/>
      <w:type w:val="nextPage"/>
      <w:pgSz w:orient="landscape" w:w="16838" w:h="11906"/>
      <w:pgMar w:left="601" w:right="758" w:gutter="0" w:header="0" w:top="680" w:footer="284" w:bottom="454"/>
      <w:pgNumType w:start="0" w:fmt="decimal"/>
      <w:cols w:num="2" w:equalWidth="false" w:sep="false">
        <w:col w:w="7505" w:space="534"/>
        <w:col w:w="7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ebpv@conceptu.net" TargetMode="External"/><Relationship Id="rId4" Type="http://schemas.openxmlformats.org/officeDocument/2006/relationships/hyperlink" Target="http://www.iebpv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3:50:00Z</dcterms:created>
  <dc:creator>Ruben Jorge Maduro Couto</dc:creator>
  <dc:description/>
  <dc:language>en-US</dc:language>
  <cp:lastModifiedBy>Família Couto</cp:lastModifiedBy>
  <cp:lastPrinted>2004-10-13T00:57:00Z</cp:lastPrinted>
  <dcterms:modified xsi:type="dcterms:W3CDTF">2005-01-12T23:50:00Z</dcterms:modified>
  <cp:revision>17</cp:revision>
  <dc:subject/>
  <dc:title>Vitória Kids</dc:title>
</cp:coreProperties>
</file>