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4780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V - Conhecer Jesus III</w:t>
      </w:r>
    </w:p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32"/>
          <w:szCs w:val="32"/>
        </w:rPr>
        <w:t>Jesus, o Senhor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a Bíblia mostrar Jesus como o nosso Salvador pessoal e como o único Mediador entre Deus e o Homem, ela também fala sobre Jesus ser o Senhor. Naturalmente, este termo não é usado somente num sentido de respeito, mas como indicador da _________________ que Jesus tem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termos da história da vida terrena de Jesus, começamos por ver como ele tomou a forma de um _________________ (Filipenses 2:7). Este “esvaziamento” acontece em nosso favor e porque Jesus era </w:t>
      </w:r>
      <w:r>
        <w:rPr>
          <w:rFonts w:cs="Arial" w:ascii="Arial" w:hAnsi="Arial"/>
          <w:b/>
        </w:rPr>
        <w:t>Um</w:t>
      </w:r>
      <w:r>
        <w:rPr>
          <w:rFonts w:cs="Arial" w:ascii="Arial" w:hAnsi="Arial"/>
        </w:rPr>
        <w:t xml:space="preserve"> com o Pai (João1:1), antes da sua existência terrena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s, apesar de Jesus ter tomado a forma de servo e de ter vindo para servir e não para ser servido (Mateus 20:28), a Bíblia mostra que a finalidade da sua _________________ e _________________ foi a de ser o Senhor de todos – Romanos 14:9.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>Através da sua morte, Jesus triunfou sobre os seus inimigos. Leia Colossenses 2:15, Hebreus 2:14-15 e I Coríntios 15:25-27 e 56. Indique os inimigos que Jesus destruiu e sobre os quais triunfou: ________________________________________________________________________________________________________________</w:t>
      </w:r>
    </w:p>
    <w:p>
      <w:pPr>
        <w:pStyle w:val="Normal"/>
        <w:spacing w:lineRule="exact" w:line="38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próprio Jesus declara categoricamente a sua total autoridade, ou seja, declara-se como Senhor _________________ sobre todas as coisas, em Mateus 28:18. Quando Paulo escreve aos Filipenses, diz-lhes que, por causa do que Jesus fez (a sua obediência ao Pai, cumprindo toda a Sua vontade), o Pai exaltou Jesus soberanamente e lhe deu um nome que é sobre todo o nome. Desta forma todo o joelho vai se dobrar perante Jesus (mesmo os que ainda não o reconhecem como Senhor) e toda a língua _________________ que Jesus é o Senhor – Filipenses 2:9-11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s, para além deste domínio universal, Jesus quer ser também o Senhor da nossa vida individualmente. Aliás, Ele salva aqueles que lhe entregam a sua vida, ou seja, aqueles que reconhecem o seu senhorio! Perceber que Jesus quer ser o nosso Senhor pessoal, leva-nos à conclusão que somos seus _________________ . Ou seja, devemos-lhe obediência, lealdade, submissão, serviço, respeito, etc.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>Este reconhecimento de que Jesus é o nosso Senhor leva-nos a compreender um pouco melhor aquilo que Jesus queria dizer quando afirmou que quem o quisesse seguir deveria negar-se a si mesmo – Lucas 9:23.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>Na realidade, ter um Senhor a comandar a nossa vida é dizer “não” à nossa própria _________________. Os nossos alvos, interesses, projectos, etc., deixam de fazer sentido, na medida em que a vida que vivemos já nem é nossa. Paulo coloca esta realizada de forma muito clara quando afirma que, agora, quem vive nele é o próprio Jesus – Gálatas 2:20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nossa vida fica entregue nas mãos daquele que tem todo o poder e todo o amor para cuidar de nós. Deixamos de viver para nós mesmos e passamos a viver para ele – Romanos 14:6-8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right" w:pos="8504" w:leader="none"/>
        </w:tabs>
        <w:ind w:right="360" w:hanging="0"/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Igreja Evangélica Baptista da Praia da Vitória</w:t>
      </w:r>
    </w:p>
    <w:p>
      <w:pPr>
        <w:pStyle w:val="Footer"/>
        <w:tabs>
          <w:tab w:val="clear" w:pos="4252"/>
          <w:tab w:val="right" w:pos="8504" w:leader="none"/>
        </w:tabs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Rua da Estrela, 41, 9760-455 Praia da Vitória; 295513330, 916218829</w:t>
      </w:r>
    </w:p>
    <w:p>
      <w:pPr>
        <w:pStyle w:val="Footer"/>
        <w:tabs>
          <w:tab w:val="clear" w:pos="4252"/>
          <w:tab w:val="right" w:pos="8504" w:leader="none"/>
        </w:tabs>
        <w:jc w:val="center"/>
        <w:rPr/>
      </w:pPr>
      <w:hyperlink r:id="rId3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iebpv@conceptus.net</w:t>
        </w:r>
      </w:hyperlink>
      <w:r>
        <w:rPr>
          <w:rFonts w:cs="Arial" w:ascii="Arial" w:hAnsi="Arial"/>
          <w:b/>
          <w:color w:val="999999"/>
          <w:sz w:val="18"/>
          <w:szCs w:val="18"/>
        </w:rPr>
        <w:t xml:space="preserve">   </w:t>
      </w:r>
      <w:hyperlink r:id="rId4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www.iebpv.org</w:t>
        </w:r>
      </w:hyperlink>
    </w:p>
    <w:sectPr>
      <w:footerReference w:type="default" r:id="rId5"/>
      <w:type w:val="nextPage"/>
      <w:pgSz w:orient="landscape" w:w="16838" w:h="11906"/>
      <w:pgMar w:left="601" w:right="758" w:gutter="0" w:header="0" w:top="680" w:footer="284" w:bottom="454"/>
      <w:pgNumType w:start="0" w:fmt="decimal"/>
      <w:cols w:num="2" w:equalWidth="false" w:sep="false">
        <w:col w:w="7505" w:space="534"/>
        <w:col w:w="74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ebpv@conceptu.net" TargetMode="External"/><Relationship Id="rId4" Type="http://schemas.openxmlformats.org/officeDocument/2006/relationships/hyperlink" Target="http://www.iebpv.org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0:52:00Z</dcterms:created>
  <dc:creator>Ruben Jorge Maduro Couto</dc:creator>
  <dc:description/>
  <dc:language>en-US</dc:language>
  <cp:lastModifiedBy>Família Couto</cp:lastModifiedBy>
  <cp:lastPrinted>2004-10-29T00:51:00Z</cp:lastPrinted>
  <dcterms:modified xsi:type="dcterms:W3CDTF">2004-10-29T00:53:00Z</dcterms:modified>
  <cp:revision>3</cp:revision>
  <dc:subject/>
  <dc:title>Vitória Kids</dc:title>
</cp:coreProperties>
</file>