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II - Conhecer Jesus II</w:t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32"/>
          <w:szCs w:val="32"/>
        </w:rPr>
        <w:t>Jesus, o Mediador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a Bíblia mostrar Jesus como o nosso Salvador pessoal, ela também acrescenta que Ele é o único _______________ entre Deus e o Homem. Este aspecto tem uma importância fundamental, na medida em que a maioria das religiões apresenta outros mediadores além de Jesus. Além disso, em muitas religiões, o papel de Jesus é reduzido a somente “mais um” caminho para Deus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Uma das declarações mais categóricas de Jesus encontra-se em João 14:6. Jesus afirma-se como “O _______________, A _______________ e A _______________”. Ainda acrescenta que ninguém vai até ao Pai senão através dele! Jesus não deixa qualquer margem para a existência de outros “caminhos” para o Pai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sta certeza de que Jesus é o único Mediador, perdem todo o valor todas as preces, orações e rezas feitas a Deus através de outra qualquer pessoa que não seja Jesus. Aliás, Jesus deixou claro que só podemos comunicar com o Pai e ver as nossas orações atendidas se o fizermos em _______________ dele – João 14:13 e 14. Orar em nome de Jesus é mais do que dizer “em nome de Jesus, ámen” no final da oração. Trata-se de fazer um pedido ao Pai como se fosse o próprio Jesus a fazê-lo!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O apóstolo Paulo elimina todas as possíveis dúvidas quando ao facto de Jesus ser o único que nos pode levar ao Pai, quando escreve na primeira carta a _______________, no quinto versículo do segundo capítulo, que “há um só Mediador, Jesus Cristo”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us é o único que pode ser o Mediador entre Deus e o Homem, pela simples razão de que ele foi o único que era perfeitamente ______ (Colossenses 1:19 e 2:9; João 10:30; João 1:1) e perfeitamente _______ (Filipenses 2:5-8; Hebreus 2:14; Gálatas 4:4)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não deixa margem para crer que possam existir outros caminhos para Deus a não ser Jesus. A forma como o acesso ao Pai nos é facultado tem a ver com a obra que Jesus realizou por nós, enquanto o _______________________  perfeito – Hebreus 4:14-16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trabalho de mediação entre Deus e nós, realizado por Jesus, resulta (quando o aceitamos, pela fé) na nossa reconciliação com o Pai – Romanos 5:10; II Coríntios 5:18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 xml:space="preserve">Falar de reconciliação entre nós e Deus é assumir que existia um estado de __________ entre ambos (incluindo todas as pessoas ao longo dos tempos). A Bíblia mostra que este estado é resultado do nosso pecado, Desta forma, o Homem é agressor, uma vez que todo o pecado é contra Deus, e encontra-se em _________ para com Ele. 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>Sabendo Deus que não tínhamos condições de pagar esta dívida (resultante do nosso pecado), providenciou um pagamento _______________, através da morte de Jesus – Isaías 53:4-6. Jesus é o Cordeiro que Deus sacrificou para pagar a nossa dívida (João 1:29)! Porque Jesus foi o único que Deus usou para esta reconciliação, Ele é o único que Deus reconhece como Mediador!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nós, só nos resta crer neste sacrifício em nossa substituição e entregar-lhe a nossa vida, confiando que Jesus é o nosso único e suficiente Salvador porque é o único caminho para o Pai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1" w:right="758" w:gutter="0" w:header="0" w:top="680" w:footer="284" w:bottom="454"/>
      <w:pgNumType w:start="0" w:fmt="decimal"/>
      <w:cols w:num="2" w:equalWidth="false" w:sep="false">
        <w:col w:w="7505" w:space="534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0:59:00Z</dcterms:created>
  <dc:creator>Ruben Jorge Maduro Couto</dc:creator>
  <dc:description/>
  <dc:language>en-US</dc:language>
  <cp:lastModifiedBy>Família Couto</cp:lastModifiedBy>
  <cp:lastPrinted>2004-10-13T00:58:00Z</cp:lastPrinted>
  <dcterms:modified xsi:type="dcterms:W3CDTF">2004-10-13T01:00:00Z</dcterms:modified>
  <cp:revision>3</cp:revision>
  <dc:subject/>
  <dc:title>Vitória Kids</dc:title>
</cp:coreProperties>
</file>