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76400" cy="76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32"/>
          <w:szCs w:val="32"/>
        </w:rPr>
        <w:t>I - Conhecer a Bíbli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 igrejas Evangélicas em geral e particularmente para a nossa igreja, a Bíblia tem uma importância fundamental. A Bíblia é “</w:t>
      </w:r>
      <w:r>
        <w:rPr>
          <w:rFonts w:cs="Arial" w:ascii="Arial" w:hAnsi="Arial"/>
          <w:b/>
          <w:i/>
        </w:rPr>
        <w:t>a nossa única regra de fé e prática</w:t>
      </w:r>
      <w:r>
        <w:rPr>
          <w:rFonts w:cs="Arial" w:ascii="Arial" w:hAnsi="Arial"/>
        </w:rPr>
        <w:t>”. Acreditamos que ela é, de facto, a Palavra de Deus e tem toda a autoridade sobre as nossas vidas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A Bíblia afirma ser “divinamente inspirada” (II Timóteo 3:16). Sendo assim, cremos que toda ela é verdadeira e infalível. Vejamos alguns dados importantes sobre a Bíblia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A palavra Bíblia significa “_________”. Isto é assim porque a Bíblia é composta por vários livros. Ao todo, são ______ livro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Estes livros dizem-se “_____________”, por estarem todos “nivelados” e cumprirem todos os critérios de inspiração _________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O Antigo Testamento que utilizamos hoje tem os mesmos livros que ___________ utilizou e conheceu, e que os Judeus continuam a reconhecer como __________________ inspirado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A Bíblia usada pela igreja Católica Romana inclui mais alguns livros no Antigo Testamento, introduzidos no Concílio de _________ (1534 d.C.), para suportar algumas doutrinas que o restante registo bíblico não suporta (orações pelos mortos, purgatório, etc…). Nós chamamo-los de “_________________” (não inspirados) e a igreja Católica chama-os de “deuterocanónicos” (segunda inspiração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Ao todo, existiram cerca de __ pessoas que escreveram várias partes da Bíblia. Mas, mesmo assim, a Bíblia tem só __ autor: Deus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6. Entre os ____________ encontramos agricultores, pescadores, estudiosos, reis, profetas, juízes e sacerdote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A Bíblia foi escrita em três línguas diferentes: ____________, _______________ e _____________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8. Desde que o primeiro livro da Bíblia foi escrito, até ao último, passaram cerca de __________ anos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9. A Bíblia divide-se em duas partes: o __________ Testamento e o ___________ Testamento. No primeiro, conta-se a história do mundo desde a sua criação até 400 anos antes de Jesus nascer. No segundo, encontramos a história de Jesus, desde o seu __________ até à sua morte e ressurreição. Também está escrito no Novo Testamento, a história da ___________ primitiv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 O Antigo Testamento tem _______ livros e o Novo Testamento tem ________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. As referências bíblicas têm em primeiro lugar a indicação do ___________, depois o primeiro número refere-se ao ____________ e, depois dos dois pontos, encontramos a indicação dos ___________________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12. A Bíblia tem o poder para ____________ na nossa vida e transformá-la (Hebreus 4:12), e é ela quem nos ____________, ____________, ____________ e ____________ (II Timóteo 3:16).</w:t>
      </w:r>
    </w:p>
    <w:p>
      <w:pPr>
        <w:pStyle w:val="Footer"/>
        <w:ind w:right="360" w:hanging="0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</w:r>
    </w:p>
    <w:p>
      <w:pPr>
        <w:pStyle w:val="Footer"/>
        <w:tabs>
          <w:tab w:val="clear" w:pos="4252"/>
          <w:tab w:val="right" w:pos="8504" w:leader="none"/>
        </w:tabs>
        <w:ind w:right="360" w:hanging="0"/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Igreja Evangélica Baptista da Praia da Vitória</w:t>
      </w:r>
    </w:p>
    <w:p>
      <w:pPr>
        <w:pStyle w:val="Footer"/>
        <w:tabs>
          <w:tab w:val="clear" w:pos="4252"/>
          <w:tab w:val="right" w:pos="8504" w:leader="none"/>
        </w:tabs>
        <w:jc w:val="center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Rua da Estrela, 41, 9760-455 Praia da Vitória; 295513330, 916218829</w:t>
      </w:r>
    </w:p>
    <w:p>
      <w:pPr>
        <w:pStyle w:val="Footer"/>
        <w:tabs>
          <w:tab w:val="clear" w:pos="4252"/>
          <w:tab w:val="right" w:pos="8504" w:leader="none"/>
        </w:tabs>
        <w:jc w:val="center"/>
        <w:rPr/>
      </w:pPr>
      <w:hyperlink r:id="rId3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iebpv@conceptus.net</w:t>
        </w:r>
      </w:hyperlink>
      <w:r>
        <w:rPr>
          <w:rFonts w:cs="Arial" w:ascii="Arial" w:hAnsi="Arial"/>
          <w:b/>
          <w:color w:val="999999"/>
          <w:sz w:val="18"/>
          <w:szCs w:val="18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999999"/>
            <w:sz w:val="18"/>
            <w:szCs w:val="18"/>
          </w:rPr>
          <w:t>www.iebpv.org</w:t>
        </w:r>
      </w:hyperlink>
    </w:p>
    <w:sectPr>
      <w:footerReference w:type="default" r:id="rId5"/>
      <w:type w:val="nextPage"/>
      <w:pgSz w:orient="landscape" w:w="16838" w:h="11906"/>
      <w:pgMar w:left="680" w:right="758" w:gutter="0" w:header="0" w:top="680" w:footer="454" w:bottom="510"/>
      <w:pgNumType w:start="0" w:fmt="decimal"/>
      <w:cols w:num="2" w:equalWidth="false" w:sep="false">
        <w:col w:w="7357" w:space="708"/>
        <w:col w:w="73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ebpv@conceptu.net" TargetMode="External"/><Relationship Id="rId4" Type="http://schemas.openxmlformats.org/officeDocument/2006/relationships/hyperlink" Target="http://www.iebpv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3:29:00Z</dcterms:created>
  <dc:creator>Ruben Jorge Maduro Couto</dc:creator>
  <dc:description/>
  <dc:language>en-US</dc:language>
  <cp:lastModifiedBy>Família Couto</cp:lastModifiedBy>
  <cp:lastPrinted>2004-09-30T22:29:00Z</cp:lastPrinted>
  <dcterms:modified xsi:type="dcterms:W3CDTF">2005-01-12T23:49:00Z</dcterms:modified>
  <cp:revision>7</cp:revision>
  <dc:subject/>
  <dc:title>Vitória Kids</dc:title>
</cp:coreProperties>
</file>