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I - Conhecer Jesus I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32"/>
          <w:szCs w:val="32"/>
        </w:rPr>
        <w:t>Jesus, o Salvador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Bíblia apresenta Jesus como o Salvador. A Bíblia mostra Jesus não só como o Salvador do mundo, mas especialmente como o nosso Salvador ______________ e ______________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ó faz sentido existir um Salvador quando existe alguma situação de perigo ou dificuldade e alguém que precise ser salvo. A Bíblia mostra que cada pessoa precisa de Jesus como Salvador, porque todos estavam perdidos. Esta perdição não é somente um estado de desorientação temporária na vida, mas sim um estado de profunda e irremediável ______________ de Deus, ao qual a Bíblia chama de “morte espiritual”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Inicialmente, o Homem foi criado para ser amigo de Deus e para desfrutar de comunhão com o seu Criador. No entanto, o _________ (desobediência a Deus), provocou uma separação entre Deus e o Homem. Apesar do Homem procurar remediar essa separação através da sua religiosidade, boas obras, sinceridade, etc, Deus teve que intervir e providenciar a ______________ através de Jesu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mostra que TODOS pecaram e, por isso, ficaram longe de Deus – Romanos 3:23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Bíblia afirma que o resultado desse pecado é a ____________ (ou seja, a separação de Deus) – Romanos 6:23. Neste contexto, a palavra “morte” significa “______________”. A “morte espiritual” é a separação entre Deus e o Homem, por causa do pecado deste. A “morte física” é a separação entre o corpo e o espírito. A “morte eterna” dá-se quando a morte física acontece numa pessoa que estava espiritualmente morta. Ou seja, se alguém morre separado de Deus, passará a eternidade separado de Deus – separado da própria Vida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Bíblia mostra que para sermos salvos desta situação, precisamos simplesmente _________ em Jesus – Actos 16:30-34. Fica claro que em nenhum outro existe salvação – Actos 4:1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Bíblia ainda mostra que a salvação não se alcança através de ______________, nem estas contribuem para sermos salvos – Efésios 2:8-9. As boas obras são apresentadas como resultado da salvação (Efésios 2:10) e não como um meio de a obter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Bíblia encontramos a certeza de que quem confiar em Jesus ________ a vida eterna – João 5:24. Jesus não nos diz que a pessoa “poderá vir a ter” ou “talvez terá”, mas sim que quem crê nele TEM a vida eterna. A vida eterna é uma dádiva imerecida de Deus, que não depende dos nossos méritos, mas sim dos de Jesus. A vida eterna não é somente algo para o futuro, mas começa no momento em que nos ______________ dos nossos pecados (que nos separavam de Deus) e entregamos a nossa vida a Jesus, confiando nele como o único e suficiente Salvador pessoal. Jesus veio para que tivéssemos esta “vida eterna” – “vida em abundância” – João 10:10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ainda garante a ______________ desta vida eterna em João 10:28.</w:t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0" w:right="758" w:gutter="0" w:header="0" w:top="680" w:footer="454" w:bottom="510"/>
      <w:pgNumType w:start="0" w:fmt="decimal"/>
      <w:cols w:num="2" w:space="6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39:00Z</dcterms:created>
  <dc:creator>Ruben Jorge Maduro Couto</dc:creator>
  <dc:description/>
  <dc:language>en-US</dc:language>
  <cp:lastModifiedBy>Família Couto</cp:lastModifiedBy>
  <cp:lastPrinted>2004-10-07T21:50:00Z</cp:lastPrinted>
  <dcterms:modified xsi:type="dcterms:W3CDTF">2004-10-07T21:56:00Z</dcterms:modified>
  <cp:revision>8</cp:revision>
  <dc:subject/>
  <dc:title>Vitória Kids</dc:title>
</cp:coreProperties>
</file>