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 - Conhecer Deus, o Pai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A Bíblia apresenta Deus como o Criador e sustentador de todas as coisas. No primeiro versículo da Bíblia (Génesis 1:1) lemos acerca da obra criadora de Deus. Não nos devemos esquecer que falar de Deus é falar também do Seu Espírito Santo e do Seu Filho Jesus. Embora a Bíblia não utilize a palavra “</w:t>
      </w:r>
      <w:bookmarkStart w:id="0" w:name="OLE_LINK1"/>
      <w:r>
        <w:rPr>
          <w:rFonts w:cs="Arial" w:ascii="Arial" w:hAnsi="Arial"/>
        </w:rPr>
        <w:t>______________</w:t>
      </w:r>
      <w:bookmarkEnd w:id="0"/>
      <w:r>
        <w:rPr>
          <w:rFonts w:cs="Arial" w:ascii="Arial" w:hAnsi="Arial"/>
        </w:rPr>
        <w:t>”,</w:t>
      </w:r>
      <w:r>
        <w:rPr/>
        <w:t xml:space="preserve"> percebemos por vários textos, que existe uma identificação perfeita entre os três. Desta forma, percebemos que Deus é três pessoas e é um só, simultaneamente:</w:t>
      </w:r>
    </w:p>
    <w:tbl>
      <w:tblPr>
        <w:tblW w:w="7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520"/>
      </w:tblGrid>
      <w:tr>
        <w:trPr>
          <w:trHeight w:val="280" w:hRule="atLeast"/>
          <w:cantSplit w:val="true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nhecido como Deus</w:t>
            </w:r>
          </w:p>
        </w:tc>
      </w:tr>
      <w:tr>
        <w:trPr>
          <w:trHeight w:val="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ai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6:27; I Pedro 1:2</w:t>
            </w:r>
          </w:p>
        </w:tc>
      </w:tr>
      <w:tr>
        <w:trPr>
          <w:trHeight w:val="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ilh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1:1; 5:18; 20:28; Tito 2:13; Heb.1:8; Fil.2:6</w:t>
            </w:r>
          </w:p>
        </w:tc>
      </w:tr>
      <w:tr>
        <w:trPr>
          <w:trHeight w:val="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spírito Sant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os 5:3,4; I Cor.3:16; Ef.4:30; Heb.9:1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afirma que Deus existe por si próprio e é eterno - Jeremias 10:10; João 5:26. Não é possível definir Deus, nem conhecer totalmente a sua natureza. Ele simplesmente… ______ - Êxodo 3:13-16!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esar de não nos ser possível conhecer toda a natureza de Deus e a sua essência, Ele revela-nos alguns dos seus atributos, ou características. Aliás, tudo o que podemos conhecer de Deus é, simplesmente, porque Ele toma a iniciativa de se ___________ a nós!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atributos de Deus são as características da sua natureza divina, inseparáveis dele próprio, e as quais constituem a base para as suas variadas manifestações às suas criaturas. A seguir estão dois quadros que resumem alguns destes atributos.</w:t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1800"/>
        <w:gridCol w:w="3960"/>
      </w:tblGrid>
      <w:tr>
        <w:trPr>
          <w:trHeight w:val="320" w:hRule="exact"/>
          <w:cantSplit w:val="true"/>
        </w:trPr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ributos Absolutos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itualid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.10:10; João 5:26; I Tess.1:9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x.3:14; I Cor.2:11; Ef.1:9,11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nid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existênc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xodo 6:3; 3:14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utabil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102:27; Mal.3:6; Tiago 1:17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.6:4; Is.44:6; João 5:44;17:3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ei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João 5:20; Deut.32:4; João 17:3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João 4:8; João 17:24; Rom.15:30</w:t>
            </w:r>
          </w:p>
        </w:tc>
      </w:tr>
      <w:tr>
        <w:trPr>
          <w:trHeight w:val="320" w:hRule="exac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x.15:11; Is.6:3; Heb.12:29</w:t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3480"/>
      </w:tblGrid>
      <w:tr>
        <w:trPr>
          <w:trHeight w:val="320" w:hRule="exact"/>
          <w:cantSplit w:val="true"/>
        </w:trPr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ributos Relativos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os com o Tempo e Espaç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ernida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90:2; 102:27; I Tim.1:17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sidã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is 8:27; Rom.8:39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os com a Cri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nipresenç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139:7; Jer.23:23-24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nisciênc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.147:4; Heb.4:13</w:t>
            </w:r>
          </w:p>
        </w:tc>
      </w:tr>
      <w:tr>
        <w:trPr>
          <w:trHeight w:val="32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nipotênc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.17:1; Mat.19:26; Sal.115:3</w:t>
            </w:r>
          </w:p>
        </w:tc>
      </w:tr>
      <w:tr>
        <w:trPr>
          <w:trHeight w:val="600" w:hRule="exac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os com os Seres Mora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cidade 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elida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mo 138:2; João 3:33; I Cor. 1:9; II Cor.1:20</w:t>
            </w:r>
          </w:p>
        </w:tc>
      </w:tr>
      <w:tr>
        <w:trPr>
          <w:trHeight w:val="60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ricórdia 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a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 3:4; Rom.2:4; João 3:16; João 4:10</w:t>
            </w:r>
          </w:p>
        </w:tc>
      </w:tr>
      <w:tr>
        <w:trPr>
          <w:trHeight w:val="600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ça 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idã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>Gén.18:25; Deut.32:4; Mat.5:48; I Pedro 1: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evangelho de João, no capítulo 17 e versículo 3, lemos que a própria vida eterna é ______________ Deus. Mais do que religiosidade, boas obras, sinceridade, cumprimento de rituais ou obrigações, Deus espera que estabeleçamos um relacionamento íntimo, pessoal e real de amor com Ele! Conhecê-lo desta forma pessoal é ter a vida que nasce nele próprio, ou seja, a vida eterna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0:09:00Z</dcterms:created>
  <dc:creator>Ruben Jorge Maduro Couto</dc:creator>
  <dc:description/>
  <dc:language>en-US</dc:language>
  <cp:lastModifiedBy>Família Couto</cp:lastModifiedBy>
  <cp:lastPrinted>2004-11-10T23:15:00Z</cp:lastPrinted>
  <dcterms:modified xsi:type="dcterms:W3CDTF">2004-11-11T00:28:00Z</dcterms:modified>
  <cp:revision>6</cp:revision>
  <dc:subject/>
  <dc:title>Vitória Kids</dc:title>
</cp:coreProperties>
</file>