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800000"/>
          <w:sz w:val="24"/>
        </w:rPr>
        <w:t>“</w:t>
      </w:r>
      <w:r>
        <w:rPr>
          <w:b/>
          <w:color w:val="800000"/>
          <w:sz w:val="24"/>
        </w:rPr>
        <w:t>para outro evangelho”</w:t>
      </w:r>
      <w:r>
        <w:rPr>
          <w:color w:val="800000"/>
          <w:sz w:val="24"/>
        </w:rPr>
        <w:t xml:space="preserve"> – o adjectivo expressa uma diferença de tipo,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e, portanto, diferencia o evangelho dos falsos mestres daquele pregado por Paulo. Mas em que sentido o evangelho deles é diferente? Não há evidência de que houvesse qualquer disputa quanto aos factos do evangelho. A diferença consistia na variação das aplicações desses factos. Sem dúvida, os falsos mestres acreditavam firmemente que sua posição representava na verdade o evangelho, mas Paulo indica que a aplicação do mesmo feita por eles representam na realidade, um evangelho essencialmente diverso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1:7 há alguns que vos perturbam: </w:t>
      </w:r>
      <w:r>
        <w:rPr>
          <w:color w:val="800000"/>
          <w:sz w:val="24"/>
        </w:rPr>
        <w:t>em outras ocasiões Paulo se refere aos oponentes sem mencioná-los pelo nome. (Gl 2:12, I Co 4:18; 2 Co 3:1; 10;2). Os leitores os identificariam imediatamente. A palavra usada aqui para “perturbar” (tarassontes” pode referir-se a agitação física, distúrbio mental, ou actividade subversiva. Usada em conjunto com a metáfora de deserção, o último destes três sentidos é preferível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1:8 – “Mas ainda que nós, ou mesmo um anjo vindo do céu:” </w:t>
      </w:r>
      <w:r>
        <w:rPr>
          <w:color w:val="800000"/>
          <w:sz w:val="24"/>
        </w:rPr>
        <w:t>Paulo  está antecipando aqui uma objecção. Os falsos mestres poderiam alegar que aquilo que acaba de descrever como sendo o evangelho de Cristo realmente é o evangelho de Paulo. É bem possível terem dito aos gálatas não haver razão para o evangelho de Paulo estar certo e não o deles, especialmente no caso de estarem alegando tratar-se do mesmo evangelho. Mas o apóstolo assevera com forte ênfase que o único evangelho autêntico é aquele originalmente pregado por ele. Nem o próprio Paulo nem um anjo poderia alterá-lo. O evangelho não era de Paulo, mas de Cristo. Este facto o tornava imutável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center"/>
        <w:rPr>
          <w:color w:val="800000"/>
          <w:sz w:val="24"/>
          <w:lang w:val="en-US"/>
        </w:rPr>
      </w:pPr>
      <w:r>
        <w:rPr>
          <w:color w:val="800000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3pt;margin-top:-49.05pt;width:120.7pt;height:24.7pt;mso-wrap-style:none;v-text-anchor:middle" type="_x0000_t136">
            <v:path textpathok="t"/>
            <v:textpath on="t" fitshape="t" string="GÁLATAS 1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rPr/>
      </w:pPr>
      <w:r>
        <w:rPr>
          <w:color w:val="800000"/>
        </w:rPr>
        <w:t xml:space="preserve">GALATAS 1:1  “que o ressuscitou dentre os mortos”  </w:t>
      </w:r>
      <w:r>
        <w:rPr>
          <w:b w:val="false"/>
          <w:color w:val="800000"/>
        </w:rPr>
        <w:t>Paulo não está aqui simplesmente chamando atenção para o elemento milagroso na ressurreição, embora não tivesse negado que o evento propriamente dito fosse o milagre mais estupendo ligado a Jesus. Foi a relevância do evento que o impressionou fortemente. Era um ato de Deus. Tratava-se, portanto, do selo divino sobre Jesus como o Messias. A ressurreição baniu todas as dúvidas acerca da autenticidade das reivindicações de Jesus, e, posto que a categoria de Paulo estava inextricavelmente vinculada com a de Cristo, a ressurreição veio a ser de importância vital para ele sempre que pensava no seu cargo apostólico. Alem disto, se a ressurreição de Cristo não fosse de facto, a experiência na estrada para Damasco não teria passado de uma alucinação e nada convenceria Paulo disto. Ele sabia que Cristo havia ressuscitado e sabia que Deus O ressuscitara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1:3 – Graça e paz - </w:t>
      </w:r>
      <w:r>
        <w:rPr>
          <w:color w:val="800000"/>
          <w:sz w:val="24"/>
        </w:rPr>
        <w:t xml:space="preserve"> No mundo moderno as saudações tendem a ser formais e sem significado. No mundo antigo, porém, tinham bastante valor, especialmente entre os cristãos. A saudação hebraica shalõm (paz) subentendia uma ausência de hostilidade entre duas pessoas ao se encontrarem. Para o cristão,  porém a paz também envolvia um relacionamento certo com Deus. Os cristãos tinham paz uns com os outros porque gozavam de paz com Deus. A saudação  grega(chairein) foi adaptada à palavra mais significativa “graça” (charis), mudança esta profundamente relevante Ao valer-se da forma combinada, é possível que Paulo tenha repetido uma fórmula de uso comum entre os cristãos (seu emprego no AT em Nm 6:24-26), mas para ele a relevância especial desta combinação deve ser medida pela posição,chave destes dois conceitos na sua teologia. A graça era nada menos do que o favor de Deus em Cristo, sem mérito humano, e a paz era um dos grandes frutos do Espírito (veja 5:22), além de ser o símbolo da reconciliação. Paulo representa como decair da graça (5:4) o ato de confiar em qualquer outro método de chegar a Deus, como, por exemplo, a circuncisão. Nenhum outro conceito paulino abrange mais expressivamente a essência do evangelho. 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1:4 - ...”para nos desarraigar deste mundo perverso” – </w:t>
      </w:r>
      <w:r>
        <w:rPr>
          <w:color w:val="800000"/>
          <w:sz w:val="24"/>
        </w:rPr>
        <w:t>O verbo usado (exaireoô) é inesperado, porque não ocorre noutro lugar nas Epístolas de Paulo. Sugere a libertação de sob o poder de outra pessoa (At 7:10, 12:11) O quadro é de Cristo como um Vencedor que levou a efeito uma operação de salvamento bem -sucedida, figura  de linguagem esta que se harmoniza bem com o tema dominante de Paulo na Epístola: a liberdade cristã. Como é natural, o apóstolo não está sugerindo a remoção de um ambiente hostil, mas, sim, o triunfo sobre ele. A ideia do mundo presente (ou o presente período de tempo, em comparação com um período futuro, o mundo do porvir) como sendo perverso é tomada por certa em todos os pontos na teologia de Paulo, como também no ensino do Senhor. O mundo inteiro jazia no poder do maligno até que Jesus triunfasse sobre ele. Nem sempre é fácil para o homem moderno aceitar este conceito, e isto da mesma maneira que Paulo compreendeu. Para ele isso significa um desvio dos propósitos de Deus, a transgressão dos padrões justos. Não ficando confinado à acção. Seus motivos eram desvendados. Como consequência, ninguém poderia alegar isenção. Este é o teor do argumento em Romanos 1-3. Paulo não o excogita pelo raciocínio; toma-o por certo e espera o assentimento da parte dos seus leitores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  <w:tab/>
        <w:t>Deve ser notado que uma interpretação alternativa possível de “o presente tempo perverso” é “ o tempo do Maligno, que agora está presente”, chamando atenção para o triunfo de Cristo sobre os agentes do mal. Não pode ser discutido que Paulo compartilhava da crença contemporânea de que a sociedade estava o sob o controle de poderes  angelicais corruptos. Há referências frequentes a estes poderes nas suas Epístolas, e não pode haver dúvida de que nesta passagem a era maligna mencionada acha-se estreitamente ligada à crença geral nos principados e nos poderes. Um dos aspectos principais da obra de Cristo foi superar o poder destes agentes malignos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:6 “daquele que vos chamou” –</w:t>
      </w:r>
      <w:r>
        <w:rPr>
          <w:color w:val="800000"/>
          <w:sz w:val="24"/>
        </w:rPr>
        <w:t xml:space="preserve">não resta praticamente dúvida de que esta frase se refere a Deus Pai. O partido da oposição entre os gálatas certamente teria ficado surpreso ao ficar sabendo que na verdade estava se afastando do </w:t>
      </w:r>
      <w:r>
        <w:rPr>
          <w:b/>
          <w:color w:val="800000"/>
          <w:sz w:val="24"/>
        </w:rPr>
        <w:t>próprio</w:t>
      </w:r>
      <w:r>
        <w:rPr>
          <w:color w:val="800000"/>
          <w:sz w:val="24"/>
        </w:rPr>
        <w:t xml:space="preserve"> Deus. Seu entusiasmo centralizava na lei de Deus: como, pois, era possível dizer que estavam desertando dEle? Paulo teria compreendido isto muito bem, porque ele mesmo imaginara estar prestando um serviço a Deus enquanto perseguia a Igreja. Este tipo de ilusão é um dos mais difíceis de lidar porque contém um forte elemento de convicção piedosa. Mas no momento em que se reconheça que o entusiasmo religioso para com a lei de Deus pode acabar transformando-se numa deserção do próprio Deus,  há esperança de que a verdadeira natureza do evangelho venha a ser discernid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“</w:t>
      </w:r>
      <w:r>
        <w:rPr>
          <w:b/>
          <w:color w:val="800000"/>
          <w:sz w:val="24"/>
        </w:rPr>
        <w:t>na graça de Cristo” –</w:t>
      </w:r>
      <w:r>
        <w:rPr>
          <w:color w:val="800000"/>
          <w:sz w:val="24"/>
        </w:rPr>
        <w:t>A implicação é que os gálatas, com seu evangelho diferente, estavam saindo da graça para dentro da qual tinham sido chamados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2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6:36:00Z</dcterms:created>
  <dc:creator>Rosa Lúcia</dc:creator>
  <dc:description/>
  <dc:language>en-US</dc:language>
  <cp:lastModifiedBy>Rosa Lúcia</cp:lastModifiedBy>
  <cp:lastPrinted>2001-02-03T19:00:00Z</cp:lastPrinted>
  <dcterms:modified xsi:type="dcterms:W3CDTF">2001-02-03T20:11:00Z</dcterms:modified>
  <cp:revision>6</cp:revision>
  <dc:subject/>
  <dc:title/>
</cp:coreProperties>
</file>