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  <w:t xml:space="preserve">    </w:t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Heading2"/>
        <w:jc w:val="center"/>
        <w:rPr>
          <w:b/>
          <w:b/>
          <w:color w:val="000080"/>
          <w:sz w:val="24"/>
        </w:rPr>
      </w:pPr>
      <w:r>
        <w:rPr/>
        <w:t>ANÁLISE DO CONTEÚDO</w:t>
      </w:r>
    </w:p>
    <w:p>
      <w:pPr>
        <w:pStyle w:val="Normal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Introdução</w:t>
      </w:r>
      <w:r>
        <w:rPr>
          <w:color w:val="000080"/>
          <w:sz w:val="24"/>
        </w:rPr>
        <w:t xml:space="preserve"> (1:1-5)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A Apostasia dos Gálatas</w:t>
      </w:r>
      <w:r>
        <w:rPr>
          <w:color w:val="000080"/>
          <w:sz w:val="24"/>
        </w:rPr>
        <w:t xml:space="preserve"> (1:6-10)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</w:rPr>
        <w:t>O Argumento Doutrinário</w:t>
      </w:r>
      <w:r>
        <w:rPr>
          <w:color w:val="000080"/>
          <w:sz w:val="24"/>
        </w:rPr>
        <w:t xml:space="preserve"> (3:1-4:31)</w:t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80"/>
          <w:sz w:val="24"/>
        </w:rPr>
        <w:t>A experiência dos próprios gálatas (3:1-5)</w:t>
      </w:r>
    </w:p>
    <w:p>
      <w:pPr>
        <w:pStyle w:val="Normal"/>
        <w:numPr>
          <w:ilvl w:val="0"/>
          <w:numId w:val="4"/>
        </w:numPr>
        <w:rPr/>
      </w:pPr>
      <w:r>
        <w:rPr>
          <w:color w:val="000080"/>
          <w:sz w:val="24"/>
        </w:rPr>
        <w:t>O caso de Abraão (3:6-9)</w:t>
      </w:r>
    </w:p>
    <w:p>
      <w:pPr>
        <w:pStyle w:val="Normal"/>
        <w:numPr>
          <w:ilvl w:val="0"/>
          <w:numId w:val="4"/>
        </w:numPr>
        <w:rPr/>
      </w:pPr>
      <w:r>
        <w:rPr>
          <w:color w:val="000080"/>
          <w:sz w:val="24"/>
        </w:rPr>
        <w:t>Os resultados diferentes da fé e das obras (3:10-14)</w:t>
      </w:r>
    </w:p>
    <w:p>
      <w:pPr>
        <w:pStyle w:val="Normal"/>
        <w:numPr>
          <w:ilvl w:val="0"/>
          <w:numId w:val="4"/>
        </w:numPr>
        <w:rPr>
          <w:color w:val="000080"/>
          <w:sz w:val="24"/>
        </w:rPr>
      </w:pPr>
      <w:r>
        <w:rPr>
          <w:color w:val="000080"/>
          <w:sz w:val="24"/>
        </w:rPr>
        <w:t>A promessa e a Lei (3:15-29)</w:t>
      </w:r>
    </w:p>
    <w:p>
      <w:pPr>
        <w:pStyle w:val="Normal"/>
        <w:numPr>
          <w:ilvl w:val="0"/>
          <w:numId w:val="4"/>
        </w:numPr>
        <w:rPr/>
      </w:pPr>
      <w:r>
        <w:rPr>
          <w:color w:val="000080"/>
          <w:sz w:val="24"/>
        </w:rPr>
        <w:t>Emergindo para a filiação (4:1-7)</w:t>
      </w:r>
    </w:p>
    <w:p>
      <w:pPr>
        <w:pStyle w:val="Normal"/>
        <w:numPr>
          <w:ilvl w:val="0"/>
          <w:numId w:val="4"/>
        </w:numPr>
        <w:rPr>
          <w:color w:val="000080"/>
          <w:sz w:val="24"/>
        </w:rPr>
      </w:pPr>
      <w:r>
        <w:rPr>
          <w:color w:val="000080"/>
          <w:sz w:val="24"/>
        </w:rPr>
        <w:t>Voltando aos rudimentos (4:8-11)</w:t>
      </w:r>
    </w:p>
    <w:p>
      <w:pPr>
        <w:pStyle w:val="Normal"/>
        <w:numPr>
          <w:ilvl w:val="0"/>
          <w:numId w:val="4"/>
        </w:numPr>
        <w:rPr>
          <w:color w:val="000080"/>
          <w:sz w:val="24"/>
        </w:rPr>
      </w:pPr>
      <w:r>
        <w:rPr>
          <w:color w:val="000080"/>
          <w:sz w:val="24"/>
        </w:rPr>
        <w:t>Um apelo pessoal (4:12-20)</w:t>
      </w:r>
    </w:p>
    <w:p>
      <w:pPr>
        <w:pStyle w:val="Normal"/>
        <w:numPr>
          <w:ilvl w:val="0"/>
          <w:numId w:val="4"/>
        </w:numPr>
        <w:rPr>
          <w:color w:val="000080"/>
          <w:sz w:val="24"/>
        </w:rPr>
      </w:pPr>
      <w:r>
        <w:rPr>
          <w:color w:val="000080"/>
          <w:sz w:val="24"/>
        </w:rPr>
        <w:t>Uma abordagem alegórica (4:21-31)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/>
      </w:pPr>
      <w:r>
        <w:rPr>
          <w:b/>
          <w:color w:val="000080"/>
          <w:sz w:val="24"/>
        </w:rPr>
        <w:t>Exortações Éticas</w:t>
      </w:r>
      <w:r>
        <w:rPr>
          <w:color w:val="000080"/>
          <w:sz w:val="24"/>
        </w:rPr>
        <w:t xml:space="preserve"> (5:1-6:10)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sz w:val="24"/>
        </w:rPr>
        <w:t>A vida cristã como uma vida de liberdade (5:1-15)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sz w:val="24"/>
        </w:rPr>
        <w:t>A vida cristã como a vida no Espírito (5:16-26)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sz w:val="24"/>
        </w:rPr>
        <w:t>A vida cristã na sua responsabilidade para com os outros (6:1-10)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80"/>
          <w:sz w:val="24"/>
        </w:rPr>
      </w:pPr>
      <w:r>
        <w:rPr>
          <w:b/>
          <w:color w:val="000080"/>
          <w:sz w:val="24"/>
        </w:rPr>
        <w:t xml:space="preserve">Conclusão </w:t>
      </w:r>
      <w:r>
        <w:rPr>
          <w:color w:val="000080"/>
          <w:sz w:val="24"/>
        </w:rPr>
        <w:t>(6:11-18)</w:t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GÁLATAS</w:t>
      </w:r>
    </w:p>
    <w:p>
      <w:pPr>
        <w:pStyle w:val="Normal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jc w:val="center"/>
        <w:rPr/>
      </w:pPr>
      <w:r>
        <w:rPr>
          <w:b/>
          <w:color w:val="000080"/>
          <w:sz w:val="24"/>
        </w:rPr>
        <w:t xml:space="preserve">IV </w:t>
      </w:r>
      <w:r>
        <w:rPr>
          <w:color w:val="000080"/>
          <w:sz w:val="24"/>
        </w:rPr>
        <w:t xml:space="preserve"> </w:t>
      </w:r>
      <w:r>
        <w:rPr>
          <w:b/>
          <w:color w:val="000080"/>
          <w:sz w:val="24"/>
        </w:rPr>
        <w:t>A IMPORTANCIA DA QUESTÃO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ab/>
      </w:r>
      <w:r>
        <w:rPr>
          <w:color w:val="000080"/>
          <w:sz w:val="24"/>
        </w:rPr>
        <w:t xml:space="preserve">A circuncisão fazia arte integrante do sistema judaico. Era o sinal da aliança e, portanto, envolvia a iniciação do indivíduo para ocupar uma posição de privilégio. Além disto, ela havia sido ordenada no Antigo Testamento. Os incircuncisos eram essencialmente proscritos da comunidade de Israel e vieram a ser objectos de desprezo. Os cristãos primitivos, nos dias anteriores à sua conversão, tinham sido condicionados a este tipo de pensamento e não era surpreendente que o introduzissem na Igreja Cristã, pelo menos em parte. Desde que todos os crentes eram circuncidados, não havia problema crítico. Eles não pensaram um momento sequer que o cristianismo envolvia uma abordagem totalmente diferente da lei. Era possível continuar sob as antigas obrigações legais, acrescentando a aceitação de Jesus como o Messias. A natureza radical deste acréscimo cristão não ficou clara logo de início em suas mentes. Só quando a crise manifestou-se na Galácia é que a gravidade da questão veio à luz. </w:t>
      </w:r>
    </w:p>
    <w:p>
      <w:pPr>
        <w:pStyle w:val="Normal"/>
        <w:jc w:val="both"/>
        <w:rPr/>
      </w:pPr>
      <w:r>
        <w:rPr>
          <w:color w:val="000080"/>
          <w:sz w:val="24"/>
        </w:rPr>
        <w:tab/>
        <w:t>É importante Ter uma ideia clara da maneira como Paulo tratou da questão, e o seguinte resumo ajudará neste sentid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80"/>
          <w:sz w:val="24"/>
        </w:rPr>
        <w:t>Em primeiro lugar, temos a abordagem histórica -  Paulo está decidido a desfazer o boato de que a opinião dele pode ser desconsiderada a favor do ponto de vista que alega Ter o apoio dos apóstolos “colunas”. Esta secção (1:1-2:14) é uma preliminar necessária para a abordagem doutrinária mais important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80"/>
          <w:sz w:val="24"/>
        </w:rPr>
        <w:t>A abordagem doutrinária inclui vários passos. O primeiro é um argumento extraído de testemunho pessoal (2:15-21) Paulo dá testemunho do facto de não Ter achado justificação através da lei, embora nascesse judeu. Pelo contrário, a Cruz se tornara o centro de sua vid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80"/>
          <w:sz w:val="24"/>
        </w:rPr>
        <w:t>A próxima etapa é um apelo à experiência dos próprios gálatas (3:1-5) Eles tiveram conhecimento da ajuda do Espírito e presenciaram milagres. Com base nesse facto, Paulo os desafia com uma série de perguntas. Sabiam muito bem que não tinham recebido o Espírito através da obediência à lei. Que razão lógica havia, portanto, para procurarem continuar na dependência da lei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80"/>
          <w:sz w:val="24"/>
        </w:rPr>
        <w:t>Segue-se, então, um apelo ao Antigo Testamento( 3:6-18). Todos os judeus tinham um interesse especial em Abraão e ele servia admiravelmente como exemplo para comprovar o argumento de Paulo de que a promessa era superior à Lei. Paulo usa o AT com autoridade e sente-se portanto livre para usar um argumento baseado em considerações gramaticais (3:16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80"/>
          <w:sz w:val="24"/>
        </w:rPr>
        <w:t>Em seguida, Paulo discute o relacionamento entre a lei e a promessa, ressaltando especialmente a função temporária da lei e a função permanente da fé na palavra de Deus (3.19-29) No mesmo tom, considera como servos os que ainda estão sob a lei, em comparação com a posição privilegiada dos filhos(4:1-7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80"/>
          <w:sz w:val="24"/>
        </w:rPr>
        <w:t>Uma etapa adicional no argumento é uma advertência contra voltar a condição de escravos, e uma exortação baseada na experiência prévia de Paulo entre eles (4:8-20).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A etapa final no argumento doutrinário é um apelo a uma alegoria (4:21-31), que volta à história de Abraão e faz uso de incidentes históricos para ilustrar verdades espirituais. O resultado deste processo de argumento doutrinário é declarado de modo sucinto em (5:1) (“Para a liberdade foi que Cristo nos libertou”), em cuja base os gálatas são exortados a não se deixarem escravizar de novo. O enfoque da abordagem de Paulo ao problema dos gálatas é sua firme convicção acerca da liberdade cristã. Qualquer coisa que ameaçasse era uma questão de tão grande urgência que Paulo a via como uma ameaça a todo o futuro do cristianismo. É por esta razão que contesta tão energicamente os desígnios dos judaizantes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CURIOSIDADES ACERCA DA CARTA.</w:t>
      </w:r>
    </w:p>
    <w:p>
      <w:pPr>
        <w:pStyle w:val="Normal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Heading1"/>
        <w:rPr/>
      </w:pPr>
      <w:r>
        <w:rPr>
          <w:b/>
        </w:rPr>
        <w:t>Data</w:t>
      </w:r>
      <w:r>
        <w:rPr/>
        <w:t>: Provavelmente, ano 55-60 d.C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/>
      </w:pPr>
      <w:r>
        <w:rPr>
          <w:b/>
          <w:color w:val="000080"/>
          <w:sz w:val="24"/>
        </w:rPr>
        <w:t>Destinatário</w:t>
      </w:r>
      <w:r>
        <w:rPr>
          <w:color w:val="000080"/>
          <w:sz w:val="24"/>
        </w:rPr>
        <w:t>: As igrejas da Galácia, uma região da Ásia Menor, cujos limites não têm sido determinados com segurança.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/>
      </w:pPr>
      <w:r>
        <w:rPr>
          <w:b/>
          <w:color w:val="000080"/>
          <w:sz w:val="24"/>
        </w:rPr>
        <w:t>Temas Principais</w:t>
      </w:r>
      <w:r>
        <w:rPr>
          <w:color w:val="000080"/>
          <w:sz w:val="24"/>
        </w:rPr>
        <w:t>: Uma defesa da doutrina da justificação pela fé, advertências contra a reversão ao judaísmo, e a vindicação do apostolado de Paulo.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/>
      </w:pPr>
      <w:r>
        <w:rPr>
          <w:b/>
          <w:color w:val="000080"/>
          <w:sz w:val="24"/>
        </w:rPr>
        <w:t xml:space="preserve">A carta Magna da Igreja: </w:t>
      </w:r>
      <w:r>
        <w:rPr>
          <w:color w:val="000080"/>
          <w:sz w:val="24"/>
        </w:rPr>
        <w:t>Esta carta tem sido chamada assim por alguns escritores. Seu principal argumento é a defesa da liberdade cristã em oposição ao ensino dos judaizantes. Estes falsos mestres insistiam em que a observância das cerimónias da lei era parte essencial do plano da salvação.</w:t>
      </w:r>
    </w:p>
    <w:p>
      <w:pPr>
        <w:pStyle w:val="Normal"/>
        <w:rPr/>
      </w:pPr>
      <w:r>
        <w:rPr>
          <w:b/>
          <w:color w:val="000080"/>
          <w:sz w:val="24"/>
        </w:rPr>
        <w:t xml:space="preserve">Texto chave – </w:t>
      </w:r>
      <w:r>
        <w:rPr>
          <w:color w:val="000080"/>
          <w:sz w:val="24"/>
        </w:rPr>
        <w:t>5:1</w:t>
      </w:r>
    </w:p>
    <w:p>
      <w:pPr>
        <w:pStyle w:val="Normal"/>
        <w:rPr/>
      </w:pPr>
      <w:r>
        <w:rPr>
          <w:b/>
          <w:color w:val="000080"/>
          <w:sz w:val="24"/>
        </w:rPr>
        <w:t>Cadeia chave –</w:t>
      </w:r>
      <w:r>
        <w:rPr>
          <w:color w:val="000080"/>
          <w:sz w:val="24"/>
        </w:rPr>
        <w:t xml:space="preserve"> mostrar a corrente de pensamento, 1:6, 2:11-16, 3:1-11; 5:1-7; 6:15.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/>
      </w:pPr>
      <w:r>
        <w:rPr>
          <w:b/>
          <w:color w:val="000080"/>
          <w:sz w:val="24"/>
        </w:rPr>
        <w:t>Palavras enfáticas:</w:t>
      </w:r>
      <w:r>
        <w:rPr>
          <w:color w:val="000080"/>
          <w:sz w:val="24"/>
        </w:rPr>
        <w:t xml:space="preserve"> Fé, graça, liberdade, cruz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b w:val="false"/>
          <w:b w:val="false"/>
          <w:color w:val="000080"/>
          <w:sz w:val="24"/>
        </w:rPr>
      </w:pPr>
      <w:r>
        <w:rPr>
          <w:b w:val="false"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24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7:45:00Z</dcterms:created>
  <dc:creator>Rosa Lúcia</dc:creator>
  <dc:description/>
  <dc:language>en-US</dc:language>
  <cp:lastModifiedBy>Rosa Lúcia</cp:lastModifiedBy>
  <cp:lastPrinted>2001-01-20T09:26:00Z</cp:lastPrinted>
  <dcterms:modified xsi:type="dcterms:W3CDTF">2001-01-20T10:35:00Z</dcterms:modified>
  <cp:revision>4</cp:revision>
  <dc:subject/>
  <dc:title>    </dc:title>
</cp:coreProperties>
</file>