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</w:rPr>
        <w:t>Que  Deus fala através dela.  Com o verbo “prever” (proidousa), Paulo indica algo mais do que a prioridade  no tempo, subentendendo um conceito da continuidade da nova ordem com a antiga. O que aconteceu nos dias de Abraão foi, na realidade, uma previsão do futuro. O elemento da fé, incluso no método de Deus para a justificação, é, portanto eterno</w:t>
      </w:r>
    </w:p>
    <w:p>
      <w:pPr>
        <w:pStyle w:val="Heading"/>
        <w:jc w:val="left"/>
        <w:rPr/>
      </w:pPr>
      <w:r>
        <w:rPr/>
        <w:t>Justificaria pela fé os gentios :</w:t>
      </w:r>
      <w:r>
        <w:rPr>
          <w:b w:val="false"/>
        </w:rPr>
        <w:t xml:space="preserve"> o pensamento aqui é que a promessa a Abraão dever Ter incluído os gentios, visto que a mesma promessa foi estendida a todas as nações, e esta inclusão não veio através da circuncisão, mas, sim, pela fé.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Preanunciou o evangelho a Abraão: </w:t>
      </w:r>
      <w:r>
        <w:rPr>
          <w:b w:val="false"/>
        </w:rPr>
        <w:t xml:space="preserve"> a escolha deste verbo com referência a Abraão é relevante, porque demonstra a convicção de Paulo de que a promessa a Abraão preanunciou o evangelho. Foi cumprida somente no evangelho. As palavras de Jesus podem ser ligadas com este pensamento: “Vosso pai Abraão alegrou-se por ver o meu dia, viu-o e regozijou-se (Jo 8:56) Tanto Jesus quanto seu apóstolo reconhecem que existe uma continuidade entre a fé possuída por Abraão e a era cristã. Isto é claramente  mais do que uma exegese da passagem em Gênesis. Trata-se de uma reavaliação da promessa original à luz da vinda de Cristo. Somente em retrospecto foi reconhecido que a palavra a Abraão haveria de ser cumprida no evangelho.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Em ti serão abençoados todos os povos: </w:t>
      </w:r>
      <w:r>
        <w:rPr>
          <w:b w:val="false"/>
        </w:rPr>
        <w:t>ao passo que a interpretação judaica deste expressão era no sentido de as outras nações serem abençoadas através de Israel, Paulo a entende de modo mais abrangente, incluindo o recebimento do evangelho pelos gentios. O nacionalismo judaico da época  somente poderia conceber um mundo ideal com Israel no centro e os gentios em posição subalterna. A benção não poderia passar desse ponto. A visão de Paulo, no entanto, é bem mais ampla.</w:t>
      </w:r>
    </w:p>
    <w:p>
      <w:pPr>
        <w:pStyle w:val="Heading"/>
        <w:rPr/>
      </w:pPr>
      <w:r>
        <w:rPr>
          <w:sz w:val="28"/>
        </w:rPr>
        <w:t xml:space="preserve">GÁLATAS  </w:t>
      </w:r>
      <w:r>
        <w:rPr>
          <w:sz w:val="36"/>
        </w:rPr>
        <w:t>3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/>
      </w:pPr>
      <w:r>
        <w:rPr>
          <w:sz w:val="36"/>
        </w:rPr>
        <w:t>2. Recebestes o Espírito pelas obras da lei?</w:t>
      </w:r>
      <w:r>
        <w:rPr/>
        <w:t xml:space="preserve"> </w:t>
      </w:r>
      <w:r>
        <w:rPr>
          <w:b w:val="false"/>
        </w:rPr>
        <w:t>O Apóstolo apela à experiência dos leitores. Como se tornaram cristãos? Sabiam muito bem que não fora mediante o cumprimento da lei. A vinda do Espírito sobre eles marcou a sua iniciação. Não podiam negar que a lei nada tinha a ver com a mesma. Esta é a primeira de muitas referências ao Espírito Santo nesta Espístola. É relevante que Paulo toma por certo neste ponto, aquilo que especificamente declara em Romanos 8:9 todo crente possui o Espírito de Cristo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sz w:val="36"/>
        </w:rPr>
        <w:t>Ou  pela pregação da fé?</w:t>
      </w:r>
      <w:r>
        <w:rPr>
          <w:b w:val="false"/>
        </w:rPr>
        <w:t xml:space="preserve"> A frase grega assim traduzida é exactamente paralela na sua forma com a antítese “pelas obras da lei”, e pode ser interpretada literalmente: “pelo ouvir da fé.” Há, porém, uma diferença, porque as obras da lei são obras feitas em conformidade com a lei, ao passo que a presente frase significa o tipo de ouvir que leva a fé, sendo portanto acompanhado pela fé. O Dom do Espírito vem quando a fé dá sua resposta à pregação do evangelho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sz w:val="36"/>
        </w:rPr>
        <w:t>3. Que, tendo começado no Espírito, estejais agora vos aperfeiçoando na carne?</w:t>
      </w:r>
      <w:r>
        <w:rPr>
          <w:b w:val="false"/>
        </w:rPr>
        <w:t xml:space="preserve">O verbo composto traduzido “começado” (enarchomai) é usado no NT somente aqui e em Filipesnes 1:6, e nos dois casos ele é ligado por Paulo com o mesmo verbo (epiteleo, completar, aperfeiçoar). A pergunta conforme Paulo a propõe aqui é incongruente, porque existe entre o Espírito e a carne uma antítese tal que é impossível começar com o Espírito o Espírito e a carne uma antítese tal que é impossível começar com o Espírito e terminar com a carne. O que Paulo quer dizer, portanto, é que abandonar o Epírito exclui a possiblidade de completar a obra. Se estão procurando fazer isso, reveram a extensão da sua estultícia. A ordem das palavras gregas nesta declaração tem importância, porque Espírito (Pneumati) é colocado em justaposição com carne (sarki) indubitavelmente para ressaltar o contraste.  </w:t>
      </w:r>
    </w:p>
    <w:p>
      <w:pPr>
        <w:pStyle w:val="Heading"/>
        <w:jc w:val="both"/>
        <w:rPr/>
      </w:pPr>
      <w:r>
        <w:rPr>
          <w:sz w:val="32"/>
        </w:rPr>
        <w:t xml:space="preserve">3:5 – </w:t>
      </w:r>
      <w:r>
        <w:rPr/>
        <w:t xml:space="preserve">Aquele, pois, que vos concede o Espírito - </w:t>
      </w:r>
      <w:r>
        <w:rPr>
          <w:b w:val="false"/>
        </w:rPr>
        <w:t xml:space="preserve"> esta é uma descrição indirecta de Deus, chamando atenção para a origem dos dons do Espírito. No caso de os leitores estarem se desviando do Espírito, estão se desviando de Deus. O verbo usado aqui é também udado por Paulo em 2 Cor 9:10 e Cl 2:19. Nestes exemplos existe a ideia de suprimento abundante. Em Fl 1:19, a noção é aplicada ao Espírito, como aqui.</w:t>
      </w:r>
    </w:p>
    <w:p>
      <w:pPr>
        <w:pStyle w:val="Heading"/>
        <w:jc w:val="both"/>
        <w:rPr>
          <w:b w:val="false"/>
          <w:b w:val="false"/>
        </w:rPr>
      </w:pPr>
      <w:r>
        <w:rPr/>
        <w:t xml:space="preserve">E que opera milagre entre vós. </w:t>
      </w:r>
      <w:r>
        <w:rPr>
          <w:b w:val="false"/>
        </w:rPr>
        <w:t xml:space="preserve"> Há um só artigo definido em grego para servir à frase anterior e a esta, o que demonstra a estreita conexão entro o Dom do Espírito e os milagres. Esta última palavra focaliza a atenção no poder divino enquanto a primeira se concentra na graça divina. Também pode ser entendido que a última palavra descreve a primeira, e neste casa é destacada a manifestação do Espírito de modo mais abrangente como uma representação de todos os dons espirituai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center"/>
        <w:rPr>
          <w:b/>
          <w:b/>
          <w:sz w:val="28"/>
        </w:rPr>
      </w:pPr>
      <w:r>
        <w:rPr>
          <w:sz w:val="28"/>
        </w:rPr>
        <w:t>O caso de Abraão (3:6-9)</w:t>
      </w:r>
    </w:p>
    <w:p>
      <w:pPr>
        <w:pStyle w:val="Normal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 xml:space="preserve">6. É o caso de Abraão que creu em Deus – </w:t>
      </w:r>
      <w:r>
        <w:rPr>
          <w:color w:val="000080"/>
          <w:sz w:val="24"/>
        </w:rPr>
        <w:t>O apóstolo passa a citar Gn 15:6 de maneira a subentender que a Escritura fornece uma resposta conclusiva. Ele supões que os gálatas gentios estarão familiarizados com os aspectos conhecidos da vida de Abraão. Em que sentido Abraão creu? Estava disposto a aceitar aquilo que Deus disse quanto Ele lhe prometeu multidões como herança, mas qual a relação disto com a fé cristã? Paulo faz aqui uma suposição tremenda que toda a verdadeira fé em Deus é uma unidade. Além disto, supõe, ainda, que seus leitores imediatamente concordariam com isto. Reconheceriam que seus leitores imediatamente concordaria com isto. Reconheceriam sem hesitação que nada havia que o próprio Abraão pudesse fazer para implementar a herança prometida, tendo em vista a esterilidade de Sara. Tudo quanto lhe cabia era crer, uma atitude de total dependência de Deus; sendo este o elemento comum em todos os casos de fé verdadeira. O princípio subjacente à fé possuída por Abraão não diferia do princípio básico da fé cristã, embora este último fosse necessariamente mais abrangente devido à revelação de Cristo.</w:t>
        <w:br/>
      </w:r>
      <w:r>
        <w:rPr>
          <w:b/>
          <w:color w:val="000080"/>
          <w:sz w:val="24"/>
        </w:rPr>
        <w:t>E isso lhe foi imputado para justiça –</w:t>
      </w:r>
      <w:r>
        <w:rPr>
          <w:color w:val="000080"/>
          <w:sz w:val="24"/>
        </w:rPr>
        <w:t xml:space="preserve"> A imputação foi de graça divina, muito removida de qualquer ideia de mérito ou de dívida. A afirmativa significa claramente que Abraão foi considerado homem justo com base na sua disposição de crer em Deus.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32"/>
        </w:rPr>
        <w:t xml:space="preserve">3:8 </w:t>
      </w:r>
      <w:r>
        <w:rPr>
          <w:b/>
          <w:color w:val="000080"/>
          <w:sz w:val="24"/>
        </w:rPr>
        <w:t xml:space="preserve">Ora, tendo a Escritura previsto: </w:t>
      </w:r>
      <w:r>
        <w:rPr>
          <w:color w:val="000080"/>
          <w:sz w:val="24"/>
        </w:rPr>
        <w:t>este versículo está estreitamente vinculado com o anterior e desenvolve a ideia da família de Abraão ao apelar mais uma vez à Escritura. Posto que Paulo está lidando com judaizantes, sente-se especialmente ansioso em responder aos argumentos deles com base nas escrituras, porque teriam considerado as Escrituras como sendo autorizadas, em comum com todos os primeiros cristãos.</w:t>
      </w:r>
    </w:p>
    <w:p>
      <w:pPr>
        <w:pStyle w:val="Normal"/>
        <w:jc w:val="center"/>
        <w:rPr/>
      </w:pPr>
      <w:r>
        <w:rPr>
          <w:b/>
          <w:color w:val="000080"/>
          <w:sz w:val="24"/>
        </w:rPr>
        <w:t xml:space="preserve">Previsto que Deus justificaria: </w:t>
      </w:r>
      <w:r>
        <w:rPr>
          <w:color w:val="000080"/>
          <w:sz w:val="24"/>
        </w:rPr>
        <w:t xml:space="preserve">Paulo trata a Escritura como um agente pessoal, sem dúvida por causa da sua profunda convicção de 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2:03:00Z</dcterms:created>
  <dc:creator>Rosa Lúcia</dc:creator>
  <dc:description/>
  <dc:language>en-US</dc:language>
  <cp:lastModifiedBy>Rosa Lúcia</cp:lastModifiedBy>
  <cp:lastPrinted>2001-03-16T14:41:00Z</cp:lastPrinted>
  <dcterms:modified xsi:type="dcterms:W3CDTF">2001-03-16T15:45:00Z</dcterms:modified>
  <cp:revision>4</cp:revision>
  <dc:subject/>
  <dc:title/>
</cp:coreProperties>
</file>