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BAPTISM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 – O que é?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>Bapto</w:t>
      </w:r>
      <w:r>
        <w:rPr>
          <w:sz w:val="24"/>
        </w:rPr>
        <w:t xml:space="preserve"> – mergulhar; </w:t>
      </w:r>
      <w:r>
        <w:rPr>
          <w:i/>
          <w:sz w:val="24"/>
        </w:rPr>
        <w:t>baptizo</w:t>
      </w:r>
      <w:r>
        <w:rPr>
          <w:sz w:val="24"/>
        </w:rPr>
        <w:t xml:space="preserve"> – acto de mergulh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ersão, mergulho de alguém ou alguma coisa dentro de um líquido (ou ambiente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Tudo o que não é mergulho completo nem sequer é baptismo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– O que significa o baptismo cristã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 O que não significa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ompromisso (isso acontece no momento da conversão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Entrada na igreja – corpo de cristo! – (isso acontece na conversão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erimónia de recebimento do Espírito Santo (isso acontece na conversão – Actos 19:2; 10:44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Momento da limpeza de pecados (acontece na conversão – Actos 3:19; Lucas 24:47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Momento da regeneração (aconteceu na conversão – Tito 3:5,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tão, se tudo isto aconteceu na conversão, de que serve o Baptismo?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) O que significa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- O Baptismo cristão e bíblico é um acto público de testemunho de uma realidade que já 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conteceu (no momento da conversão), por obediência a Jesu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O Baptismo representa todas as realidades atrás referidas. Significa a morte para o mundo e para o pecado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e a novidade de Vida em Cristo, para Deus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É, assim um sinal público (à posteriori) de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união com Cristo na sua morte e ressurreição – Rom. 6:1-6; Col. 2:11,1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perdão dos pecados e purificação dos mesmos – Actos 2:3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ádiva do Espírito Santo – Actos 2:38; I Coríntios 12:13 (Actos 19:2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parte do corpo de Cristo – Gálatas 3:2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 – Quem deve ser baptizad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Única e exclusivamente os crentes no Senhor Jesus Cristo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(Actos 2:38; </w:t>
      </w:r>
      <w:r>
        <w:rPr>
          <w:b/>
          <w:sz w:val="24"/>
        </w:rPr>
        <w:t>2:41</w:t>
      </w:r>
      <w:r>
        <w:rPr>
          <w:sz w:val="24"/>
        </w:rPr>
        <w:t>; 8:12; 8:36,37; 16:31-34; etc...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 único requisito bíblico é a fé! – Actos 8:36-39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O Baptismo não salva! O Baptismo destina-se aos salvos!!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Então porque </w:t>
      </w:r>
      <w:r>
        <w:rPr>
          <w:sz w:val="24"/>
          <w:u w:val="single"/>
        </w:rPr>
        <w:t>Jesus</w:t>
      </w:r>
      <w:r>
        <w:rPr>
          <w:sz w:val="24"/>
        </w:rPr>
        <w:t xml:space="preserve"> foi baptizad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) Identificou-se (aproximou-se) com o povo que viera salvar – Mateus 3: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b) Testemunhou da autoridade do ministério de João Baptista – Lucas 7:24ss; Malaquias 3: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c) Sinal público de consagração ao Pai, com a respectiva aprovação – Mateus 3: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d) Para dar o exempl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s </w:t>
      </w:r>
      <w:r>
        <w:rPr>
          <w:sz w:val="24"/>
          <w:u w:val="single"/>
        </w:rPr>
        <w:t>crianças</w:t>
      </w:r>
      <w:r>
        <w:rPr>
          <w:sz w:val="24"/>
        </w:rPr>
        <w:t xml:space="preserve"> devem ser baptizadas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SIM! Se se arrependerem dos seus pecados e confiarem em Jesus como Salvador e Senhor!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Em relação a recém-nascidos (argumentos):</w:t>
      </w:r>
    </w:p>
    <w:tbl>
      <w:tblPr>
        <w:tblW w:w="10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72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FAVOR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UTAÇÃ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Baptismo e Ceia” substituíram “Circuncisão e Páscoa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ão existe qualquer evidência de que os primeiros cristãos tivessem substituído a circuncisão pelo baptismo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ência a “casas inteiras” que foram baptizadas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ão existem provas de que existissem nessas casas recém-nascidos nem que tivessem sido baptizados. Lemos que as pessoas “creram”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ulo fala dos filhos dos crentes como sendo “santos” – I Cor. 7:14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Santos” significa “separados”, ou seja, em virtude do pai/mãe crente, estarão mais expostos à acção do Evangelho. A mesma coisa é dita em relação ao marido incrédulo (I Cor.7:14)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ência a Jesus não ter impedido as crianças de irem ter com Ele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sus não as baptizou (João 4:2), apenas as convidou à salvação: “vinde a mim todos...”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 – Porquê ser baptizad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) Profissão pública da fé – Mateus 28:19,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b) Obediência – Actos 2:3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c) Manifestação pública dos factos do Evangelho – Col. 2: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d) Testemunho público com força evangelizador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– Quando ser baptizad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Diversas passagens deixam bem claro que as pessoas eram baptizadas imediatamente a seguir a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arrependerem-se e a crerem – no mesmo di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Mateus 28:19; Marcos 16:16; João 4:1; Actos 2:38; 41; 8:12,36,37; 9:18; 10:47,48; 16:14,15,3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Em relação a esperar (intervalo de tempo entre conversão e baptismo) – argumentos:</w:t>
      </w:r>
    </w:p>
    <w:tbl>
      <w:tblPr>
        <w:tblW w:w="10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169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FAVOR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UTAÇÃO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essoa precisa conhecer as doutrinas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so pode acontecer depois do baptismo.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essoa precisa saber em que crê a igreja onde vai entrar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baptismo não é ritual ou cerimónia de entrada em igreja alguma.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essoa precisa preparar-se para tomar o compromisso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compromisso que precisa acontecer já foi tomado – na conversão.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essoa precisa primeiro mostrar “frutos dignos de arrependimento” – bom testemunho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nca, na Bíblia foi um requisito. A santificação é um processo que dura a vida inteira..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onclusão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O Baptismo (em água): é um acto público em que damos testemunho de uma conversão e entrega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a Cristo, que já aconteceu!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APTISM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 – O que é?</w:t>
      </w:r>
      <w:r>
        <w:rPr>
          <w:sz w:val="22"/>
        </w:rPr>
        <w:tab/>
      </w:r>
      <w:r>
        <w:rPr>
          <w:i/>
          <w:sz w:val="22"/>
          <w:highlight w:val="lightGray"/>
        </w:rPr>
        <w:t>Bapto</w:t>
      </w:r>
      <w:r>
        <w:rPr>
          <w:sz w:val="22"/>
        </w:rPr>
        <w:t xml:space="preserve"> – mergulhar; </w:t>
      </w:r>
      <w:r>
        <w:rPr>
          <w:i/>
          <w:sz w:val="22"/>
          <w:highlight w:val="lightGray"/>
        </w:rPr>
        <w:t>baptizo</w:t>
      </w:r>
      <w:r>
        <w:rPr>
          <w:sz w:val="22"/>
        </w:rPr>
        <w:t xml:space="preserve"> – acto de mergulhar</w:t>
      </w:r>
    </w:p>
    <w:p>
      <w:pPr>
        <w:pStyle w:val="Normal"/>
        <w:rPr>
          <w:sz w:val="22"/>
        </w:rPr>
      </w:pPr>
      <w:r>
        <w:rPr>
          <w:sz w:val="22"/>
        </w:rPr>
        <w:t>Imersão, mergulho de alguém ou alguma coisa dentro de um líquido (ou ambiente). Tudo o que não é mergulho completo nem sequer é baptismo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 – O que significa o baptismo cristão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O que não signif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142"/>
        <w:rPr>
          <w:sz w:val="22"/>
        </w:rPr>
      </w:pPr>
      <w:r>
        <w:rPr>
          <w:sz w:val="22"/>
        </w:rPr>
        <w:t>Compromisso (isso acontece no momento da conversã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142"/>
        <w:rPr>
          <w:sz w:val="22"/>
        </w:rPr>
      </w:pPr>
      <w:r>
        <w:rPr>
          <w:sz w:val="22"/>
        </w:rPr>
        <w:t>Entrada na igreja – corpo de Cristo! – (isso acontece na conversã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142"/>
        <w:rPr>
          <w:sz w:val="22"/>
        </w:rPr>
      </w:pPr>
      <w:r>
        <w:rPr>
          <w:sz w:val="22"/>
        </w:rPr>
        <w:t>Cerimónia de recebimento do Espírito Santo (conversão – Act.19:2;10:4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142"/>
        <w:rPr>
          <w:sz w:val="22"/>
        </w:rPr>
      </w:pPr>
      <w:r>
        <w:rPr>
          <w:sz w:val="22"/>
        </w:rPr>
        <w:t>Momento da limpeza de pecados (conversão – Actos 3:19; Lucas 24:4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142"/>
        <w:rPr>
          <w:sz w:val="22"/>
        </w:rPr>
      </w:pPr>
      <w:r>
        <w:rPr>
          <w:sz w:val="22"/>
        </w:rPr>
        <w:t>Momento da regeneração (aconteceu na conversão – Tito 3:5,6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ntão, se tudo isto aconteceu na conversão, de que serve o Baptismo?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O que signific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DFDFD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Baptismo cristão e bíblico é um acto público de testemunho de uma realidade que já aconteceu (no momento da conversão), </w:t>
      </w:r>
    </w:p>
    <w:p>
      <w:pPr>
        <w:pStyle w:val="Normal"/>
        <w:shd w:fill="DFDFD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or obediência a Jesus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 Baptismo representa todas as realidades atrás referidas. Significa a morte para o mundo e para o pecado e a novidade de Vida em Cristo, para Deu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É, assim um sinal público (à </w:t>
      </w:r>
      <w:r>
        <w:rPr>
          <w:i/>
          <w:sz w:val="22"/>
        </w:rPr>
        <w:t>posteriori</w:t>
      </w:r>
      <w:r>
        <w:rPr>
          <w:sz w:val="22"/>
        </w:rPr>
        <w:t>) d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141"/>
        <w:rPr>
          <w:sz w:val="22"/>
        </w:rPr>
      </w:pPr>
      <w:r>
        <w:rPr>
          <w:sz w:val="22"/>
        </w:rPr>
        <w:t>união com Cristo na sua morte e ressurreição – Rom. 6:1-6; Col. 2:11,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141"/>
        <w:rPr>
          <w:sz w:val="22"/>
        </w:rPr>
      </w:pPr>
      <w:r>
        <w:rPr>
          <w:sz w:val="22"/>
        </w:rPr>
        <w:t>perdão dos pecados e purificação dos mesmos – Actos 2: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141"/>
        <w:rPr>
          <w:sz w:val="22"/>
        </w:rPr>
      </w:pPr>
      <w:r>
        <w:rPr>
          <w:sz w:val="22"/>
        </w:rPr>
        <w:t>dádiva do Espírito Santo – Actos 2:38; I Coríntios 12:13 (Actos 19: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141"/>
        <w:rPr>
          <w:sz w:val="22"/>
        </w:rPr>
      </w:pPr>
      <w:r>
        <w:rPr>
          <w:sz w:val="22"/>
        </w:rPr>
        <w:t>parte do corpo de Cristo – Gálatas 3:2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 – Quem deve ser baptizado?</w:t>
      </w:r>
    </w:p>
    <w:p>
      <w:pPr>
        <w:pStyle w:val="Normal"/>
        <w:rPr>
          <w:sz w:val="22"/>
        </w:rPr>
      </w:pPr>
      <w:r>
        <w:rPr>
          <w:sz w:val="22"/>
        </w:rPr>
        <w:t>Única e exclusivamente os crentes no Senhor Jesus Cristo.</w:t>
      </w:r>
    </w:p>
    <w:p>
      <w:pPr>
        <w:pStyle w:val="Normal"/>
        <w:rPr/>
      </w:pPr>
      <w:r>
        <w:rPr>
          <w:sz w:val="22"/>
        </w:rPr>
        <w:tab/>
        <w:t xml:space="preserve">(Actos 2:38; </w:t>
      </w:r>
      <w:r>
        <w:rPr>
          <w:b/>
          <w:sz w:val="22"/>
        </w:rPr>
        <w:t>2:41</w:t>
      </w:r>
      <w:r>
        <w:rPr>
          <w:sz w:val="22"/>
        </w:rPr>
        <w:t>; 8:12; 8:36,37; 16:31-34; etc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DFDFDF" w:val="clear"/>
        <w:jc w:val="center"/>
        <w:rPr>
          <w:b/>
          <w:b/>
          <w:sz w:val="22"/>
        </w:rPr>
      </w:pPr>
      <w:r>
        <w:rPr>
          <w:b/>
          <w:sz w:val="22"/>
        </w:rPr>
        <w:t>O único requisito bíblico é a fé! – Actos 8:36-39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DFDFDF" w:val="clear"/>
        <w:jc w:val="center"/>
        <w:rPr>
          <w:b/>
          <w:b/>
          <w:sz w:val="22"/>
        </w:rPr>
      </w:pPr>
      <w:r>
        <w:rPr>
          <w:b/>
          <w:sz w:val="22"/>
        </w:rPr>
        <w:t>O Baptismo não salva! O Baptismo destina-se aos salvos!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- Então porque </w:t>
      </w:r>
      <w:r>
        <w:rPr>
          <w:b/>
          <w:sz w:val="22"/>
          <w:u w:val="single"/>
        </w:rPr>
        <w:t>Jesus</w:t>
      </w:r>
      <w:r>
        <w:rPr>
          <w:sz w:val="22"/>
        </w:rPr>
        <w:t xml:space="preserve"> foi baptizado?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</w:rPr>
      </w:pPr>
      <w:r>
        <w:rPr>
          <w:sz w:val="22"/>
        </w:rPr>
        <w:tab/>
        <w:t>a) Identificou-se (aproximou-se) com o povo que viera salvar – Mateus 3:15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</w:rPr>
      </w:pPr>
      <w:r>
        <w:rPr>
          <w:sz w:val="22"/>
        </w:rPr>
        <w:tab/>
        <w:t>b) Testemunhou da autoridade do ministério de João – Luc. 7:24ss; Mal. 3:1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</w:rPr>
      </w:pPr>
      <w:r>
        <w:rPr>
          <w:sz w:val="22"/>
        </w:rPr>
        <w:tab/>
        <w:t>c) Sinal público de consagração ao Pai, com a aprovação – Mat. 3:17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</w:rPr>
      </w:pPr>
      <w:r>
        <w:rPr>
          <w:sz w:val="22"/>
        </w:rPr>
        <w:tab/>
        <w:t>d) Para dar o exemplo.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s </w:t>
      </w:r>
      <w:r>
        <w:rPr>
          <w:b/>
          <w:sz w:val="22"/>
          <w:u w:val="single"/>
        </w:rPr>
        <w:t>crianças</w:t>
      </w:r>
      <w:r>
        <w:rPr>
          <w:sz w:val="22"/>
        </w:rPr>
        <w:t xml:space="preserve"> devem ser baptizada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280" w:hanging="0"/>
        <w:jc w:val="center"/>
        <w:rPr>
          <w:b/>
          <w:b/>
          <w:shadow/>
          <w:sz w:val="22"/>
        </w:rPr>
      </w:pPr>
      <w:r>
        <w:rPr>
          <w:b/>
          <w:shadow/>
          <w:sz w:val="22"/>
        </w:rPr>
        <w:t>SIM! Se se arrependerem dos seus pecados e confiarem em Jesus como Salvador e Senhor!!</w:t>
      </w:r>
    </w:p>
    <w:p>
      <w:pPr>
        <w:pStyle w:val="Normal"/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Normal"/>
        <w:rPr/>
      </w:pPr>
      <w:r>
        <w:rPr>
          <w:sz w:val="22"/>
        </w:rPr>
        <w:t xml:space="preserve">Em relação a </w:t>
      </w:r>
      <w:r>
        <w:rPr>
          <w:b/>
          <w:sz w:val="22"/>
        </w:rPr>
        <w:t>recém-nascidos</w:t>
      </w:r>
      <w:r>
        <w:rPr/>
        <w:t xml:space="preserve"> (argumentos):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8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FAV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UTAÇÃ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aptismo e Ceia” substituíram “Circuncisão e Páscoa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ão existe qualquer evidência de que os primeiros cristãos tivessem substituído a circuncisão pelo baptism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ência a “casas inteiras” que foram baptizada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ão existem provas de que existissem nessas casas recém-nascidos nem que tivessem sido baptizados. Lemos que as pessoas “creram”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ulo fala dos filhos dos crentes como sendo “santos” – I Cor. 7: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antos” significa “separados”, ou seja, em virtude do pai/mãe crente, estarão mais expostos à acção do Evangelho. A mesma coisa é dita em relação ao marido incrédulo (I Cor.7:14)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ência a Jesus não ter impedido as crianças de irem ter com Ele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sus não as baptizou (João 4:2), apenas as convidou à salvação: “vinde a mim todos...”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4 – Porquê ser baptizado?</w:t>
      </w:r>
    </w:p>
    <w:p>
      <w:pPr>
        <w:pStyle w:val="Normal"/>
        <w:shd w:fill="E5E5E5" w:val="clear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>a) Profissão pública da fé – Mateus 28:19,20</w:t>
      </w:r>
    </w:p>
    <w:p>
      <w:pPr>
        <w:pStyle w:val="Normal"/>
        <w:shd w:fill="E5E5E5" w:val="clear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>b) Obediência – Actos 2:38</w:t>
      </w:r>
    </w:p>
    <w:p>
      <w:pPr>
        <w:pStyle w:val="Normal"/>
        <w:shd w:fill="E5E5E5" w:val="clear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>c) Manifestação pública dos factos do Evangelho – Col. 2:12</w:t>
      </w:r>
    </w:p>
    <w:p>
      <w:pPr>
        <w:pStyle w:val="Normal"/>
        <w:shd w:fill="E5E5E5" w:val="clear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>d) Testemunho público com força evangelizador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 – Quando ser baptizado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E5E5E5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versas passagens deixam bem claro que as pessoas eram baptizadas imediatamente a seguir a arrependerem-se e a crerem – no mesmo dia: </w:t>
      </w:r>
    </w:p>
    <w:p>
      <w:pPr>
        <w:pStyle w:val="Normal"/>
        <w:shd w:fill="E5E5E5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ateus 28:19; Marcos 16:16; João 4:1; Actos 2:38; 41; 8:12,36,37; 9:18; 10:47,48; 16:14,15,33, etc..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m relação ao intervalo de tempo entre conversão e baptismo (argumentos):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FAV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UTAÇÃ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essoa precisa conhecer as doutrin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so pode acontecer depois do baptismo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essoa precisa saber em que crê a igreja onde vai entr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baptismo não é ritual ou cerimónia de entrada em igreja alguma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essoa precisa preparar-se para tomar o compromiss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compromisso que precisa acontecer já foi tomado – na conversão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essoa precisa primeiro mostrar “frutos dignos de arrependimento” – bom testemunh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nca, na Bíblia foi um requisito. A santificação é um processo que dura a vida inteira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nclusã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E5E5E5" w:val="clear"/>
        <w:jc w:val="center"/>
        <w:rPr>
          <w:rFonts w:ascii="LargoD" w:hAnsi="LargoD" w:cs="LargoD"/>
          <w:b/>
          <w:b/>
          <w:shadow/>
          <w:color w:val="808080"/>
          <w:sz w:val="32"/>
        </w:rPr>
      </w:pPr>
      <w:r>
        <w:rPr>
          <w:rFonts w:cs="LargoD" w:ascii="LargoD" w:hAnsi="LargoD"/>
          <w:b/>
          <w:shadow/>
          <w:color w:val="808080"/>
          <w:sz w:val="32"/>
        </w:rPr>
      </w:r>
    </w:p>
    <w:p>
      <w:pPr>
        <w:pStyle w:val="Normal"/>
        <w:shd w:fill="E5E5E5" w:val="clear"/>
        <w:jc w:val="center"/>
        <w:rPr>
          <w:rFonts w:ascii="LargoD" w:hAnsi="LargoD" w:cs="LargoD"/>
          <w:shadow/>
          <w:color w:val="808080"/>
          <w:sz w:val="32"/>
        </w:rPr>
      </w:pPr>
      <w:r>
        <w:rPr>
          <w:rFonts w:cs="LargoD" w:ascii="LargoD" w:hAnsi="LargoD"/>
          <w:shadow/>
          <w:color w:val="808080"/>
          <w:sz w:val="32"/>
        </w:rPr>
        <w:t>O Baptismo é um acto público em que damos testemunho de uma conversão e entrega a Cristo, que já aconteceu quando nos arrependemos dos nossos pecados e confiámos a nossa vida ao nosso Salvador e Senhor!</w:t>
      </w:r>
    </w:p>
    <w:p>
      <w:pPr>
        <w:pStyle w:val="Normal"/>
        <w:shd w:fill="E5E5E5" w:val="clear"/>
        <w:jc w:val="center"/>
        <w:rPr>
          <w:rFonts w:ascii="LargoD" w:hAnsi="LargoD" w:cs="LargoD"/>
          <w:shadow/>
          <w:color w:val="808080"/>
          <w:sz w:val="32"/>
        </w:rPr>
      </w:pPr>
      <w:r>
        <w:rPr>
          <w:rFonts w:cs="LargoD" w:ascii="LargoD" w:hAnsi="LargoD"/>
          <w:shadow/>
          <w:color w:val="808080"/>
          <w:sz w:val="32"/>
        </w:rPr>
      </w:r>
    </w:p>
    <w:p>
      <w:pPr>
        <w:pStyle w:val="Normal"/>
        <w:rPr>
          <w:rFonts w:ascii="LargoD" w:hAnsi="LargoD" w:cs="LargoD"/>
          <w:shadow/>
          <w:color w:val="808080"/>
          <w:sz w:val="22"/>
        </w:rPr>
      </w:pPr>
      <w:r>
        <w:rPr>
          <w:rFonts w:cs="LargoD" w:ascii="LargoD" w:hAnsi="LargoD"/>
          <w:shadow/>
          <w:color w:val="80808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NicolasCocTBla" w:hAnsi="NicolasCocTBla" w:cs="NicolasCocTBla"/>
          <w:i/>
          <w:i/>
          <w:sz w:val="32"/>
        </w:rPr>
      </w:pPr>
      <w:r>
        <w:rPr>
          <w:rFonts w:cs="NicolasCocTBla" w:ascii="NicolasCocTBla" w:hAnsi="NicolasCocTBla"/>
          <w:i/>
          <w:sz w:val="32"/>
        </w:rPr>
        <w:t>Praia da Vitória, 19 de Abril de 2001</w:t>
      </w:r>
    </w:p>
    <w:p>
      <w:pPr>
        <w:pStyle w:val="Normal"/>
        <w:jc w:val="right"/>
        <w:rPr>
          <w:rFonts w:ascii="NicolasCocTBla" w:hAnsi="NicolasCocTBla" w:cs="NicolasCocTBla"/>
          <w:i/>
          <w:i/>
          <w:sz w:val="32"/>
        </w:rPr>
      </w:pPr>
      <w:r>
        <w:rPr>
          <w:rFonts w:cs="NicolasCocTBla" w:ascii="NicolasCocTBla" w:hAnsi="NicolasCocTBla"/>
          <w:i/>
          <w:sz w:val="32"/>
        </w:rPr>
        <w:t>Igreja Baptista da Praia da Vitória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rPr>
          <w:rFonts w:ascii="NicolasCocTBla" w:hAnsi="NicolasCocTBla" w:cs="NicolasCocTBla"/>
          <w:i/>
          <w:i/>
          <w:sz w:val="22"/>
        </w:rPr>
      </w:pPr>
      <w:r>
        <w:rPr>
          <w:rFonts w:cs="NicolasCocTBla" w:ascii="NicolasCocTBla" w:hAnsi="NicolasCocTBla"/>
          <w:i/>
          <w:sz w:val="2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96"/>
        </w:rPr>
      </w:pPr>
      <w:r>
        <w:rPr>
          <w:rFonts w:cs="CongressT" w:ascii="CongressT" w:hAnsi="CongressT"/>
          <w:sz w:val="9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96"/>
        </w:rPr>
      </w:pPr>
      <w:r>
        <w:rPr>
          <w:rFonts w:cs="CongressT" w:ascii="CongressT" w:hAnsi="CongressT"/>
          <w:sz w:val="96"/>
        </w:rPr>
        <w:t>BAPTISMO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i/>
          <w:i/>
          <w:sz w:val="48"/>
        </w:rPr>
      </w:pPr>
      <w:r>
        <w:rPr>
          <w:rFonts w:cs="CongressT" w:ascii="CongressT" w:hAnsi="CongressT"/>
          <w:i/>
          <w:sz w:val="48"/>
        </w:rPr>
        <w:t>PERSPECTIVA BÍBLICA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i/>
          <w:i/>
          <w:sz w:val="40"/>
        </w:rPr>
      </w:pPr>
      <w:r>
        <w:rPr>
          <w:rFonts w:cs="CongressT" w:ascii="CongressT" w:hAnsi="CongressT"/>
          <w:i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  <w:t>Igreja Baptista da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  <w:t>Praia da Vitória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40"/>
        </w:rPr>
      </w:pPr>
      <w:r>
        <w:rPr>
          <w:rFonts w:cs="CongressT" w:ascii="CongressT" w:hAnsi="CongressT"/>
          <w:sz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center"/>
        <w:rPr>
          <w:rFonts w:ascii="CongressT" w:hAnsi="CongressT" w:cs="CongressT"/>
          <w:sz w:val="22"/>
        </w:rPr>
      </w:pPr>
      <w:r>
        <w:rPr>
          <w:rFonts w:cs="CongressT" w:ascii="CongressT" w:hAnsi="CongressT"/>
          <w:sz w:val="40"/>
        </w:rPr>
        <w:t>19 de Abril de 2001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rPr>
          <w:rFonts w:ascii="CongressT" w:hAnsi="CongressT" w:cs="CongressT"/>
          <w:sz w:val="22"/>
        </w:rPr>
      </w:pPr>
      <w:r>
        <w:rPr>
          <w:rFonts w:cs="CongressT" w:ascii="CongressT" w:hAnsi="CongressT"/>
          <w:sz w:val="2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0" w:color="000000"/>
        </w:pBdr>
        <w:ind w:left="142" w:right="138" w:hanging="0"/>
        <w:jc w:val="right"/>
        <w:rPr>
          <w:i/>
          <w:i/>
          <w:sz w:val="22"/>
        </w:rPr>
      </w:pPr>
      <w:r>
        <w:rPr>
          <w:i/>
          <w:sz w:val="22"/>
        </w:rPr>
        <w:t>Rúben Couto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96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rgoD">
    <w:charset w:val="00"/>
    <w:family w:val="swiss"/>
    <w:pitch w:val="variable"/>
  </w:font>
  <w:font w:name="NicolasCocTBla">
    <w:charset w:val="00"/>
    <w:family w:val="swiss"/>
    <w:pitch w:val="variable"/>
  </w:font>
  <w:font w:name="Congress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1:55:00Z</dcterms:created>
  <dc:creator>Ruben</dc:creator>
  <dc:description/>
  <dc:language>en-US</dc:language>
  <cp:lastModifiedBy>Ruben</cp:lastModifiedBy>
  <dcterms:modified xsi:type="dcterms:W3CDTF">2001-04-18T22:13:00Z</dcterms:modified>
  <cp:revision>3</cp:revision>
  <dc:subject/>
  <dc:title>BAPTISMO</dc:title>
</cp:coreProperties>
</file>