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atido de Coc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coc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½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Mistura o xarope de Côco com o sumo de ananás e junta limonada. Adiciona lentamente o xarope Blue Curacao a fim de obter um efeito bicolor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Tropic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Kiwi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Gel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num shaker uma medida de xarope de Blue Curacao com uma medida de xarope de Kiwi. Adiciona meio copo de sumo de ananás e gelo. Acaba de encher o copo com limonada. Serve com uma cereja e uma palhinha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eijo no Escur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Banana Verde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de Coc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¾ do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Xarope Grenadine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o xarope de Banana Verde, o xarope de Côco e o sumo de ananás com gelo. Deita vagarosamente num copo para que se forme uma espessa espuma no copo. Com o xarope Grenadine desenha um "8" na espuma e introduz a palhinha no me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481330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4313555" cy="1997710"/>
                <wp:effectExtent l="7620" t="6350" r="11366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9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ÁLC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.3pt;margin-top:3.7pt;width:339.6pt;height:157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ÁLCOOL</w:t>
                      </w:r>
                    </w:p>
                  </w:txbxContent>
                </v:textbox>
                <v:path textpathok="t"/>
                <v:textpath on="t" fitshape="t" string="ÁLCOOL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etiro da Páscoa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4 de Março de 2005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Pr. Rúben Couto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Extraído de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</w:rPr>
      </w:pPr>
      <w:hyperlink r:id="rId2">
        <w:r>
          <w:rPr>
            <w:rStyle w:val="InternetLink"/>
            <w:rFonts w:cs="Arial" w:ascii="Arial" w:hAnsi="Arial"/>
            <w:bCs/>
            <w:i/>
            <w:color w:val="000000"/>
          </w:rPr>
          <w:t>www.cruzazul.pt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Cs/>
            <w:i/>
            <w:color w:val="000000"/>
          </w:rPr>
          <w:t>www.thecoolspot.gov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CastleTLig" w:hAnsi="CastleTLig"/>
          <w:b/>
          <w:bCs/>
          <w:color w:val="000000"/>
          <w:sz w:val="36"/>
          <w:szCs w:val="36"/>
        </w:rPr>
        <w:t>ABC do Álcool</w:t>
      </w:r>
      <w:r>
        <w:rPr>
          <w:rFonts w:cs="CastleTLig" w:ascii="CastleTLig" w:hAnsi="CastleTLig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  <w:sz w:val="36"/>
          <w:szCs w:val="36"/>
        </w:rPr>
      </w:pPr>
      <w:r>
        <w:rPr>
          <w:rFonts w:cs="CastleTLig" w:ascii="CastleTLig" w:hAnsi="CastleTLig"/>
          <w:color w:val="000000"/>
          <w:sz w:val="36"/>
          <w:szCs w:val="36"/>
        </w:rPr>
      </w:r>
    </w:p>
    <w:p>
      <w:pPr>
        <w:pStyle w:val="Normal"/>
        <w:shd w:fill="B3B3B3" w:val="clear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que o organismo faz ao álcool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2517" w:dyaOrig="2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5.4pt;width:126pt;height:12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94208001" r:id="rId4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consome uma bebida alcoólica, o álcool passa em pouco tempo para o sangue: 15 a 30 minutos se ingerido fora da refeição, 30 a 60 minutos se a passagem é retardada pela presença de alimentos. A absorção pelo sangue depende directamente do teor e concentração de álcool da bebida. O álcool é então transportado pelo sangue até ao fígado, onde se inicia a sua lenta degradação. É sangue com álcool que prossegue na circulação atingindo o coração, os pulmões, cérebro, rins e todas as partes do corp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metabolização (a queima) do álcool faz-se principalmente no fígado (95%). O restante é eliminado pelos pulmões (ar expirado), rins (urina) e pele (transpiração). Apesar de a maior parte do álcool ser queimado no fígado, este órgão não tem capacidade para destruir toda e qualquer quantidade de álcool que lhe chegue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taxa de alcoolémia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5034" w:dyaOrig="5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pt;margin-top:5.5pt;width:126.45pt;height:12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13924181" r:id="rId6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taxa de alcoolémia é a quantidade de álcool existente no sangue em determinado momento e expressa-se em gramas de álcool por litro de sangue. A taxa de 0,5 gramas por litro de sangue é facilmente atingida com menos de três imperiai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 xml:space="preserve">A presença de álcool no sangue é a indicação de que o álcool se espalhou em todo o corpo e particularmente nos órgãos </w:t>
      </w:r>
    </w:p>
    <w:p>
      <w:pPr>
        <w:pStyle w:val="Normal"/>
        <w:shd w:fill="B3B3B3" w:val="clear"/>
        <w:jc w:val="right"/>
        <w:rPr>
          <w:rFonts w:ascii="CastleTLig" w:hAnsi="CastleTLig" w:cs="CastleTLig"/>
          <w:b/>
          <w:b/>
          <w:color w:val="FFFFFF"/>
          <w:sz w:val="36"/>
          <w:szCs w:val="36"/>
        </w:rPr>
      </w:pPr>
      <w:r>
        <w:rPr>
          <w:rFonts w:cs="CastleTLig" w:ascii="CastleTLig" w:hAnsi="CastleTLig"/>
          <w:b/>
          <w:color w:val="FFFFFF"/>
          <w:sz w:val="36"/>
          <w:szCs w:val="36"/>
        </w:rPr>
        <w:t>Cocktails sem álcoo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Para tirares o maior proveito das suas bebidas sem álcool deverás empreender um pouco de esforço, estilo e criatividade, especialmente no caso de uma festa!</w:t>
      </w:r>
    </w:p>
    <w:p>
      <w:pPr>
        <w:pStyle w:val="NormalWeb"/>
        <w:spacing w:before="0" w:after="0"/>
        <w:ind w:firstLine="601"/>
        <w:rPr>
          <w:rFonts w:ascii="CastleTLig" w:hAnsi="CastleTLig" w:cs="CastleTLig"/>
          <w:b/>
          <w:b/>
          <w:u w:val="single"/>
        </w:rPr>
      </w:pPr>
      <w:r>
        <w:rPr>
          <w:rFonts w:cs="Arial" w:ascii="CastleTLig" w:hAnsi="CastleTLig"/>
          <w:b/>
          <w:u w:val="single"/>
        </w:rPr>
        <w:t>O Materi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2965</wp:posOffset>
            </wp:positionH>
            <wp:positionV relativeFrom="paragraph">
              <wp:posOffset>708660</wp:posOffset>
            </wp:positionV>
            <wp:extent cx="958850" cy="1562100"/>
            <wp:effectExtent l="0" t="0" r="0" b="0"/>
            <wp:wrapTight wrapText="bothSides">
              <wp:wrapPolygon edited="0">
                <wp:start x="-163" y="0"/>
                <wp:lineTo x="-163" y="21500"/>
                <wp:lineTo x="21600" y="21500"/>
                <wp:lineTo x="21600" y="0"/>
                <wp:lineTo x="-163" y="0"/>
              </wp:wrapPolygon>
            </wp:wrapTight>
            <wp:docPr id="3" name="Cockt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kt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stleTLig" w:hAnsi="CastleTLig"/>
          <w:b/>
        </w:rPr>
        <w:t>Copos</w:t>
      </w:r>
      <w:r>
        <w:rPr>
          <w:rFonts w:cs="Arial" w:ascii="CastleTLig" w:hAnsi="CastleTLig"/>
        </w:rPr>
        <w:t xml:space="preserve"> - Dá um toque de profissionalismo, usa um só estilo de copos. Copos de 2,5 dl ou 4,5 dl são os ideais. Vais necessitar de, pelo menos, dois tipos de copos: uns com pé para sumos, vinhos ou cocktails pequenos; outros maiores para refrescos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Shaker</w:t>
      </w:r>
      <w:r>
        <w:rPr>
          <w:rFonts w:cs="Arial" w:ascii="CastleTLig" w:hAnsi="CastleTLig"/>
        </w:rPr>
        <w:t xml:space="preserve"> - É um investimento que vale a pena pois o seu uso acrescenta um certo "estilo" à operação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Balde de gelo</w:t>
      </w:r>
      <w:r>
        <w:rPr>
          <w:rFonts w:cs="Arial" w:ascii="CastleTLig" w:hAnsi="CastleTLig"/>
        </w:rPr>
        <w:t xml:space="preserve"> - É essencial!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ábua para cortar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Faca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Ralador</w:t>
      </w:r>
      <w:r>
        <w:rPr>
          <w:rFonts w:cs="Arial" w:ascii="CastleTLig" w:hAnsi="CastleTLig"/>
        </w:rPr>
        <w:t xml:space="preserve"> - Para raspar o chocolate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as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Detergente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Toalha de mesa</w:t>
      </w:r>
      <w:r>
        <w:rPr>
          <w:rFonts w:cs="Arial" w:ascii="CastleTLig" w:hAnsi="CastleTLig"/>
        </w:rPr>
        <w:t xml:space="preserve"> - A apresentação é muitíssimo importante. Uma boa toalha pode esconder a pior mesa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etes de bar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Fundos de copo</w:t>
      </w:r>
      <w:r>
        <w:rPr>
          <w:rFonts w:cs="Arial" w:ascii="CastleTLig" w:hAnsi="CastleTLig"/>
        </w:rPr>
        <w:t xml:space="preserve"> - Tenta utilizar os que contenham publicidade a bebidas não alcoólicas ou sumos de frutas. Usar material com propaganda de cerveja pode destruir o pretendido impacto "sem álcool"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Decoração</w:t>
      </w:r>
      <w:r>
        <w:rPr>
          <w:rFonts w:cs="Arial" w:ascii="CastleTLig" w:hAnsi="CastleTLig"/>
        </w:rPr>
        <w:t xml:space="preserve"> - Rodelas de frutos em palitos de Cocktail, guarda sois, palhinhas, etc.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/>
      </w:pPr>
      <w:r>
        <w:rPr>
          <w:rFonts w:cs="Arial" w:ascii="CastleTLig" w:hAnsi="CastleTLig"/>
          <w:b/>
          <w:u w:val="single"/>
        </w:rPr>
        <w:t>Sunset</w:t>
      </w:r>
      <w:r>
        <w:rPr>
          <w:rFonts w:cs="CastleTLig" w:ascii="CastleTLig" w:hAnsi="CastleTLig"/>
          <w:b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Quantidades iguais de sumo de laranja e limonada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Grenadine ou Ribena</w:t>
      </w:r>
      <w:r>
        <w:rPr>
          <w:rFonts w:cs="CastleTLig" w:ascii="CastleTLig" w:hAnsi="CastleTLig"/>
        </w:rPr>
        <w:t xml:space="preserve">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Deita o sumo de laranja e limonada num copo. Junta o xarope deixando escorrer pela parede interior do copo para criar o efeito "pôr do sol". Decora com uma rodela de lar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330</wp:posOffset>
                </wp:positionH>
                <wp:positionV relativeFrom="paragraph">
                  <wp:posOffset>54229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2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9.7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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juda a digestão e não abre o apetite</w:t>
      </w:r>
      <w:r>
        <w:rPr>
          <w:rFonts w:cs="Arial" w:ascii="CastleTLig" w:hAnsi="CastleTLig"/>
          <w:color w:val="000000"/>
        </w:rPr>
        <w:t>. O álcool faz com que os movimentos do estômago sejam muito mais rápidos e os alimentos passam para o intestino sem estarem devidamente digeridos, dando a sensação de estômago vazio. O resultado é a falta de apetite e o aparecimento de gastrites e úlcera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982980</wp:posOffset>
            </wp:positionV>
            <wp:extent cx="1352550" cy="1619250"/>
            <wp:effectExtent l="0" t="0" r="0" b="0"/>
            <wp:wrapTight wrapText="bothSides">
              <wp:wrapPolygon edited="0">
                <wp:start x="-148" y="0"/>
                <wp:lineTo x="-148" y="21471"/>
                <wp:lineTo x="21598" y="21471"/>
                <wp:lineTo x="21598" y="0"/>
                <wp:lineTo x="-14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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alimento</w:t>
      </w:r>
      <w:r>
        <w:rPr>
          <w:rFonts w:cs="Arial" w:ascii="CastleTLig" w:hAnsi="CastleTLig"/>
          <w:color w:val="000000"/>
        </w:rPr>
        <w:t>. O álcool não é um nutriente porque produz calorias inúteis para os músculos e não serve para o funcionamento das células, contrariamente aos verdadeiros nutrientes ele não ajuda na edificação, construção e reconstrução do organismo. Ao contrário dos nutrientes, o álcool não é armazenado, sendo destruído nas horas seguintes à sua ingestã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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medicamento</w:t>
      </w:r>
      <w:r>
        <w:rPr>
          <w:rFonts w:cs="Arial" w:ascii="CastleTLig" w:hAnsi="CastleTLig"/>
          <w:color w:val="000000"/>
        </w:rPr>
        <w:t>. É exactamente o contrário de um medicamento. Provoca apenas uma excitação e uma anestesia passageira que pode abafar durante algum tempo, dores ou sensação de mal-estar, acabando por ter consequências ainda mais grave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  <w:t>O que é que esta imagem pode ter a ver com o álcool?!</w:t>
      </w:r>
    </w:p>
    <w:p>
      <w:pPr>
        <w:pStyle w:val="Normal"/>
        <w:rPr>
          <w:rFonts w:ascii="CastleTLig" w:hAnsi="CastleTLig" w:cs="CastleTLig"/>
          <w:b/>
          <w:b/>
          <w:color w:val="FFFFFF"/>
          <w:sz w:val="36"/>
          <w:szCs w:val="36"/>
          <w:lang w:val="en-US" w:eastAsia="en-US"/>
        </w:rPr>
      </w:pPr>
      <w:r>
        <w:rPr>
          <w:rFonts w:cs="CastleTLig" w:ascii="CastleTLig" w:hAnsi="CastleTLig"/>
          <w:b/>
          <w:color w:val="FFFFFF"/>
          <w:sz w:val="36"/>
          <w:szCs w:val="36"/>
          <w:lang w:val="en-US" w:eastAsia="en-US"/>
        </w:rPr>
        <w:object w:dxaOrig="7551" w:dyaOrig="3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2pt;width:377.25pt;height:19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45761065" r:id="rId10"/>
        </w:object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  <w:lang w:val="en-US" w:eastAsia="en-US"/>
        </w:rPr>
      </w:pPr>
      <w:r>
        <w:rPr>
          <w:rFonts w:cs="CastleTLig" w:ascii="CastleTLig" w:hAnsi="CastleTLi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mais irrigados, como o fígado, pulmões e o cérebro. De que depende o nível de alcoolémia?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quantidade ingerida e teor de álcool da bebida</w:t>
      </w:r>
      <w:r>
        <w:rPr>
          <w:rFonts w:cs="Arial" w:ascii="CastleTLig" w:hAnsi="CastleTLig"/>
          <w:color w:val="000000"/>
        </w:rPr>
        <w:t>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o momento de absorção</w:t>
      </w:r>
      <w:r>
        <w:rPr>
          <w:rFonts w:cs="Arial" w:ascii="CastleTLig" w:hAnsi="CastleTLig"/>
          <w:color w:val="000000"/>
        </w:rPr>
        <w:t>. Para a mesma quantidade de álcool, o nível de alcoolémia é um terço mais alto quando ingerido em jejum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color w:val="000000"/>
        </w:rPr>
        <w:drawing>
          <wp:inline distT="0" distB="0" distL="0" distR="0">
            <wp:extent cx="17780" cy="16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7" t="-877" r="-78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stleTLig" w:hAnsi="CastleTLig"/>
          <w:b/>
          <w:color w:val="000000"/>
          <w:u w:val="single"/>
        </w:rPr>
        <w:t>Do ritmo de absorção</w:t>
      </w:r>
      <w:r>
        <w:rPr>
          <w:rFonts w:cs="Arial" w:ascii="CastleTLig" w:hAnsi="CastleTLig"/>
          <w:color w:val="000000"/>
        </w:rPr>
        <w:t>. O consumo rápido e maciço acelera o aumento da alcoolémi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pessoa</w:t>
      </w:r>
      <w:r>
        <w:rPr>
          <w:rFonts w:cs="Arial" w:ascii="CastleTLig" w:hAnsi="CastleTLig"/>
          <w:color w:val="000000"/>
        </w:rPr>
        <w:t>. A mesma quantidade de álcool não tem o mesmo efeito sobre todas as pessoas. A alcoolémia é tanto mais elevada quanto menor é o peso da pessoa: a mulher é mais sensível do que o homem; o estado geral, a fadiga e doenças também afectam o nível de alcoolémia. A alcoolémia aumenta à medida que cresce a absorção do álcool pelo sistema digestivo. Depois, diminui lentamente de acordo com a degradação do álcool pelo fígad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agudo ou embriaguez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color w:val="000000"/>
          <w:sz w:val="36"/>
          <w:szCs w:val="36"/>
          <w:lang w:val="en-US" w:eastAsia="en-US"/>
        </w:rPr>
        <w:object w:dxaOrig="2517" w:dyaOrig="25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.05pt;margin-top:12.35pt;width:126pt;height:127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390664889" r:id="rId13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bebe numa noite ou numa refeição uma grande quantidade de bebidas alcoólicas, os efeitos do álcool dependem da sua concentração no sangue do indivíduo e sobretudo da sua acção sobre o sistema nervoso central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Os efeitos imediatos da intoxicação aguda ou embriaguez são um conjunto de perturbações físicas e mentais, como excitação psíquica, euforia, diminuição da tensão e ansiedade, podendo evoluir para falta da coordenação motora e do equilíbrio e posteriormente, náuseas, vómitos, sono profundo, coma e eventualmente a mo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125220</wp:posOffset>
                </wp:positionV>
                <wp:extent cx="228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8.6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crónic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ingestão excessiva habitual de bebidas alcoólicas, muitas vezes em pequenas doses, mas repetidas ao longo do dia, mantém uma alcoolização permanente do organismo e uma situação de intoxicação alcoólica crónica, doença alcoólica ou alcoolismo crón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sim, existe um efeito tóxico contínuo sobre os órgãos do corpo, que provoca graves alterações físicas: gastrites, úlceras, falta de apetite, vómitos, cirrose hepática, sintomas neuro-musculares (formigueiros, adormecimento dos dedos, cãibras, dores e cansaço muscular, tremores das mãos), doenças cardiovasculares e do aparelho respiratório e também alterações mentais e psicológicas como dificuldades de raciocínio, perda de memória, irritabilidade, depressão, delírio alcoólico, etc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s dois tipos de álcool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object w:dxaOrig="2517" w:dyaOrig="2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pt;margin-top:0.05pt;width:126pt;height:127.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782885168" r:id="rId15"/>
        </w:object>
      </w:r>
      <w:r>
        <w:rPr>
          <w:rFonts w:cs="Arial" w:ascii="CastleTLig" w:hAnsi="CastleTLig"/>
          <w:color w:val="000000"/>
        </w:rPr>
        <w:t>As bebidas alcoólicas contêm diferentes teores de álcool. Podem distinguir-se dois grupos, de acordo com a quantidade de álcool e o processo de fabr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fermentadas são obtidas a partir da fermentação de açúcares constituintes de frutos por acção de microorganismos chamados leveduras. Estas bebidas podem obter-se a partir de frutos, cereais, grãos, tubérculos e cacto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destiladas são obtidas através da destilação, dando origem a bebidas com maior percentagem de álcool, como por exemplo, a aguardente, whisky, gin, vodka, brandies, etc. 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29870</wp:posOffset>
                </wp:positionV>
                <wp:extent cx="228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graduaçã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graduação é o volume, em percentagem de álcool puro por litro dessa bebida. Exprime-se em graus e varia de bebida para bebid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tbl>
      <w:tblPr>
        <w:tblW w:w="7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720"/>
        <w:gridCol w:w="213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stleTLig" w:hAnsi="CastleTLig" w:cs="Arial"/>
                <w:color w:val="000000"/>
              </w:rPr>
            </w:pPr>
            <w:r>
              <w:rPr>
                <w:rFonts w:cs="Arial" w:ascii="CastleTLig" w:hAnsi="CastleTLig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Capacid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du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Álcoo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mas de álcool pur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a imperial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0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CastleTLig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8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Meia garrafa de vinh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7,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,5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6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 whis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6 gr.</w:t>
            </w:r>
          </w:p>
        </w:tc>
      </w:tr>
    </w:tbl>
    <w:p>
      <w:pPr>
        <w:pStyle w:val="Normal"/>
        <w:spacing w:before="280" w:after="280"/>
        <w:ind w:firstLine="600"/>
        <w:jc w:val="both"/>
        <w:rPr>
          <w:rFonts w:ascii="CastleTLig" w:hAnsi="CastleTLig" w:cs="CastleTLig"/>
          <w:color w:val="000000"/>
        </w:rPr>
      </w:pPr>
      <w:r>
        <w:rPr>
          <w:rFonts w:cs="Arial" w:ascii="CastleTLig" w:hAnsi="CastleTLig"/>
          <w:color w:val="000000"/>
        </w:rPr>
        <w:t>Pode beber-se a mesma quantidade de álcool ingerindo bebidas diferentes. Mas ao misturar gasosa na cerveja ou água castelo no whisky, aumenta a quantidade de bebida mas não diminui a quantidade de álcool que acaba por ingerir. Apenas dilui o álcool.</w:t>
      </w:r>
    </w:p>
    <w:p>
      <w:pPr>
        <w:pStyle w:val="Normal"/>
        <w:shd w:fill="B3B3B3" w:val="clear"/>
        <w:jc w:val="right"/>
        <w:rPr/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Mentiras e mitos acerca do álcool</w:t>
      </w:r>
      <w:r>
        <w:rPr>
          <w:rFonts w:cs="CastleTLig" w:ascii="CastleTLig" w:hAnsi="CastleTLig"/>
          <w:color w:val="FFFFFF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2"/>
          <w:szCs w:val="32"/>
        </w:rPr>
      </w:pPr>
      <w:r>
        <w:rPr>
          <w:rFonts w:cs="Arial" w:ascii="CastleTLig" w:hAnsi="CastleTLig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</w:t>
      </w:r>
      <w:r>
        <w:rPr>
          <w:rFonts w:eastAsia="CastleTLig" w:cs="CastleTLig" w:ascii="CastleTLig" w:hAnsi="CastleTLig"/>
          <w:b/>
          <w:bCs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quece</w:t>
      </w:r>
      <w:r>
        <w:rPr>
          <w:rFonts w:cs="Arial" w:ascii="CastleTLig" w:hAnsi="CastleTLig"/>
          <w:color w:val="000000"/>
        </w:rPr>
        <w:t>. O álcool faz com que o sangue venha do interior do organismo à superfície da pele, dando a sensação de calor, mas esta deslocação do sangue provoca uma perda do calor interno, prejudicando o funcionamento de todos os órgão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  <w:object w:dxaOrig="2517" w:dyaOrig="25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.3pt;margin-top:0pt;width:126pt;height:127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762093482" r:id="rId17"/>
        </w:objec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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mata a sede</w:t>
      </w:r>
      <w:r>
        <w:rPr>
          <w:rFonts w:cs="Arial" w:ascii="CastleTLig" w:hAnsi="CastleTLig"/>
          <w:color w:val="000000"/>
        </w:rPr>
        <w:t>. A sensação de sede significa necessidade de água. Quando se toma uma bebida alcoólica, uma considerável quantidade de água, que faz falta ao organismo, sai pela urina, aumentando assim a necessidade de água no organismo, logo a sede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dá força</w:t>
      </w:r>
      <w:r>
        <w:rPr>
          <w:rFonts w:cs="Arial" w:ascii="CastleTLig" w:hAnsi="CastleTLig"/>
          <w:color w:val="000000"/>
        </w:rPr>
        <w:t>. O álcool tem uma acção excitante, que disfarça o cansaço do trabalho físico ou intelectual intenso, dando a ilusão de voltarem as forças, mas, depois, o cansaço é a dobrar, porque gastou energias ao ser queimado no fígad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  <w:lang w:val="en-US" w:eastAsia="en-US"/>
        </w:rPr>
      </w:pPr>
      <w:r>
        <w:rPr>
          <w:rFonts w:cs="CastleTLig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19685</wp:posOffset>
                </wp:positionV>
                <wp:extent cx="228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5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leTLig">
    <w:charset w:val="00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zazul.pt/" TargetMode="External"/><Relationship Id="rId3" Type="http://schemas.openxmlformats.org/officeDocument/2006/relationships/hyperlink" Target="http://www.thecoolcpot.gov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58:00Z</dcterms:created>
  <dc:creator>Família Couto</dc:creator>
  <dc:description/>
  <dc:language>en-US</dc:language>
  <cp:lastModifiedBy>Família Couto</cp:lastModifiedBy>
  <cp:lastPrinted>2005-03-24T00:01:00Z</cp:lastPrinted>
  <dcterms:modified xsi:type="dcterms:W3CDTF">2005-03-24T01:01:00Z</dcterms:modified>
  <cp:revision>29</cp:revision>
  <dc:subject/>
  <dc:title>ABC do Álcool </dc:title>
</cp:coreProperties>
</file>